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Formulario de Acciones Formativas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  <w:t>(Completar un formulario por cada acción formativa, se solicite o no financiamiento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</w:r>
    </w:p>
    <w:p>
      <w:pPr>
        <w:pStyle w:val="Heading8"/>
        <w:rPr/>
      </w:pPr>
      <w:r>
        <w:rPr/>
        <w:t>Título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ctualización  en crianza de aves de carne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bottom w:val="single" w:sz="6" w:space="1" w:color="000000"/>
        </w:pBdr>
        <w:spacing w:before="0" w:after="60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b/>
          <w:sz w:val="24"/>
        </w:rPr>
        <w:t>Integración proyecto-propuesta formativa</w:t>
      </w:r>
    </w:p>
    <w:p>
      <w:pPr>
        <w:pStyle w:val="Normal"/>
        <w:spacing w:before="0" w:after="60"/>
        <w:rPr/>
      </w:pPr>
      <w:r>
        <w:rPr>
          <w:rFonts w:cs="Arial" w:ascii="Arial" w:hAnsi="Arial"/>
          <w:i/>
          <w:sz w:val="18"/>
          <w:lang w:val="es-ES_tradnl"/>
        </w:rPr>
        <w:t xml:space="preserve">¿Cómo contribuye la propuesta formativa a la conformación de los Perfiles Profesionales requeridos por las empresas o el contexto socio productivo local / regional y educativo? </w:t>
      </w:r>
      <w:r>
        <w:rPr/>
        <w:t>Es de relevancia elaborar propuestas formativas que se vinculen con las principales actividades productivas de la provincia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mo se explico en la formulación del proyecto dentro del apartado “contexto socio-productivo regional es clara la importancia que tiene para los Productores y para el sector avícola en general la capacitación. Para los primeros porque el uso de tecnología actualizada y su correcta aplicación redundan en mayores ingreso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ara el sector avícola en general la capacitación de sus actores traerá aparejado el crecimiento de este, demandado más mano de obra e insumos (sobre todo granos para la fabricación de alimentos, agregando valor a la producción agrícola), reactivara el sector servicios relacionados, generara empleo y divisas a través de las exportacion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as empresas avícolas demandan un perfil profesional que tenga las competencias necesarias para desempeñarse en un ámbito de alta tecnología y excelentes niveles de calidad y sanidad como lo exigen los mercados internacionales adonde serán destinados en los próximos años los aumentos de Producció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60"/>
        <w:rPr/>
      </w:pPr>
      <w:r>
        <w:rPr/>
        <w:t>¿Las capacidades adquiridas por los destinatarios son transferibles hacia otros puestos o ámbitos ocupacionales dentro de una misma empresa o hacia otras empresas del mismo o de otros sectores productivos?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as capacidades adquiridas durante la formación son transferibles hacia todas las empresas avícolas y a las distintas etapas de la producción de av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nque muchas de ellas son especificas de la crianza de aves, los conceptos de sanidad, calidad, responsabilidad, buena practica y cuidado de ambi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/>
      </w:pPr>
      <w:r>
        <w:rPr/>
        <w:t xml:space="preserve">Destinatarios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(Indique la suma de participantes de todas las réplicas, discriminada según el carácter de los destinatarios)</w:t>
      </w:r>
      <w:r>
        <w:rPr>
          <w:rFonts w:cs="Arial" w:ascii="Arial" w:hAnsi="Arial"/>
          <w:b/>
          <w:i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</w:tblGrid>
      <w:tr>
        <w:trPr/>
        <w:tc>
          <w:tcPr>
            <w:tcW w:w="3969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6"/>
              <w:spacing w:before="120" w:after="0"/>
              <w:rPr/>
            </w:pPr>
            <w:r>
              <w:rPr/>
              <w:t>Categorí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 destinatarios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es en activid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jadores de las Empresas Patrocinan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ocupa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ocupa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en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mn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rPr/>
      </w:pPr>
      <w:r>
        <w:rPr>
          <w:rFonts w:cs="Arial" w:ascii="Arial" w:hAnsi="Arial"/>
          <w:b/>
          <w:i/>
          <w:sz w:val="20"/>
        </w:rPr>
        <w:t>Recuerde: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 se financian cursos destinados a personal jerárquico.</w:t>
      </w:r>
    </w:p>
    <w:p>
      <w:pPr>
        <w:pStyle w:val="Normal"/>
        <w:numPr>
          <w:ilvl w:val="0"/>
          <w:numId w:val="2"/>
        </w:numPr>
        <w:spacing w:before="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a cantidad de participantes deberá ser como mínimo de 16 personas, hasta un máximo de 26 por cada réplica.</w:t>
      </w:r>
    </w:p>
    <w:p>
      <w:pPr>
        <w:pStyle w:val="Normal"/>
        <w:numPr>
          <w:ilvl w:val="0"/>
          <w:numId w:val="2"/>
        </w:numPr>
        <w:spacing w:before="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n caso de ser menos de 16 participantes se deberá fundamentar, quedando a disposición del INET su aprobación.</w:t>
      </w:r>
    </w:p>
    <w:p>
      <w:pPr>
        <w:pStyle w:val="Normal"/>
        <w:numPr>
          <w:ilvl w:val="0"/>
          <w:numId w:val="2"/>
        </w:numPr>
        <w:spacing w:before="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l total de personas a capacitar, a través de las distintas acciones formativas, hasta un 40% podrá pertenecer a la/s Empresas Patrocinantes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6" w:leader="underscore"/>
        </w:tabs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6" w:leader="underscore"/>
        </w:tabs>
        <w:rPr/>
      </w:pPr>
      <w:r>
        <w:rPr>
          <w:rFonts w:cs="Arial" w:ascii="Arial" w:hAnsi="Arial"/>
          <w:b/>
          <w:i/>
          <w:sz w:val="16"/>
        </w:rPr>
        <w:t xml:space="preserve">Requisitos de ingreso </w:t>
      </w:r>
      <w:r>
        <w:rPr/>
        <w:t>(En caso de haber definido requisitos de ingreso, describa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) Nivel formativo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unque lo deseable para abordar los contenidos en profundidad seria un  nivel medio completo, Se tendrá la suficiente flexibilidad para permitir el ingreso de productores y su personal que no acrediten este nivel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 Experiencias laborales previas vinculadas a la temática de la acción formativa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n el caso de trabajadores se exigirá desempeño en situaciones de crianza de aves o actividades directamente relacionadas. Para los casos de subocupados, desocupados y alumnos se atenderán las distintas situaciones privilegiando el ingreso de los provenientes del medio rura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ón gener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Arial" w:ascii="Arial" w:hAnsi="Arial"/>
          <w:b/>
          <w:sz w:val="24"/>
        </w:rPr>
        <w:t>Modalid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6"/>
        </w:rPr>
        <w:t>(Marque las opciones siguientes según correspond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536"/>
        <w:gridCol w:w="283"/>
        <w:gridCol w:w="3969"/>
      </w:tblGrid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s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lleres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536"/>
        <w:gridCol w:w="283"/>
        <w:gridCol w:w="3969"/>
      </w:tblGrid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esencial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ipresencial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788"/>
      </w:tblGrid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ros </w:t>
            </w:r>
            <w:r>
              <w:rPr>
                <w:rFonts w:cs="Arial" w:ascii="Arial" w:hAnsi="Arial"/>
                <w:i/>
                <w:sz w:val="20"/>
              </w:rPr>
              <w:t>(especificar): 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/>
      </w:pPr>
      <w:r>
        <w:rPr/>
        <w:t>Duración y Réplicas del cur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</w:tblGrid>
      <w:tr>
        <w:trPr/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) Duración: </w:t>
            </w:r>
            <w:r>
              <w:rPr>
                <w:rFonts w:cs="Arial" w:ascii="Arial" w:hAnsi="Arial"/>
                <w:sz w:val="20"/>
              </w:rPr>
              <w:t>expresar la duración del curso en horas reloj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</w:tbl>
    <w:p>
      <w:pPr>
        <w:pStyle w:val="Normal"/>
        <w:ind w:right="-1" w:hanging="0"/>
        <w:rPr/>
      </w:pPr>
      <w:r>
        <w:rPr>
          <w:rFonts w:cs="Arial" w:ascii="Arial" w:hAnsi="Arial"/>
          <w:b/>
          <w:i/>
          <w:sz w:val="16"/>
          <w:lang w:val="es-ES_tradnl"/>
        </w:rPr>
        <w:t xml:space="preserve">Recuerde: </w:t>
      </w:r>
      <w:r>
        <w:rPr>
          <w:rFonts w:cs="Arial" w:ascii="Arial" w:hAnsi="Arial"/>
          <w:i/>
          <w:sz w:val="16"/>
          <w:lang w:val="es-ES_tradnl"/>
        </w:rPr>
        <w:t>l</w:t>
      </w:r>
      <w:r>
        <w:rPr>
          <w:rFonts w:cs="Arial" w:ascii="Arial" w:hAnsi="Arial"/>
          <w:i/>
          <w:sz w:val="16"/>
        </w:rPr>
        <w:t xml:space="preserve">a duración de los cursos en horas-reloj. No se financiarán cursos de menos de 20 horas de duración.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</w:tblGrid>
      <w:tr>
        <w:trPr/>
        <w:tc>
          <w:tcPr>
            <w:tcW w:w="850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2) Réplicas: </w:t>
            </w:r>
            <w:r>
              <w:rPr>
                <w:rFonts w:cs="Arial" w:ascii="Arial" w:hAnsi="Arial"/>
                <w:sz w:val="20"/>
              </w:rPr>
              <w:t xml:space="preserve">indicar la cantidad de veces que se dictará el mismo curso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3) Sede donde se desarrollará la acción formativa, teléfono y dirección (en caso de estar definida):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scuela Aerotécnica “Capitán General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 xml:space="preserve">Objetivos y Programa de las Acciones Formativas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(Complete el siguiente cuadro)</w:t>
      </w:r>
    </w:p>
    <w:p>
      <w:pPr>
        <w:pStyle w:val="Heading5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/>
          <w:i w:val="false"/>
          <w:sz w:val="20"/>
          <w:lang w:val="es-ES_tradnl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4182"/>
        <w:gridCol w:w="851"/>
      </w:tblGrid>
      <w:tr>
        <w:trPr/>
        <w:tc>
          <w:tcPr>
            <w:tcW w:w="41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arrollo Temático</w:t>
            </w:r>
          </w:p>
        </w:tc>
        <w:tc>
          <w:tcPr>
            <w:tcW w:w="41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dad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a horaria</w:t>
            </w:r>
          </w:p>
        </w:tc>
      </w:tr>
      <w:tr>
        <w:trPr/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eterminación de las necesidades de  infraestructura, instalaciones maquinarias y equipos para la producción de av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Desarrollo temát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Proyección Audiovisu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Resolución de proble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</w:t>
            </w:r>
          </w:p>
        </w:tc>
      </w:tr>
      <w:tr>
        <w:trPr/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Aplicar las diferencias técnicas de manejo de las distintas categorías de aves. 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Desarrollo temá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Practicas en galpones de crian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</w:t>
            </w:r>
          </w:p>
        </w:tc>
      </w:tr>
      <w:tr>
        <w:trPr/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Realizar todas las actividades requeridas por las distintas etapas del proceso de producción, controlando las normas de seguridad e higiene en el trabajo y de protección del medio ambiente. 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Desarrollo temá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Practicas en galpones de crian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Planillas de registro y con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Control sanita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-Determinación del factor de eficiencia producti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5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s didácticos e insum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Características </w:t>
      </w:r>
    </w:p>
    <w:p>
      <w:pPr>
        <w:pStyle w:val="Normal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i/>
          <w:sz w:val="16"/>
          <w:lang w:val="es-ES_tradnl"/>
        </w:rPr>
        <w:t xml:space="preserve">Describir el material didáctico e insumos necesarios para el desarrollo del curso. En caso de poseerlo, adjunte muestras. </w:t>
      </w:r>
    </w:p>
    <w:p>
      <w:pPr>
        <w:pStyle w:val="Normal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i/>
          <w:sz w:val="16"/>
          <w:lang w:val="es-ES_tradnl"/>
        </w:rPr>
        <w:t>En caso de no poseer los ejemplares al momento de la presentación del proyecto, remitirlos posteriormente y antes del comienzo de la acción formativa.</w:t>
      </w:r>
    </w:p>
    <w:p>
      <w:pPr>
        <w:pStyle w:val="Normal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i/>
          <w:sz w:val="16"/>
          <w:lang w:val="es-ES_tradnl"/>
        </w:rPr>
      </w:r>
    </w:p>
    <w:tbl>
      <w:tblPr>
        <w:tblW w:w="91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ransparenci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etroproyec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Guías de Trabajo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Diskettes de 3 </w:t>
            </w:r>
            <w:r>
              <w:rPr>
                <w:rFonts w:cs="Arial" w:ascii="Arial" w:hAnsi="Arial"/>
                <w:sz w:val="22"/>
                <w:szCs w:val="22"/>
                <w:lang w:val="es-MX" w:eastAsia="es-MX"/>
              </w:rPr>
              <w:t>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ide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esmas de pap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artuchos de tinta impresoras Hewlett Packard 670c negr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.600 Fotocopi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izarron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iz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Bolsas de polietileno descartables tipo calzado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quipamiento específico para esta acción formativ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Características </w:t>
      </w:r>
    </w:p>
    <w:p>
      <w:pPr>
        <w:pStyle w:val="Normal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i/>
          <w:sz w:val="16"/>
          <w:lang w:val="es-ES_tradnl"/>
        </w:rPr>
        <w:t xml:space="preserve">Describir el equipamiento necesario para el desarrollo del curso. En caso de poseerlo, describa sus características técnicas. </w:t>
      </w:r>
    </w:p>
    <w:p>
      <w:pPr>
        <w:pStyle w:val="Normal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i/>
          <w:sz w:val="16"/>
          <w:lang w:val="es-ES_tradnl"/>
        </w:rPr>
      </w:r>
    </w:p>
    <w:tbl>
      <w:tblPr>
        <w:tblW w:w="91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amiento necesario para la ejecución del proyecto</w:t>
            </w:r>
          </w:p>
        </w:tc>
      </w:tr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pón de 50 x 13 tipo parabólico, con estructura metálica y cubierta de chapa aluminizada.</w:t>
            </w:r>
          </w:p>
        </w:tc>
      </w:tr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o de almacenamiento de alimento de 2,89 m de diámetro, 9,1 Tn y 13 m³  de capacidad.</w:t>
            </w:r>
          </w:p>
        </w:tc>
      </w:tr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íneas de comedero automáticos marca Cumberland, modelo Aviflex, con tolva de recepción, platos fijos con cono y sistema de levantamiento.</w:t>
            </w:r>
          </w:p>
        </w:tc>
      </w:tr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íneas de bebederos automáticos tipo niple marca Cumberland, con regulador de presión con sistema flushing y sistema de levantamiento</w:t>
            </w:r>
          </w:p>
        </w:tc>
      </w:tr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tractores de aire galvanizados de 50” de diámetro, potencia de 1 CV, 530 RPM, con cono externo y persiana.  </w:t>
            </w:r>
          </w:p>
        </w:tc>
      </w:tr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l dictado de los cursos de las acciones formativas: retroproyector, TV de 20”, una video grabadora , aulas e instalaciones de avicultura de la institución.</w:t>
            </w:r>
          </w:p>
        </w:tc>
      </w:tr>
      <w:tr>
        <w:trPr/>
        <w:tc>
          <w:tcPr>
            <w:tcW w:w="9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 calefactores termostáticos 5 kwbp </w:t>
            </w:r>
            <w:r>
              <w:rPr>
                <w:rFonts w:cs="Arial" w:ascii="Arial" w:hAnsi="Arial"/>
                <w:sz w:val="20"/>
              </w:rPr>
              <w:t>(solicitados en este proyecto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 Sistema de riego túnel </w:t>
            </w:r>
            <w:r>
              <w:rPr>
                <w:rFonts w:cs="Arial" w:ascii="Arial" w:hAnsi="Arial"/>
                <w:sz w:val="20"/>
              </w:rPr>
              <w:t>(solicitados en este proyecto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 Cerramiento de cortinas y cielorrasos </w:t>
            </w:r>
            <w:r>
              <w:rPr>
                <w:rFonts w:cs="Arial" w:ascii="Arial" w:hAnsi="Arial"/>
                <w:sz w:val="20"/>
              </w:rPr>
              <w:t>(solicitados en este proyecto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 Sistema de levante de cortinas </w:t>
            </w:r>
            <w:r>
              <w:rPr>
                <w:rFonts w:cs="Arial" w:ascii="Arial" w:hAnsi="Arial"/>
                <w:sz w:val="20"/>
              </w:rPr>
              <w:t>(solicitados en este proyecto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 Línea de bebederos tipo nicle </w:t>
            </w:r>
            <w:r>
              <w:rPr>
                <w:rFonts w:cs="Arial" w:ascii="Arial" w:hAnsi="Arial"/>
                <w:sz w:val="20"/>
              </w:rPr>
              <w:t>(solicitados en este proyecto)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3"/>
        <w:tabs>
          <w:tab w:val="clear" w:pos="708"/>
          <w:tab w:val="right" w:pos="9356" w:leader="underscore"/>
        </w:tabs>
        <w:spacing w:before="0" w:after="0"/>
        <w:rPr/>
      </w:pPr>
      <w:r>
        <w:rPr/>
        <w:t xml:space="preserve">Modalidades de evaluación de acciones formativas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356" w:leader="underscor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Adjunte instrumentos de evaluación, en caso de haber previsto su  elaboración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60"/>
        <w:rPr/>
      </w:pPr>
      <w:r>
        <w:rPr/>
        <w:t>a. Evaluación durante el desarrollo de la acción formati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pal e individual, a través del dialogo, cuestionarios orales, resolución de problemas. Se prestara especial atención a la participación, las reflexiones pertinentes y las ideas fundamentad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/>
        <w:t>b. Evaluación final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e realizara un cuestionario escrito al finalizar el dictado del curso y en forma recuperatoria una entrevista con el equipo docente para la certificación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tabs>
          <w:tab w:val="clear" w:pos="708"/>
          <w:tab w:val="right" w:pos="9356" w:leader="underscore"/>
        </w:tabs>
        <w:rPr>
          <w:sz w:val="24"/>
        </w:rPr>
      </w:pPr>
      <w:r>
        <w:rPr>
          <w:sz w:val="24"/>
        </w:rPr>
        <w:t>Entidades capacitadoras y/o instructores</w:t>
      </w:r>
    </w:p>
    <w:p>
      <w:pPr>
        <w:pStyle w:val="Heading7"/>
        <w:tabs>
          <w:tab w:val="clear" w:pos="708"/>
          <w:tab w:val="right" w:pos="9356" w:leader="underscore"/>
        </w:tabs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(En caso de no estar definida describir el perfil requerid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8"/>
        <w:rPr/>
      </w:pPr>
      <w:r>
        <w:rPr/>
        <w:t>Denominación de la entidad capacitadora o del instructor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</w:rPr>
              <w:t>Escuela Agrotécnica “Capitán General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Nº de CUI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16"/>
        </w:rPr>
        <w:t>(acompañar fotocopia de Comprobante de alta ante la AFIP)</w:t>
      </w:r>
    </w:p>
    <w:tbl>
      <w:tblPr>
        <w:tblW w:w="425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0000010-10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i/>
          <w:sz w:val="18"/>
        </w:rPr>
        <w:t>Breve currículum</w:t>
      </w:r>
      <w:r>
        <w:rPr/>
        <w:t xml:space="preserve"> de las instituciones seleccionadas y/o de los instructores a cargo de las acciones formativas, especificando experiencia laboral y antecedentes en capacitación relacionados con el curso. De no ser posible, describir el perfil necesario de las unidades capacitadoras y/o de los instructores, para la ejecución de las acciones formativas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e adjunta currículum vitae del capacitador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64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Ex BT">
    <w:altName w:val="Impac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721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36"/>
        <w:lang w:val="es-MX"/>
      </w:rPr>
    </w:pPr>
    <w:r>
      <w:rPr>
        <w:rFonts w:cs="Arial" w:ascii="Arial" w:hAnsi="Arial"/>
        <w:b/>
        <w:i/>
        <w:sz w:val="36"/>
        <w:lang w:val="es-MX"/>
      </w:rPr>
      <w:t>FA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before="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8" w:space="1" w:color="000000"/>
      </w:pBdr>
      <w:outlineLvl w:val="3"/>
    </w:pPr>
    <w:rPr>
      <w:rFonts w:ascii="Arial" w:hAnsi="Arial" w:cs="Arial"/>
      <w:b/>
      <w:i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right"/>
      <w:outlineLvl w:val="8"/>
    </w:pPr>
    <w:rPr>
      <w:rFonts w:ascii="Swis721 BlkEx BT;Impact" w:hAnsi="Swis721 BlkEx BT;Impact" w:cs="Swis721 BlkEx BT;Impact"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wis721 BT;Arial" w:hAnsi="Swis721 BT;Arial" w:cs="Swis721 BT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6z0">
    <w:name w:val="WW8Num56z0"/>
    <w:qFormat/>
    <w:rPr>
      <w:rFonts w:ascii="Arial" w:hAnsi="Arial" w:cs="Arial"/>
      <w:color w:val="000000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i w:val="false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24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i w:val="false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/>
  </w:style>
  <w:style w:type="character" w:styleId="WW8Num100z0">
    <w:name w:val="WW8Num100z0"/>
    <w:qFormat/>
    <w:rPr>
      <w:rFonts w:ascii="Swis721 BT;Arial" w:hAnsi="Swis721 BT;Arial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wis721 BT;Arial" w:hAnsi="Swis721 BT;Arial" w:cs="Swis721 BT;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sz w:val="24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wis721 BT;Arial" w:hAnsi="Swis721 BT;Arial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sz w:val="24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sz w:val="20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Arial" w:hAnsi="Arial" w:cs="Arial"/>
      <w:sz w:val="20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i w:val="false"/>
      <w:sz w:val="20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wis721 BT;Arial" w:hAnsi="Swis721 BT;Arial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b w:val="false"/>
      <w:i w:val="fals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wis721 BT;Arial" w:hAnsi="Swis721 BT;Arial" w:cs="Swis721 BT;Arial"/>
      <w:sz w:val="20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6"/>
      <w:jc w:val="both"/>
    </w:pPr>
    <w:rPr>
      <w:rFonts w:ascii="Swis721 BT;Arial" w:hAnsi="Swis721 BT;Arial" w:cs="Swis721 BT;Arial"/>
      <w:b/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;Arial" w:hAnsi="Swis721 BT;Arial" w:cs="Swis721 BT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Swis721 BT;Arial" w:hAnsi="Swis721 BT;Arial" w:cs="Swis721 BT;Arial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04:00Z</dcterms:created>
  <dc:creator>Fractal</dc:creator>
  <dc:description/>
  <dc:language>en-US</dc:language>
  <cp:lastModifiedBy>Natalia Gonzalez</cp:lastModifiedBy>
  <cp:lastPrinted>2005-07-18T13:41:00Z</cp:lastPrinted>
  <dcterms:modified xsi:type="dcterms:W3CDTF">2005-08-01T20:19:00Z</dcterms:modified>
  <cp:revision>15</cp:revision>
  <dc:subject/>
  <dc:title>Formulario de Acciones Formativas</dc:title>
</cp:coreProperties>
</file>