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8.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3.docx" ContentType="application/vnd.openxmlformats-officedocument.wordprocessingml.documen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docx" ContentType="application/vnd.openxmlformats-officedocument.wordprocessingml.document"/>
  <Override PartName="/word/embeddings/oleObject11.docx" ContentType="application/vnd.openxmlformats-officedocument.wordprocessingml.documen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8</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tienen por objeto mejorar las condiciones de empleabilidad para estudiantes y miembros de la comunidad local mediante actividades conjuntas con instituciones del ámbito socio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0 de junio 2008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hasta el día</w:t>
      </w:r>
      <w:r>
        <w:rPr>
          <w:rFonts w:cs="Arial" w:ascii="Arial" w:hAnsi="Arial"/>
          <w:b/>
          <w:sz w:val="24"/>
        </w:rPr>
        <w:t xml:space="preserve"> 29 de agosto 2008.</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Los establecimientos educativos no podrán participar en más de un proyecto como solicitantes.</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w:t>
      </w:r>
    </w:p>
    <w:p>
      <w:pPr>
        <w:pStyle w:val="Normal"/>
        <w:ind w:left="708" w:hanging="0"/>
        <w:jc w:val="both"/>
        <w:rPr>
          <w:rFonts w:ascii="Arial" w:hAnsi="Arial" w:cs="Arial"/>
          <w:sz w:val="24"/>
        </w:rPr>
      </w:pPr>
      <w:r>
        <w:rPr>
          <w:rFonts w:cs="Arial" w:ascii="Arial" w:hAnsi="Arial"/>
          <w:sz w:val="24"/>
        </w:rPr>
      </w:r>
    </w:p>
    <w:p>
      <w:pPr>
        <w:pStyle w:val="Sangra3detindependiente"/>
        <w:rPr/>
      </w:pPr>
      <w:r>
        <w:rPr>
          <w:sz w:val="28"/>
        </w:rPr>
        <w:t>Todos los proyectos deberán ir acompañados de los formularios debidamente completados en papel y en soporte magnético (diskette, CD o correo electrónico).</w:t>
      </w:r>
      <w:r>
        <w:rPr>
          <w:color w:val="FF6600"/>
          <w:sz w:val="28"/>
        </w:rPr>
        <w:t xml:space="preserve"> </w:t>
      </w:r>
    </w:p>
    <w:p>
      <w:pPr>
        <w:pStyle w:val="Normal"/>
        <w:jc w:val="both"/>
        <w:rPr>
          <w:rFonts w:ascii="Arial" w:hAnsi="Arial" w:cs="Arial"/>
          <w:b/>
          <w:b/>
          <w:color w:val="FF6600"/>
          <w:sz w:val="24"/>
          <w:szCs w:val="24"/>
        </w:rPr>
      </w:pPr>
      <w:r>
        <w:rPr>
          <w:rFonts w:cs="Arial" w:ascii="Arial" w:hAnsi="Arial"/>
          <w:b/>
          <w:color w:val="FF6600"/>
          <w:sz w:val="24"/>
          <w:szCs w:val="24"/>
        </w:rPr>
      </w:r>
    </w:p>
    <w:p>
      <w:pPr>
        <w:pStyle w:val="Sangra3detindependiente"/>
        <w:rPr/>
      </w:pPr>
      <w:r>
        <w:rPr>
          <w:szCs w:val="24"/>
        </w:rPr>
        <w:t>Los proyectos deberán ser presentados ante el INET – Régimen de Crédito Fiscal, Saavedra 789, piso 3º, sección Mesa de Entradas de RCF, Ciudad de Buenos Aires (1229), hasta el  30 de junio de 2008. Las solicitudes remitidas por correo considerarán válida la fecha que conste en el sello de envío</w:t>
      </w:r>
      <w:r>
        <w:rPr>
          <w:sz w:val="28"/>
        </w:rPr>
        <w:t>.</w:t>
      </w:r>
    </w:p>
    <w:p>
      <w:pPr>
        <w:pStyle w:val="Normal"/>
        <w:ind w:left="708" w:hanging="0"/>
        <w:jc w:val="both"/>
        <w:rPr>
          <w:rFonts w:ascii="Arial" w:hAnsi="Arial" w:cs="Arial"/>
          <w:sz w:val="24"/>
        </w:rPr>
      </w:pPr>
      <w:r>
        <w:rPr>
          <w:rFonts w:cs="Arial" w:ascii="Arial" w:hAnsi="Arial"/>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aldo del cupo anual fijado por la Ley de Presupuesto Nacional 26.337, cuya administración corresponde al INSTITUTO NACIONAL DE EDUCACIÓN TECNOLÓGICA, asciende a un  TOTAL  DE  PESOS  QUINCE MILLONES CUATROCIENTOS CINCUENTA Y SEIS MIL CUATROSCIENTOS VEINTISEIS ($ 15.456.426).</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color w:val="FF6600"/>
          <w:sz w:val="24"/>
        </w:rPr>
      </w:pPr>
      <w:r>
        <w:rPr>
          <w:rFonts w:cs="Arial" w:ascii="Arial" w:hAnsi="Arial"/>
          <w:color w:val="FF6600"/>
          <w:sz w:val="24"/>
        </w:rPr>
      </w:r>
    </w:p>
    <w:p>
      <w:pPr>
        <w:pStyle w:val="Normal"/>
        <w:numPr>
          <w:ilvl w:val="0"/>
          <w:numId w:val="10"/>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0"/>
        </w:numPr>
        <w:tabs>
          <w:tab w:val="clear" w:pos="708"/>
          <w:tab w:val="left" w:pos="1068" w:leader="none"/>
        </w:tabs>
        <w:ind w:left="1068" w:hanging="360"/>
        <w:jc w:val="both"/>
        <w:rPr>
          <w:rFonts w:ascii="Arial" w:hAnsi="Arial" w:cs="Arial"/>
          <w:sz w:val="24"/>
        </w:rPr>
      </w:pPr>
      <w:r>
        <w:rPr>
          <w:rFonts w:cs="Arial" w:ascii="Arial" w:hAnsi="Arial"/>
          <w:sz w:val="24"/>
        </w:rPr>
        <w:t>Promover la articulación con organizaciones del ámbito socioproductivo, Universidades y Centros de Investigación, Desarrollo e Innovación I+D+i</w:t>
      </w:r>
    </w:p>
    <w:p>
      <w:pPr>
        <w:pStyle w:val="Normal"/>
        <w:numPr>
          <w:ilvl w:val="0"/>
          <w:numId w:val="10"/>
        </w:numPr>
        <w:tabs>
          <w:tab w:val="clear" w:pos="708"/>
          <w:tab w:val="left" w:pos="1068" w:leader="none"/>
        </w:tabs>
        <w:ind w:left="1068" w:hanging="360"/>
        <w:jc w:val="both"/>
        <w:rPr>
          <w:rFonts w:ascii="Arial" w:hAnsi="Arial" w:cs="Arial"/>
          <w:sz w:val="24"/>
        </w:rPr>
      </w:pPr>
      <w:r>
        <w:rPr>
          <w:rFonts w:cs="Arial" w:ascii="Arial" w:hAnsi="Arial"/>
          <w:sz w:val="24"/>
        </w:rPr>
        <w:t xml:space="preserve">Brindar capacitación tecnológica abierta a la comunidad </w:t>
      </w:r>
    </w:p>
    <w:p>
      <w:pPr>
        <w:pStyle w:val="Normal"/>
        <w:jc w:val="both"/>
        <w:rPr>
          <w:rFonts w:ascii="Arial" w:hAnsi="Arial" w:eastAsia="Arial" w:cs="Arial"/>
          <w:sz w:val="24"/>
        </w:rPr>
      </w:pPr>
      <w:r>
        <w:rPr>
          <w:rFonts w:eastAsia="Arial"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Heading2"/>
        <w:jc w:val="left"/>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3">
        <w:r>
          <w:rPr>
            <w:rStyle w:val="InternetLink"/>
            <w:rFonts w:cs="Arial" w:ascii="Arial" w:hAnsi="Arial"/>
            <w:b/>
            <w:bCs/>
            <w:sz w:val="24"/>
          </w:rPr>
          <w:t>Ley Nº 26.058</w:t>
        </w:r>
      </w:hyperlink>
      <w:r>
        <w:rPr>
          <w:rFonts w:cs="Arial" w:ascii="Arial" w:hAnsi="Arial"/>
          <w:sz w:val="24"/>
        </w:rPr>
        <w:t xml:space="preserve">, educación de adultos, educación especial con talleres de formación laboral, tecnicaturas de nivel superior no universitario, comprendidas en el Capítulo V, artículos 18 y 20, de la Ley Nº </w:t>
      </w:r>
      <w:hyperlink r:id="rId4">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Solamente se financiarán proyectos que no impliquen duplicación de subsidios, sean éstos de fuente pública o privada. </w:t>
      </w:r>
    </w:p>
    <w:p>
      <w:pPr>
        <w:pStyle w:val="TextBodyIndent"/>
        <w:rPr>
          <w:rFonts w:ascii="Arial" w:hAnsi="Arial" w:cs="Arial"/>
          <w:sz w:val="24"/>
        </w:rPr>
      </w:pPr>
      <w:r>
        <w:rPr>
          <w:rFonts w:cs="Arial"/>
          <w:sz w:val="24"/>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 de junio 2008</w:t>
            </w:r>
          </w:p>
          <w:p>
            <w:pPr>
              <w:pStyle w:val="TextBodyIndent"/>
              <w:ind w:left="0" w:hanging="0"/>
              <w:jc w:val="center"/>
              <w:rPr>
                <w:color w:val="FF0000"/>
              </w:rPr>
            </w:pPr>
            <w:r>
              <w:rPr>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267971824"/>
            <w:bookmarkStart w:id="1" w:name="_1267451812"/>
            <w:bookmarkStart w:id="2" w:name="_1267451081"/>
            <w:bookmarkStart w:id="3" w:name="_1267425129"/>
            <w:bookmarkStart w:id="4" w:name="_1267425103"/>
            <w:bookmarkStart w:id="5" w:name="_1267355786"/>
            <w:bookmarkStart w:id="6" w:name="_1266758119"/>
            <w:bookmarkStart w:id="7" w:name="_1266758069"/>
            <w:bookmarkStart w:id="8" w:name="_1236424285"/>
            <w:bookmarkStart w:id="9" w:name="_1235805317"/>
            <w:bookmarkStart w:id="10" w:name="_1235573368"/>
            <w:bookmarkStart w:id="11" w:name="_1235539793"/>
            <w:bookmarkStart w:id="12" w:name="_1235464817"/>
            <w:bookmarkStart w:id="13" w:name="_1235381168"/>
            <w:bookmarkStart w:id="14" w:name="_1235319147"/>
            <w:bookmarkStart w:id="15" w:name="_1235319071"/>
            <w:bookmarkStart w:id="16" w:name="_1235318945"/>
            <w:bookmarkStart w:id="17" w:name="_1234870453"/>
            <w:bookmarkStart w:id="18" w:name="_1234870446"/>
            <w:bookmarkStart w:id="19" w:name="_1234869845"/>
            <w:bookmarkStart w:id="20" w:name="_1203927110"/>
            <w:bookmarkStart w:id="21" w:name="_1203926680"/>
            <w:bookmarkStart w:id="22" w:name="_1202027019"/>
            <w:bookmarkStart w:id="23" w:name="_1180187366"/>
            <w:bookmarkStart w:id="24" w:name="_1180187267"/>
            <w:bookmarkStart w:id="25" w:name="_1180186745"/>
            <w:bookmarkStart w:id="26" w:name="_1180185409"/>
            <w:bookmarkStart w:id="27" w:name="_1180182615"/>
            <w:bookmarkStart w:id="28" w:name="_1177769052"/>
            <w:bookmarkStart w:id="29" w:name="_1177768552"/>
            <w:bookmarkStart w:id="30" w:name="_1174311995"/>
            <w:bookmarkStart w:id="31" w:name="_1172562768"/>
            <w:bookmarkStart w:id="32" w:name="_1172049525"/>
            <w:bookmarkStart w:id="33" w:name="_1171787936"/>
            <w:bookmarkStart w:id="34" w:name="_1171460290"/>
            <w:bookmarkStart w:id="35" w:name="_1169293752"/>
            <w:bookmarkStart w:id="36" w:name="_1141135710"/>
            <w:bookmarkStart w:id="37" w:name="_1141135499"/>
            <w:bookmarkStart w:id="38" w:name="_1141051874"/>
            <w:bookmarkStart w:id="39" w:name="_1141051340"/>
            <w:bookmarkStart w:id="40" w:name="_1140963328"/>
            <w:bookmarkStart w:id="41" w:name="_1140619507"/>
            <w:bookmarkStart w:id="42" w:name="_1140618567"/>
            <w:bookmarkStart w:id="43" w:name="_1140618224"/>
            <w:bookmarkStart w:id="44" w:name="_1140360947"/>
            <w:bookmarkStart w:id="45" w:name="_1140359689"/>
            <w:bookmarkStart w:id="46" w:name="_1140358219"/>
            <w:bookmarkStart w:id="47" w:name="_1140269688"/>
            <w:bookmarkStart w:id="48" w:name="_1140267484"/>
            <w:bookmarkStart w:id="49" w:name="_1832941128"/>
            <w:bookmarkStart w:id="50" w:name="_1832940466"/>
            <w:bookmarkStart w:id="51" w:name="_1832940323"/>
            <w:bookmarkStart w:id="52" w:name="_1832936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866267590" r:id="rId5"/>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 de junio 2008</w:t>
            </w:r>
          </w:p>
          <w:p>
            <w:pPr>
              <w:pStyle w:val="TextBodyIndent"/>
              <w:ind w:left="0"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53" w:name="_1267971830"/>
            <w:bookmarkStart w:id="54" w:name="_1267451821"/>
            <w:bookmarkStart w:id="55" w:name="_1267451110"/>
            <w:bookmarkStart w:id="56" w:name="_1266758087"/>
            <w:bookmarkStart w:id="57" w:name="_1236424264"/>
            <w:bookmarkStart w:id="58" w:name="_1235805328"/>
            <w:bookmarkStart w:id="59" w:name="_1235573425"/>
            <w:bookmarkStart w:id="60" w:name="_1235466332"/>
            <w:bookmarkStart w:id="61" w:name="_1235465172"/>
            <w:bookmarkStart w:id="62" w:name="_1235464812"/>
            <w:bookmarkStart w:id="63" w:name="_1235385321"/>
            <w:bookmarkStart w:id="64" w:name="_1235381173"/>
            <w:bookmarkStart w:id="65" w:name="_1235319265"/>
            <w:bookmarkStart w:id="66" w:name="_1235319234"/>
            <w:bookmarkStart w:id="67" w:name="_1235319199"/>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05pt;height:49.5pt" filled="f" o:ole="">
                  <v:imagedata r:id="rId8" o:title=""/>
                </v:shape>
                <o:OLEObject Type="Embed" ProgID="Word.Document.12" ShapeID="ole_rId7" DrawAspect="Icon" ObjectID="_630341558" r:id="rId7"/>
              </w:object>
            </w:r>
          </w:p>
        </w:tc>
      </w:tr>
    </w:tbl>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4"/>
        </w:numPr>
        <w:tabs>
          <w:tab w:val="clear" w:pos="708"/>
          <w:tab w:val="left" w:pos="1068" w:leader="none"/>
        </w:tabs>
        <w:ind w:left="1068" w:hanging="360"/>
        <w:jc w:val="both"/>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9">
        <w:r>
          <w:rPr>
            <w:rStyle w:val="InternetLink"/>
            <w:rFonts w:cs="Arial" w:ascii="Arial" w:hAnsi="Arial"/>
            <w:b/>
            <w:sz w:val="24"/>
          </w:rPr>
          <w:t>AFIP</w:t>
        </w:r>
      </w:hyperlink>
      <w:r>
        <w:rPr>
          <w:rFonts w:cs="Arial" w:ascii="Arial" w:hAnsi="Arial"/>
          <w:sz w:val="24"/>
        </w:rPr>
        <w:t>.</w:t>
      </w:r>
      <w:r>
        <w:br w:type="page"/>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 de agosto 2008</w:t>
            </w:r>
          </w:p>
          <w:p>
            <w:pPr>
              <w:pStyle w:val="TextBodyIndent"/>
              <w:ind w:left="0" w:hanging="0"/>
              <w:jc w:val="center"/>
              <w:rPr>
                <w:color w:val="FF0000"/>
              </w:rPr>
            </w:pPr>
            <w:r>
              <w:rPr>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68" w:name="_1267971842"/>
            <w:bookmarkStart w:id="69" w:name="_1267451834"/>
            <w:bookmarkStart w:id="70" w:name="_1267451235"/>
            <w:bookmarkStart w:id="71" w:name="_1267425085"/>
            <w:bookmarkStart w:id="72" w:name="_1266759684"/>
            <w:bookmarkStart w:id="73" w:name="_1235805341"/>
            <w:bookmarkStart w:id="74" w:name="_1235573439"/>
            <w:bookmarkStart w:id="75" w:name="_1235539826"/>
            <w:bookmarkStart w:id="76" w:name="_1235539753"/>
            <w:bookmarkEnd w:id="68"/>
            <w:bookmarkEnd w:id="69"/>
            <w:bookmarkEnd w:id="70"/>
            <w:bookmarkEnd w:id="71"/>
            <w:bookmarkEnd w:id="72"/>
            <w:bookmarkEnd w:id="73"/>
            <w:bookmarkEnd w:id="74"/>
            <w:bookmarkEnd w:id="75"/>
            <w:bookmarkEnd w:id="7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49.5pt" filled="f" o:ole="">
                  <v:imagedata r:id="rId11" o:title=""/>
                </v:shape>
                <o:OLEObject Type="Embed" ProgID="Word.Document.12" ShapeID="ole_rId10" DrawAspect="Icon" ObjectID="_926580342" r:id="rId10"/>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p>
            <w:pPr>
              <w:pStyle w:val="TextBodyIndent"/>
              <w:ind w:left="0" w:hanging="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 de agosto 2008</w:t>
            </w:r>
          </w:p>
          <w:p>
            <w:pPr>
              <w:pStyle w:val="TextBodyIndent"/>
              <w:ind w:left="0"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77" w:name="_1267971849"/>
            <w:bookmarkStart w:id="78" w:name="_1267970974"/>
            <w:bookmarkStart w:id="79" w:name="_1267969064"/>
            <w:bookmarkStart w:id="80" w:name="_1267451841"/>
            <w:bookmarkStart w:id="81" w:name="_1267451148"/>
            <w:bookmarkStart w:id="82" w:name="_1267425059"/>
            <w:bookmarkStart w:id="83" w:name="_1266763779"/>
            <w:bookmarkStart w:id="84" w:name="_1266763768"/>
            <w:bookmarkStart w:id="85" w:name="_1266759633"/>
            <w:bookmarkStart w:id="86" w:name="_1236424315"/>
            <w:bookmarkStart w:id="87" w:name="_1236424297"/>
            <w:bookmarkStart w:id="88" w:name="_1235805347"/>
            <w:bookmarkStart w:id="89" w:name="_1235573446"/>
            <w:bookmarkStart w:id="90" w:name="_1235465265"/>
            <w:bookmarkStart w:id="91" w:name="_1235464805"/>
            <w:bookmarkStart w:id="92" w:name="_1235385209"/>
            <w:bookmarkStart w:id="93" w:name="_1235320847"/>
            <w:bookmarkStart w:id="94" w:name="_1235319239"/>
            <w:bookmarkStart w:id="95" w:name="_1235319157"/>
            <w:bookmarkStart w:id="96" w:name="_1235319094"/>
            <w:bookmarkStart w:id="97" w:name="_1235291920"/>
            <w:bookmarkStart w:id="98" w:name="_1235291867"/>
            <w:bookmarkStart w:id="99" w:name="_1235289971"/>
            <w:bookmarkStart w:id="100" w:name="_1234869923"/>
            <w:bookmarkStart w:id="101" w:name="_1203858015"/>
            <w:bookmarkStart w:id="102" w:name="_1180187383"/>
            <w:bookmarkStart w:id="103" w:name="_1180186804"/>
            <w:bookmarkStart w:id="104" w:name="_1180185767"/>
            <w:bookmarkStart w:id="105" w:name="_1180183196"/>
            <w:bookmarkStart w:id="106" w:name="_1171788189"/>
            <w:bookmarkStart w:id="107" w:name="_1171460768"/>
            <w:bookmarkStart w:id="108" w:name="_1171460535"/>
            <w:bookmarkStart w:id="109" w:name="_1148916745"/>
            <w:bookmarkStart w:id="110" w:name="_1148916497"/>
            <w:bookmarkStart w:id="111" w:name="_1148916191"/>
            <w:bookmarkStart w:id="112" w:name="_1148915486"/>
            <w:bookmarkStart w:id="113" w:name="_1141135753"/>
            <w:bookmarkStart w:id="114" w:name="_1141051888"/>
            <w:bookmarkStart w:id="115" w:name="_1141051432"/>
            <w:bookmarkStart w:id="116" w:name="_1140964451"/>
            <w:bookmarkStart w:id="117" w:name="_1140623454"/>
            <w:bookmarkStart w:id="118" w:name="_1140622678"/>
            <w:bookmarkStart w:id="119" w:name="_1140618580"/>
            <w:bookmarkStart w:id="120" w:name="_1140360710"/>
            <w:bookmarkStart w:id="121" w:name="_1140358240"/>
            <w:bookmarkStart w:id="122" w:name="_1140269780"/>
            <w:bookmarkStart w:id="123" w:name="_1140267427"/>
            <w:bookmarkStart w:id="124" w:name="_1832941358"/>
            <w:bookmarkStart w:id="125" w:name="_1832941267"/>
            <w:bookmarkStart w:id="126" w:name="_1832941255"/>
            <w:bookmarkStart w:id="127" w:name="_1832940542"/>
            <w:bookmarkStart w:id="128" w:name="_1832937761"/>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55pt;height:49.5pt" filled="f" o:ole="">
                  <v:imagedata r:id="rId13" o:title=""/>
                </v:shape>
                <o:OLEObject Type="Embed" ProgID="Word.Document.12" ShapeID="ole_rId12" DrawAspect="Icon" ObjectID="_2008666740" r:id="rId12"/>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2"/>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08,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14">
        <w:bookmarkStart w:id="129" w:name="_1139704130"/>
        <w:bookmarkEnd w:id="129"/>
        <w:r>
          <w:rPr>
            <w:rStyle w:val="InternetLink"/>
            <w:b/>
          </w:rPr>
          <w:t>Resolución Nº 24/2001</w:t>
        </w:r>
      </w:hyperlink>
      <w:r>
        <w:rPr>
          <w:b/>
        </w:rPr>
        <w:t xml:space="preserve"> </w:t>
      </w:r>
      <w:r>
        <w:rPr>
          <w:bCs/>
        </w:rPr>
        <w:t xml:space="preserve">y la </w:t>
      </w:r>
      <w:hyperlink r:id="rId15">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08,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08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Ley 22.317 que administran otros organismos, deberán informar el monto comprometido para el año 2008.</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numPr>
          <w:ilvl w:val="0"/>
          <w:numId w:val="8"/>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8"/>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8"/>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rPr>
      </w:pPr>
      <w:r>
        <w:rPr>
          <w:rFonts w:cs="Arial" w:ascii="Arial" w:hAnsi="Arial"/>
          <w:sz w:val="24"/>
        </w:rPr>
        <w:t>Personas físicas o jurídicas que brinden capacitación, posean CUIT y sean idóneas para llevar a cabo las acciones de capacitación del proyecto.</w:t>
      </w:r>
    </w:p>
    <w:p>
      <w:pPr>
        <w:pStyle w:val="TextBodyIndent"/>
        <w:rPr>
          <w:rFonts w:ascii="Arial" w:hAnsi="Arial" w:cs="Arial"/>
          <w:sz w:val="24"/>
          <w:szCs w:val="24"/>
        </w:rPr>
      </w:pPr>
      <w:r>
        <w:rPr>
          <w:rFonts w:cs="Arial"/>
          <w:sz w:val="24"/>
          <w:szCs w:val="24"/>
        </w:rPr>
      </w:r>
    </w:p>
    <w:p>
      <w:pPr>
        <w:pStyle w:val="TextBodyIndent"/>
        <w:rPr/>
      </w:pPr>
      <w:r>
        <w:rPr/>
        <w:t>Una misma Unidad Capacitadora  podrá participar en más de un proyecto. El  tope máximo de capacitación a realizar, en toda la operatoria 2008, es de $ 300.000 (pesos trescientos mil). Superado dicho monto se notificará a los solicitantes que procedan al reemplazo de la misma.</w:t>
      </w:r>
      <w:r>
        <w:br w:type="page"/>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Cada proyecto tendrá como tope máximo de financiamiento la suma de $ 200.000 (pesos doscientos mil), asignados a bienes de capital hasta $ 160.000 (pesos ciento sesenta mil)  y acciones formativas hasta $ 40.000 (pesos cuarenta mil). </w:t>
      </w:r>
    </w:p>
    <w:p>
      <w:pPr>
        <w:pStyle w:val="Normal"/>
        <w:jc w:val="both"/>
        <w:rPr>
          <w:rFonts w:ascii="Arial" w:hAnsi="Arial" w:cs="Arial"/>
          <w:sz w:val="24"/>
        </w:rPr>
      </w:pPr>
      <w:r>
        <w:rPr>
          <w:rFonts w:cs="Arial" w:ascii="Arial" w:hAnsi="Arial"/>
          <w:sz w:val="24"/>
        </w:rPr>
      </w:r>
    </w:p>
    <w:p>
      <w:pPr>
        <w:pStyle w:val="Heading2"/>
        <w:numPr>
          <w:ilvl w:val="1"/>
          <w:numId w:val="13"/>
        </w:numPr>
        <w:jc w:val="left"/>
        <w:rPr/>
      </w:pPr>
      <w:r>
        <w:rPr/>
        <w:t>¿Qué se financia?</w:t>
      </w:r>
    </w:p>
    <w:p>
      <w:pPr>
        <w:pStyle w:val="Normal"/>
        <w:rPr/>
      </w:pPr>
      <w:r>
        <w:rPr/>
      </w:r>
    </w:p>
    <w:p>
      <w:pPr>
        <w:pStyle w:val="Normal"/>
        <w:ind w:left="708" w:hanging="0"/>
        <w:jc w:val="both"/>
        <w:rPr>
          <w:rFonts w:ascii="Arial" w:hAnsi="Arial" w:cs="Arial"/>
          <w:b/>
          <w:b/>
          <w:sz w:val="24"/>
        </w:rPr>
      </w:pPr>
      <w:r>
        <w:rPr>
          <w:rFonts w:cs="Arial" w:ascii="Arial" w:hAnsi="Arial"/>
          <w:b/>
          <w:sz w:val="24"/>
        </w:rPr>
        <w:t xml:space="preserve">I. Bienes de capital </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1. Adquisición de equipamiento nuevo incluyendo seguros y fletes hasta la puesta en puerta del establecimiento educativo</w:t>
      </w:r>
    </w:p>
    <w:p>
      <w:pPr>
        <w:pStyle w:val="TextBody"/>
        <w:spacing w:before="120" w:after="0"/>
        <w:ind w:left="708" w:hanging="0"/>
        <w:rPr/>
      </w:pPr>
      <w:r>
        <w:rPr/>
        <w:t>2. Refacciones o instalaciones para la puesta en marcha del equipamiento a adquirir hasta un monto máximo de $ 10.000 (pesos diez mil)</w:t>
      </w:r>
    </w:p>
    <w:p>
      <w:pPr>
        <w:pStyle w:val="TextBody"/>
        <w:spacing w:before="120" w:after="0"/>
        <w:ind w:left="708" w:hanging="0"/>
        <w:rPr/>
      </w:pPr>
      <w:r>
        <w:rPr/>
      </w:r>
    </w:p>
    <w:p>
      <w:pPr>
        <w:pStyle w:val="TextBody"/>
        <w:spacing w:before="120" w:after="0"/>
        <w:ind w:left="708" w:hanging="0"/>
        <w:rPr>
          <w:b/>
          <w:b/>
        </w:rPr>
      </w:pPr>
      <w:r>
        <w:rPr>
          <w:b/>
        </w:rPr>
        <w:t>II. Acciones formativas</w:t>
      </w:r>
    </w:p>
    <w:p>
      <w:pPr>
        <w:pStyle w:val="TextBody"/>
        <w:spacing w:before="120" w:after="0"/>
        <w:ind w:left="708" w:hanging="0"/>
        <w:rPr>
          <w:b/>
          <w:b/>
        </w:rPr>
      </w:pPr>
      <w:r>
        <w:rPr>
          <w:b/>
        </w:rPr>
      </w:r>
    </w:p>
    <w:p>
      <w:pPr>
        <w:pStyle w:val="TextBody"/>
        <w:spacing w:before="120" w:after="0"/>
        <w:ind w:left="708" w:hanging="0"/>
        <w:rPr/>
      </w:pPr>
      <w:r>
        <w:rPr/>
        <w:t xml:space="preserve">1. Honorarios docentes </w:t>
      </w:r>
    </w:p>
    <w:p>
      <w:pPr>
        <w:pStyle w:val="TextBody"/>
        <w:spacing w:before="120" w:after="0"/>
        <w:ind w:left="708" w:hanging="0"/>
        <w:rPr/>
      </w:pPr>
      <w:r>
        <w:rPr/>
        <w:t>2. Material didáctico</w:t>
      </w:r>
    </w:p>
    <w:p>
      <w:pPr>
        <w:pStyle w:val="TextBody"/>
        <w:spacing w:before="120" w:after="0"/>
        <w:ind w:left="708" w:hanging="0"/>
        <w:rPr/>
      </w:pPr>
      <w:r>
        <w:rPr/>
        <w:t xml:space="preserve">3. Insumos  </w:t>
      </w:r>
    </w:p>
    <w:p>
      <w:pPr>
        <w:pStyle w:val="TextBody"/>
        <w:spacing w:before="120" w:after="0"/>
        <w:ind w:left="708" w:hanging="0"/>
        <w:rPr/>
      </w:pPr>
      <w:r>
        <w:rPr/>
        <w:t xml:space="preserve">4. Viáticos y movilidad  </w:t>
      </w:r>
    </w:p>
    <w:p>
      <w:pPr>
        <w:pStyle w:val="TextBody"/>
        <w:spacing w:before="120" w:after="0"/>
        <w:ind w:left="708" w:hanging="0"/>
        <w:rPr/>
      </w:pPr>
      <w:r>
        <w:rPr/>
        <w:t xml:space="preserve">5. Pasajes de larga distancia en transporte público </w:t>
      </w:r>
    </w:p>
    <w:p>
      <w:pPr>
        <w:pStyle w:val="TextBody"/>
        <w:spacing w:before="120" w:after="0"/>
        <w:ind w:left="708" w:hanging="0"/>
        <w:rPr/>
      </w:pPr>
      <w:r>
        <w:rPr/>
      </w:r>
    </w:p>
    <w:p>
      <w:pPr>
        <w:pStyle w:val="Normal"/>
        <w:ind w:left="108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p>
    <w:p>
      <w:pPr>
        <w:pStyle w:val="Heading2"/>
        <w:jc w:val="left"/>
        <w:rPr/>
      </w:pPr>
      <w:r>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k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pPr>
            <w:r>
              <w:rPr/>
              <w:t xml:space="preserve">Desde la fecha de apertura hasta el </w:t>
            </w:r>
            <w:r>
              <w:rPr>
                <w:b/>
                <w:bCs/>
              </w:rPr>
              <w:t>30</w:t>
            </w:r>
            <w:r>
              <w:rPr>
                <w:b/>
              </w:rPr>
              <w:t xml:space="preserve"> DE JUNIO 2008</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30" w:name="_1267971870"/>
            <w:bookmarkStart w:id="131" w:name="_1267971699"/>
            <w:bookmarkStart w:id="132" w:name="_1267971272"/>
            <w:bookmarkStart w:id="133" w:name="_1267971195"/>
            <w:bookmarkStart w:id="134" w:name="_1267970975"/>
            <w:bookmarkStart w:id="135" w:name="_1267969161"/>
            <w:bookmarkStart w:id="136" w:name="_1267451861"/>
            <w:bookmarkStart w:id="137" w:name="_1267424239"/>
            <w:bookmarkStart w:id="138" w:name="_1267423968"/>
            <w:bookmarkStart w:id="139" w:name="_1267421361"/>
            <w:bookmarkStart w:id="140" w:name="_1267420893"/>
            <w:bookmarkEnd w:id="130"/>
            <w:bookmarkEnd w:id="131"/>
            <w:bookmarkEnd w:id="132"/>
            <w:bookmarkEnd w:id="133"/>
            <w:bookmarkEnd w:id="134"/>
            <w:bookmarkEnd w:id="135"/>
            <w:bookmarkEnd w:id="136"/>
            <w:bookmarkEnd w:id="137"/>
            <w:bookmarkEnd w:id="138"/>
            <w:bookmarkEnd w:id="139"/>
            <w:bookmarkEnd w:id="140"/>
            <w:r>
              <w:rPr>
                <w:rFonts w:cs="Arial" w:ascii="Arial" w:hAnsi="Arial"/>
                <w:sz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3pt;height:49.5pt" filled="f" o:ole="">
                  <v:imagedata r:id="rId17" o:title=""/>
                </v:shape>
                <o:OLEObject Type="Embed" ProgID="Word.Document.12" ShapeID="ole_rId16" DrawAspect="Icon" ObjectID="_121342601" r:id="rId16"/>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141" w:name="_1268127494"/>
            <w:bookmarkStart w:id="142" w:name="_1268127432"/>
            <w:bookmarkStart w:id="143" w:name="_1268127405"/>
            <w:bookmarkStart w:id="144" w:name="_1268127376"/>
            <w:bookmarkStart w:id="145" w:name="_1268127146"/>
            <w:bookmarkStart w:id="146" w:name="_1268126721"/>
            <w:bookmarkStart w:id="147" w:name="_1268125807"/>
            <w:bookmarkStart w:id="148" w:name="_1268058491"/>
            <w:bookmarkStart w:id="149" w:name="_1267971877"/>
            <w:bookmarkStart w:id="150" w:name="_1267971014"/>
            <w:bookmarkStart w:id="151" w:name="_1267970976"/>
            <w:bookmarkStart w:id="152" w:name="_1267970429"/>
            <w:bookmarkStart w:id="153" w:name="_1267970066"/>
            <w:bookmarkStart w:id="154" w:name="_1267969372"/>
            <w:bookmarkStart w:id="155" w:name="_1267448452"/>
            <w:bookmarkStart w:id="156" w:name="_1267451877"/>
            <w:bookmarkStart w:id="157" w:name="_1267356042"/>
            <w:bookmarkStart w:id="158" w:name="_1266765472"/>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rFonts w:cs="Arial" w:ascii="Arial" w:hAnsi="Arial"/>
                <w:b/>
                <w:sz w:val="24"/>
                <w:szCs w:val="24"/>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5pt;height:85.4pt" filled="f" o:ole="">
                  <v:imagedata r:id="rId19" o:title=""/>
                </v:shape>
                <o:OLEObject Type="Embed" ProgID="Excel.Sheet.12" ShapeID="ole_rId18" DrawAspect="Icon" ObjectID="_1207623334" r:id="rId18"/>
              </w:objec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 xml:space="preserve">a. Factibilidad y calidad técnica  </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Narrow" w:hAnsi="Arial Narrow" w:eastAsia="Arial Narrow" w:cs="Arial Narrow"/>
        </w:rPr>
      </w:pPr>
      <w:r>
        <w:rPr>
          <w:rFonts w:eastAsia="Arial Narrow" w:cs="Arial Narrow" w:ascii="Arial Narrow" w:hAnsi="Arial Narrow"/>
        </w:rPr>
        <w:t xml:space="preserve"> </w:t>
      </w:r>
    </w:p>
    <w:p>
      <w:pPr>
        <w:pStyle w:val="Normal"/>
        <w:rPr>
          <w:rFonts w:ascii="Arial" w:hAnsi="Arial" w:cs="Arial"/>
          <w:sz w:val="24"/>
        </w:rPr>
      </w:pPr>
      <w:r>
        <w:rPr>
          <w:rFonts w:cs="Arial" w:ascii="Arial" w:hAnsi="Arial"/>
          <w:sz w:val="24"/>
        </w:rPr>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desestimarán aquellos que:</w:t>
      </w:r>
    </w:p>
    <w:p>
      <w:pPr>
        <w:pStyle w:val="Normal"/>
        <w:rPr>
          <w:rFonts w:ascii="Arial" w:hAnsi="Arial" w:cs="Arial"/>
          <w:sz w:val="24"/>
        </w:rPr>
      </w:pPr>
      <w:r>
        <w:rPr>
          <w:rFonts w:cs="Arial" w:ascii="Arial" w:hAnsi="Arial"/>
          <w:sz w:val="24"/>
        </w:rPr>
      </w:r>
    </w:p>
    <w:p>
      <w:pPr>
        <w:pStyle w:val="Normal"/>
        <w:numPr>
          <w:ilvl w:val="0"/>
          <w:numId w:val="9"/>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establecidos</w:t>
      </w:r>
    </w:p>
    <w:p>
      <w:pPr>
        <w:pStyle w:val="Normal"/>
        <w:numPr>
          <w:ilvl w:val="0"/>
          <w:numId w:val="9"/>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9"/>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institucionales en el marco del Régimen de Crédito Fiscal </w:t>
      </w:r>
    </w:p>
    <w:p>
      <w:pPr>
        <w:pStyle w:val="Normal"/>
        <w:numPr>
          <w:ilvl w:val="0"/>
          <w:numId w:val="9"/>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ind w:left="708" w:hanging="0"/>
        <w:jc w:val="both"/>
        <w:rPr>
          <w:rFonts w:ascii="Arial" w:hAnsi="Arial" w:cs="Arial"/>
          <w:sz w:val="24"/>
        </w:rPr>
      </w:pPr>
      <w:r>
        <w:rPr>
          <w:rFonts w:cs="Arial" w:ascii="Arial" w:hAnsi="Arial"/>
          <w:sz w:val="24"/>
        </w:rPr>
      </w:r>
    </w:p>
    <w:p>
      <w:pPr>
        <w:pStyle w:val="Normal"/>
        <w:numPr>
          <w:ilvl w:val="1"/>
          <w:numId w:val="12"/>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rocederá a confeccionar los certificados de crédito fiscal correspondientes al costo de los bienes de capital (punto 2.7) una vez publicada en el Boletín Oficial la Resolución que asigna el cupo y presentada la documentación solicitada en el punto 4.2.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8. La misma deberá ser expedida por Contador Público Nacional y certificada por el Consejo Profesional de Ciencias Económicas respectivo. En la misma certificación deberá consignarse que no posee deudas exigibles con la AFIP, 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k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20 de Febrero del 2009</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59" w:name="_1267971929"/>
            <w:bookmarkStart w:id="160" w:name="_1267451989"/>
            <w:bookmarkStart w:id="161" w:name="_1267425271"/>
            <w:bookmarkStart w:id="162" w:name="_1267425043"/>
            <w:bookmarkStart w:id="163" w:name="_1267357614"/>
            <w:bookmarkStart w:id="164" w:name="_1267355755"/>
            <w:bookmarkStart w:id="165" w:name="_1267355715"/>
            <w:bookmarkStart w:id="166" w:name="_1265116779"/>
            <w:bookmarkStart w:id="167" w:name="_1236424357"/>
            <w:bookmarkStart w:id="168" w:name="_1235805391"/>
            <w:bookmarkStart w:id="169" w:name="_1235465732"/>
            <w:bookmarkStart w:id="170" w:name="_1235464781"/>
            <w:bookmarkStart w:id="171" w:name="_1235382768"/>
            <w:bookmarkStart w:id="172" w:name="_1235382709"/>
            <w:bookmarkStart w:id="173" w:name="_1235368390"/>
            <w:bookmarkStart w:id="174" w:name="_1235292258"/>
            <w:bookmarkStart w:id="175" w:name="_1235290004"/>
            <w:bookmarkStart w:id="176" w:name="_1203925253"/>
            <w:bookmarkStart w:id="177" w:name="_1202110000"/>
            <w:bookmarkStart w:id="178" w:name="_1202026881"/>
            <w:bookmarkStart w:id="179" w:name="_1180187468"/>
            <w:bookmarkStart w:id="180" w:name="_1180187048"/>
            <w:bookmarkStart w:id="181" w:name="_1180183771"/>
            <w:bookmarkStart w:id="182" w:name="_1172563103"/>
            <w:bookmarkStart w:id="183" w:name="_1172563082"/>
            <w:bookmarkStart w:id="184" w:name="_1171461967"/>
            <w:bookmarkStart w:id="185" w:name="_1141052080"/>
            <w:bookmarkStart w:id="186" w:name="_1140968913"/>
            <w:bookmarkStart w:id="187" w:name="_1140361390"/>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126201675" r:id="rId20"/>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Heading2"/>
        <w:numPr>
          <w:ilvl w:val="1"/>
          <w:numId w:val="5"/>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k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88" w:name="_1267971949"/>
            <w:bookmarkStart w:id="189" w:name="_1267451999"/>
            <w:bookmarkStart w:id="190" w:name="_1267425284"/>
            <w:bookmarkStart w:id="191" w:name="_1267357666"/>
            <w:bookmarkStart w:id="192" w:name="_1236424385"/>
            <w:bookmarkStart w:id="193" w:name="_1235805402"/>
            <w:bookmarkStart w:id="194" w:name="_1235556782"/>
            <w:bookmarkStart w:id="195" w:name="_1235464775"/>
            <w:bookmarkStart w:id="196" w:name="_1204462756"/>
            <w:bookmarkStart w:id="197" w:name="_1204461630"/>
            <w:bookmarkStart w:id="198" w:name="_1202026331"/>
            <w:bookmarkStart w:id="199" w:name="_1180187558"/>
            <w:bookmarkStart w:id="200" w:name="_1180185897"/>
            <w:bookmarkStart w:id="201" w:name="_1180185848"/>
            <w:bookmarkStart w:id="202" w:name="_1180184177"/>
            <w:bookmarkStart w:id="203" w:name="_1172563416"/>
            <w:bookmarkStart w:id="204" w:name="_1171517971"/>
            <w:bookmarkStart w:id="205" w:name="_1171462407"/>
            <w:bookmarkStart w:id="206" w:name="_1169482516"/>
            <w:bookmarkStart w:id="207" w:name="_1169482503"/>
            <w:bookmarkStart w:id="208" w:name="_1169377271"/>
            <w:bookmarkStart w:id="209" w:name="_1141052315"/>
            <w:bookmarkStart w:id="210" w:name="_1140970031"/>
            <w:bookmarkStart w:id="211" w:name="_1140358897"/>
            <w:bookmarkStart w:id="212" w:name="_1108594655"/>
            <w:bookmarkStart w:id="213" w:name="_1108591943"/>
            <w:bookmarkStart w:id="214" w:name="_1108591926"/>
            <w:bookmarkStart w:id="215" w:name="_1139704105"/>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Word.Document.12" ShapeID="ole_rId22" DrawAspect="Icon" ObjectID="_415190809" r:id="rId22"/>
              </w:object>
            </w:r>
          </w:p>
        </w:tc>
      </w:tr>
    </w:tbl>
    <w:p>
      <w:pPr>
        <w:pStyle w:val="Textoindependiente2"/>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 xml:space="preserve">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 </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Dichos instrumentos podrán ser, en función de quien efectué las adquisiciones (establecimiento educativo, asociación cooperadora o empresas patrocinantes), los siguientes:</w:t>
      </w:r>
    </w:p>
    <w:p>
      <w:pPr>
        <w:pStyle w:val="Normal"/>
        <w:ind w:left="645"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Establecimientos Educativos: Fotocopia autenticada por la autoridad del establecimiento educativo de cheque, transferencia bancaria o equivalente y fotocopia de constancia de acreditación del importe recibido (resumen bancario o equivalente, certificación contable). </w:t>
      </w:r>
    </w:p>
    <w:p>
      <w:pPr>
        <w:pStyle w:val="Normal"/>
        <w:ind w:left="1068" w:hanging="0"/>
        <w:jc w:val="both"/>
        <w:rPr>
          <w:rFonts w:ascii="Arial" w:hAnsi="Arial" w:cs="Arial"/>
          <w:sz w:val="24"/>
        </w:rPr>
      </w:pPr>
      <w:r>
        <w:rPr>
          <w:rFonts w:cs="Arial" w:ascii="Arial" w:hAnsi="Arial"/>
          <w:sz w:val="24"/>
        </w:rPr>
        <w:t>Para el caso de que el establecimiento educativo omita presentar dicha documentación, se tendrá por válida la demostración del aporte por parte de la empresa patrocinante.</w:t>
      </w:r>
    </w:p>
    <w:p>
      <w:pPr>
        <w:pStyle w:val="Normal"/>
        <w:ind w:left="645"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Empresa/s patrocinante/s o Asociación Cooperadora: Acta de cesión de bienes (ver formulario en 5.1.) y 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comunicados a la AFIP, los mismos podrán ser endosados a terceros o presentados para la cancelación de impuestos cuya aplicación, percepción y fiscalización se encuentre a cargo de dicho Organismo.</w:t>
      </w:r>
    </w:p>
    <w:p>
      <w:pPr>
        <w:pStyle w:val="Normal"/>
        <w:ind w:left="708" w:hanging="0"/>
        <w:jc w:val="both"/>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 </w:t>
      </w:r>
    </w:p>
    <w:p>
      <w:pPr>
        <w:pStyle w:val="Normal"/>
        <w:rPr>
          <w:rFonts w:ascii="Arial" w:hAnsi="Arial" w:cs="Arial"/>
          <w:sz w:val="24"/>
        </w:rPr>
      </w:pPr>
      <w:r>
        <w:rPr>
          <w:rFonts w:cs="Arial" w:ascii="Arial" w:hAnsi="Arial"/>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 xml:space="preserve">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 </w:t>
      </w:r>
    </w:p>
    <w:p>
      <w:pPr>
        <w:pStyle w:val="TextBodyIndent"/>
        <w:rPr/>
      </w:pPr>
      <w:r>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detalle de egresos se hará en una única rendición completando los formularios correspondientes, junto con la documentación requerida en el punto 5.2., 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quién haya sido adquirido el mismo:</w:t>
      </w:r>
    </w:p>
    <w:p>
      <w:pPr>
        <w:pStyle w:val="Normal"/>
        <w:numPr>
          <w:ilvl w:val="0"/>
          <w:numId w:val="6"/>
        </w:numPr>
        <w:tabs>
          <w:tab w:val="clear" w:pos="708"/>
          <w:tab w:val="left" w:pos="1776" w:leader="none"/>
        </w:tabs>
        <w:ind w:left="1776" w:hanging="360"/>
        <w:jc w:val="both"/>
        <w:rPr>
          <w:rFonts w:ascii="Arial" w:hAnsi="Arial" w:cs="Arial"/>
          <w:i/>
          <w:i/>
          <w:sz w:val="24"/>
        </w:rPr>
      </w:pPr>
      <w:r>
        <w:rPr>
          <w:rFonts w:cs="Arial" w:ascii="Arial" w:hAnsi="Arial"/>
          <w:i/>
          <w:sz w:val="24"/>
        </w:rPr>
        <w:t xml:space="preserve">La empresa u otra entidad y cedido luego al establecimiento educativo. </w:t>
      </w:r>
    </w:p>
    <w:p>
      <w:pPr>
        <w:pStyle w:val="Normal"/>
        <w:numPr>
          <w:ilvl w:val="0"/>
          <w:numId w:val="6"/>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color w:val="FF0000"/>
              </w:rPr>
            </w:pPr>
            <w:r>
              <w:rPr/>
              <w:t>Rendición de Equipamiento</w:t>
            </w:r>
          </w:p>
        </w:tc>
        <w:tc>
          <w:tcPr>
            <w:tcW w:w="1843" w:type="dxa"/>
            <w:tcBorders>
              <w:top w:val="single" w:sz="4" w:space="0" w:color="000000"/>
              <w:bottom w:val="single" w:sz="4" w:space="0" w:color="000000"/>
            </w:tcBorders>
            <w:tcMar>
              <w:left w:w="70" w:type="dxa"/>
              <w:right w:w="70" w:type="dxa"/>
            </w:tcMar>
          </w:tcPr>
          <w:p>
            <w:pPr>
              <w:pStyle w:val="TextBodyIndent"/>
              <w:ind w:left="0" w:hanging="0"/>
              <w:jc w:val="center"/>
              <w:rPr/>
            </w:pPr>
            <w:r>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16" w:name="_1267971966"/>
            <w:bookmarkStart w:id="217" w:name="_1267970215"/>
            <w:bookmarkStart w:id="218" w:name="_1267452027"/>
            <w:bookmarkEnd w:id="216"/>
            <w:bookmarkEnd w:id="217"/>
            <w:bookmarkEnd w:id="218"/>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3pt;height:49.5pt" filled="f" o:ole="">
                  <v:imagedata r:id="rId25" o:title=""/>
                </v:shape>
                <o:OLEObject Type="Embed" ProgID="Excel.Sheet.12" ShapeID="ole_rId24" DrawAspect="Icon" ObjectID="_725879721" r:id="rId24"/>
              </w:object>
            </w:r>
          </w:p>
        </w:tc>
      </w:tr>
      <w:tr>
        <w:trPr>
          <w:trHeight w:val="762"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c)</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color w:val="FF0000"/>
              </w:rPr>
            </w:pPr>
            <w:r>
              <w:rPr/>
              <w:t>Rendición de Instalaciones</w:t>
            </w:r>
          </w:p>
        </w:tc>
        <w:tc>
          <w:tcPr>
            <w:tcW w:w="1843" w:type="dxa"/>
            <w:tcBorders>
              <w:top w:val="single" w:sz="4" w:space="0" w:color="000000"/>
              <w:bottom w:val="single" w:sz="4" w:space="0" w:color="000000"/>
            </w:tcBorders>
            <w:tcMar>
              <w:left w:w="70" w:type="dxa"/>
              <w:right w:w="70" w:type="dxa"/>
            </w:tcMar>
          </w:tcPr>
          <w:p>
            <w:pPr>
              <w:pStyle w:val="TextBodyIndent"/>
              <w:ind w:left="0" w:hanging="0"/>
              <w:jc w:val="center"/>
              <w:rPr/>
            </w:pPr>
            <w:r>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19" w:name="_1267971976"/>
            <w:bookmarkStart w:id="220" w:name="_1267452042"/>
            <w:bookmarkEnd w:id="219"/>
            <w:bookmarkEnd w:id="220"/>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49.5pt" filled="f" o:ole="">
                  <v:imagedata r:id="rId27" o:title=""/>
                </v:shape>
                <o:OLEObject Type="Embed" ProgID="Excel.Sheet.12" ShapeID="ole_rId26" DrawAspect="Icon" ObjectID="_1021362167" r:id="rId26"/>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21" w:name="_1267971987"/>
            <w:bookmarkStart w:id="222" w:name="_1267452067"/>
            <w:bookmarkStart w:id="223" w:name="_1236424410"/>
            <w:bookmarkStart w:id="224" w:name="_1235805438"/>
            <w:bookmarkStart w:id="225" w:name="_1235556738"/>
            <w:bookmarkStart w:id="226" w:name="_1235464757"/>
            <w:bookmarkStart w:id="227" w:name="_1235384401"/>
            <w:bookmarkStart w:id="228" w:name="_1204462781"/>
            <w:bookmarkStart w:id="229" w:name="_1204104722"/>
            <w:bookmarkStart w:id="230" w:name="_1180187498"/>
            <w:bookmarkStart w:id="231" w:name="_1180187195"/>
            <w:bookmarkStart w:id="232" w:name="_1180183914"/>
            <w:bookmarkStart w:id="233" w:name="_1171789629"/>
            <w:bookmarkStart w:id="234" w:name="_1171789436"/>
            <w:bookmarkStart w:id="235" w:name="_1141140980"/>
            <w:bookmarkStart w:id="236" w:name="_1141052201"/>
            <w:bookmarkStart w:id="237" w:name="_1140969757"/>
            <w:bookmarkStart w:id="238" w:name="_1140358817"/>
            <w:bookmarkStart w:id="239" w:name="_1108579248"/>
            <w:bookmarkStart w:id="240" w:name="_1139704847"/>
            <w:bookmarkStart w:id="241" w:name="_1139703888"/>
            <w:bookmarkStart w:id="242" w:name="_1139703829"/>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49.5pt" filled="f" o:ole="">
                  <v:imagedata r:id="rId29" o:title=""/>
                </v:shape>
                <o:OLEObject Type="Embed" ProgID="Word.Document.12" ShapeID="ole_rId28" DrawAspect="Icon" ObjectID="_2073397025" r:id="rId28"/>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Declaración Jurada de Bienes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43" w:name="_1267972001"/>
            <w:bookmarkStart w:id="244" w:name="_1267452077"/>
            <w:bookmarkStart w:id="245" w:name="_1236424428"/>
            <w:bookmarkStart w:id="246" w:name="_1235805444"/>
            <w:bookmarkStart w:id="247" w:name="_1235556763"/>
            <w:bookmarkStart w:id="248" w:name="_1235464750"/>
            <w:bookmarkStart w:id="249" w:name="_1204462791"/>
            <w:bookmarkStart w:id="250" w:name="_1204461607"/>
            <w:bookmarkStart w:id="251" w:name="_1204461573"/>
            <w:bookmarkStart w:id="252" w:name="_1180187505"/>
            <w:bookmarkStart w:id="253" w:name="_1180183965"/>
            <w:bookmarkStart w:id="254" w:name="_1171783109"/>
            <w:bookmarkEnd w:id="243"/>
            <w:bookmarkEnd w:id="244"/>
            <w:bookmarkEnd w:id="245"/>
            <w:bookmarkEnd w:id="246"/>
            <w:bookmarkEnd w:id="247"/>
            <w:bookmarkEnd w:id="248"/>
            <w:bookmarkEnd w:id="249"/>
            <w:bookmarkEnd w:id="250"/>
            <w:bookmarkEnd w:id="251"/>
            <w:bookmarkEnd w:id="252"/>
            <w:bookmarkEnd w:id="253"/>
            <w:bookmarkEnd w:id="254"/>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8pt;height:49.5pt" filled="f" o:ole="">
                  <v:imagedata r:id="rId31" o:title=""/>
                </v:shape>
                <o:OLEObject Type="Embed" ProgID="Word.Document.12" ShapeID="ole_rId30" DrawAspect="Icon" ObjectID="_1678170252" r:id="rId30"/>
              </w:objec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con firma del director y/o representante legal) de las facturas de compra, Acta de Cesión de Bienes (si corresponde), Declaración Jurada de Bienes. </w:t>
      </w:r>
    </w:p>
    <w:p>
      <w:pPr>
        <w:pStyle w:val="TextBodyIndent"/>
        <w:rPr/>
      </w:pPr>
      <w:r>
        <w:rPr/>
      </w:r>
    </w:p>
    <w:p>
      <w:pPr>
        <w:pStyle w:val="TextBodyIndent"/>
        <w:rPr/>
      </w:pPr>
      <w:r>
        <w:rPr/>
        <w:t xml:space="preserve">Para el cierre de las actuaciones deberán enviar, de acuerdo a </w:t>
      </w:r>
      <w:r>
        <w:rPr>
          <w:color w:val="FF0000"/>
        </w:rPr>
        <w:t xml:space="preserve"> </w:t>
      </w:r>
      <w:r>
        <w:rPr/>
        <w:t xml:space="preserve">las normas de cada jurisdicción, el alta patrimonial de los bienes de capital. </w:t>
      </w:r>
    </w:p>
    <w:p>
      <w:pPr>
        <w:pStyle w:val="TextBodyIndent"/>
        <w:rPr/>
      </w:pPr>
      <w:r>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10 días hábiles antes del inicio de las mismas </w:t>
      </w:r>
      <w:r>
        <w:rPr/>
        <w:t xml:space="preserve">con el objetivo de posibilitar su seguimiento y supervisión, adjuntando CUIT, currículum de los instructores y/o antecedentes de las instituciones contratadas a tal efecto, en caso que no se hubiera presentado con anterioridad. </w:t>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841"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ronograma de Acciones Formativas</w:t>
            </w:r>
          </w:p>
          <w:p>
            <w:pPr>
              <w:pStyle w:val="TextBodyIndent"/>
              <w:ind w:left="0" w:hanging="0"/>
              <w:rPr>
                <w:i/>
                <w:i/>
                <w:sz w:val="20"/>
              </w:rPr>
            </w:pPr>
            <w:r>
              <w:rPr>
                <w:i/>
                <w:sz w:val="20"/>
              </w:rPr>
              <w:t>(Hacer doble clik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1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55" w:name="_1267972021"/>
            <w:bookmarkStart w:id="256" w:name="_1267452101"/>
            <w:bookmarkStart w:id="257" w:name="_1267451459"/>
            <w:bookmarkStart w:id="258" w:name="_1235805452"/>
            <w:bookmarkStart w:id="259" w:name="_1235464746"/>
            <w:bookmarkStart w:id="260" w:name="_1204462735"/>
            <w:bookmarkStart w:id="261" w:name="_1180187451"/>
            <w:bookmarkStart w:id="262" w:name="_1180187020"/>
            <w:bookmarkStart w:id="263" w:name="_1180183732"/>
            <w:bookmarkStart w:id="264" w:name="_1172563192"/>
            <w:bookmarkStart w:id="265" w:name="_1171789294"/>
            <w:bookmarkStart w:id="266" w:name="_1171461932"/>
            <w:bookmarkStart w:id="267" w:name="_1141139841"/>
            <w:bookmarkStart w:id="268" w:name="_1141052010"/>
            <w:bookmarkStart w:id="269" w:name="_1141051767"/>
            <w:bookmarkStart w:id="270" w:name="_1140967896"/>
            <w:bookmarkStart w:id="271" w:name="_1140358617"/>
            <w:bookmarkStart w:id="272" w:name="_1108594767"/>
            <w:bookmarkStart w:id="273" w:name="_1832953784"/>
            <w:bookmarkStart w:id="274" w:name="_1139704991"/>
            <w:bookmarkStart w:id="275" w:name="_1139704857"/>
            <w:bookmarkStart w:id="276" w:name="_1139697163"/>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55pt;height:49.5pt" filled="f" o:ole="">
                  <v:imagedata r:id="rId33" o:title=""/>
                </v:shape>
                <o:OLEObject Type="Embed" ProgID="Excel.Sheet.12" ShapeID="ole_rId32" DrawAspect="Icon" ObjectID="_1236332953" r:id="rId32"/>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previstas en el Proyecto deberán ser finalizadas antes del 30 de diciembre de 2009.</w:t>
      </w:r>
    </w:p>
    <w:p>
      <w:pPr>
        <w:pStyle w:val="TextBodyIndent"/>
        <w:rPr>
          <w:rFonts w:ascii="Arial" w:hAnsi="Arial" w:cs="Arial"/>
          <w:sz w:val="24"/>
        </w:rPr>
      </w:pPr>
      <w:r>
        <w:rPr>
          <w:rFonts w:cs="Arial"/>
          <w:sz w:val="24"/>
        </w:rPr>
      </w:r>
    </w:p>
    <w:p>
      <w:pPr>
        <w:pStyle w:val="Normal"/>
        <w:rPr/>
      </w:pPr>
      <w:r>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536"/>
        <w:gridCol w:w="1859"/>
        <w:gridCol w:w="1804"/>
      </w:tblGrid>
      <w:tr>
        <w:trPr/>
        <w:tc>
          <w:tcPr>
            <w:tcW w:w="2071"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w:t>
            </w:r>
          </w:p>
        </w:tc>
      </w:tr>
      <w:tr>
        <w:trPr>
          <w:trHeight w:val="1375" w:hRule="atLeast"/>
        </w:trPr>
        <w:tc>
          <w:tcPr>
            <w:tcW w:w="2071"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 xml:space="preserve">Rendición de Acciones Formativas </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el 30 de Diciembre del 2009</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77" w:name="_1268127449"/>
            <w:bookmarkStart w:id="278" w:name="_1268058677"/>
            <w:bookmarkStart w:id="279" w:name="_1267972031"/>
            <w:bookmarkStart w:id="280" w:name="_1267970377"/>
            <w:bookmarkStart w:id="281" w:name="_1267970232"/>
            <w:bookmarkStart w:id="282" w:name="_1267452120"/>
            <w:bookmarkStart w:id="283" w:name="_1267451659"/>
            <w:bookmarkStart w:id="284" w:name="_1267425845"/>
            <w:bookmarkStart w:id="285" w:name="_1266767731"/>
            <w:bookmarkStart w:id="286" w:name="_1235805459"/>
            <w:bookmarkStart w:id="287" w:name="_1235556827"/>
            <w:bookmarkStart w:id="288" w:name="_1235464741"/>
            <w:bookmarkStart w:id="289" w:name="_1204462829"/>
            <w:bookmarkStart w:id="290" w:name="_1202115079"/>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05pt;height:49.5pt" filled="f" o:ole="">
                  <v:imagedata r:id="rId35" o:title=""/>
                </v:shape>
                <o:OLEObject Type="Embed" ProgID="Excel.Sheet.12" ShapeID="ole_rId34" DrawAspect="Icon" ObjectID="_519980495" r:id="rId34"/>
              </w:object>
            </w:r>
          </w:p>
        </w:tc>
      </w:tr>
      <w:tr>
        <w:trPr>
          <w:trHeight w:val="1405"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Nómina de Participantes</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el 30 de Diciembre del 2009</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291" w:name="_1267972043"/>
            <w:bookmarkStart w:id="292" w:name="_1267452149"/>
            <w:bookmarkStart w:id="293" w:name="_1235805466"/>
            <w:bookmarkStart w:id="294" w:name="_1235464738"/>
            <w:bookmarkStart w:id="295" w:name="_1204462820"/>
            <w:bookmarkEnd w:id="291"/>
            <w:bookmarkEnd w:id="292"/>
            <w:bookmarkEnd w:id="293"/>
            <w:bookmarkEnd w:id="294"/>
            <w:bookmarkEnd w:id="29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5pt;height:49.5pt" filled="f" o:ole="">
                  <v:imagedata r:id="rId37" o:title=""/>
                </v:shape>
                <o:OLEObject Type="Embed" ProgID="Excel.Sheet.12" ShapeID="ole_rId36" DrawAspect="Icon" ObjectID="_2091026581" r:id="rId36"/>
              </w:object>
            </w:r>
          </w:p>
        </w:tc>
      </w:tr>
    </w:tbl>
    <w:p>
      <w:pPr>
        <w:pStyle w:val="Heading2"/>
        <w:jc w:val="left"/>
        <w:rPr>
          <w:i/>
          <w:i/>
        </w:rPr>
      </w:pPr>
      <w:r>
        <w:rPr>
          <w:i/>
        </w:rPr>
      </w:r>
    </w:p>
    <w:p>
      <w:pPr>
        <w:pStyle w:val="Heading2"/>
        <w:jc w:val="left"/>
        <w:rPr>
          <w:i/>
          <w:i/>
        </w:rPr>
      </w:pPr>
      <w:r>
        <w:rPr>
          <w:i/>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con firma del director y/o representante legal) de los comprobantes con detalle de conceptos, según se trate de:</w:t>
      </w:r>
    </w:p>
    <w:p>
      <w:pPr>
        <w:pStyle w:val="TextBodyIndent"/>
        <w:rPr/>
      </w:pPr>
      <w:r>
        <w:rPr/>
      </w:r>
    </w:p>
    <w:p>
      <w:pPr>
        <w:pStyle w:val="TextBodyIndent"/>
        <w:numPr>
          <w:ilvl w:val="0"/>
          <w:numId w:val="7"/>
        </w:numPr>
        <w:rPr/>
      </w:pPr>
      <w:r>
        <w:rPr/>
        <w:t>Honorarios: mediante la factura del docente, cooperadora escolar o institución capacitadora</w:t>
      </w:r>
    </w:p>
    <w:p>
      <w:pPr>
        <w:pStyle w:val="TextBodyIndent"/>
        <w:rPr/>
      </w:pPr>
      <w:r>
        <w:rPr/>
      </w:r>
    </w:p>
    <w:p>
      <w:pPr>
        <w:pStyle w:val="TextBodyIndent"/>
        <w:numPr>
          <w:ilvl w:val="0"/>
          <w:numId w:val="7"/>
        </w:numPr>
        <w:rPr/>
      </w:pPr>
      <w:r>
        <w:rPr/>
        <w:t>Material didáctico e insumos: factura o ticket fiscal de compra</w:t>
      </w:r>
    </w:p>
    <w:p>
      <w:pPr>
        <w:pStyle w:val="TextBodyIndent"/>
        <w:rPr/>
      </w:pPr>
      <w:r>
        <w:rPr/>
      </w:r>
    </w:p>
    <w:p>
      <w:pPr>
        <w:pStyle w:val="TextBodyIndent"/>
        <w:numPr>
          <w:ilvl w:val="0"/>
          <w:numId w:val="7"/>
        </w:numPr>
        <w:rPr/>
      </w:pPr>
      <w:r>
        <w:rPr/>
        <w:t>Viáticos y movilidad: deberán incluirse en la factura del docente, cooperadora o institución capacitadora</w:t>
      </w:r>
    </w:p>
    <w:p>
      <w:pPr>
        <w:pStyle w:val="TextBodyIndent"/>
        <w:ind w:left="708" w:firstLine="60"/>
        <w:rPr/>
      </w:pPr>
      <w:r>
        <w:rPr/>
      </w:r>
    </w:p>
    <w:p>
      <w:pPr>
        <w:pStyle w:val="TextBodyIndent"/>
        <w:numPr>
          <w:ilvl w:val="0"/>
          <w:numId w:val="7"/>
        </w:numPr>
        <w:rPr/>
      </w:pPr>
      <w:r>
        <w:rPr/>
        <w:t xml:space="preserve">Pasajes de larga distancia: con factura y ticket del transporte </w:t>
      </w:r>
    </w:p>
    <w:p>
      <w:pPr>
        <w:pStyle w:val="TextBodyIndent"/>
        <w:rPr/>
      </w:pPr>
      <w:r>
        <w:rPr/>
      </w:r>
    </w:p>
    <w:p>
      <w:pPr>
        <w:pStyle w:val="TextBodyIndent"/>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rFonts w:ascii="Arial" w:hAnsi="Arial" w:cs="Arial"/>
          <w:sz w:val="24"/>
          <w:szCs w:val="24"/>
        </w:rPr>
      </w:pPr>
      <w:r>
        <w:rPr>
          <w:rFonts w:cs="Arial" w:ascii="Arial" w:hAnsi="Arial"/>
          <w:sz w:val="24"/>
          <w:szCs w:val="24"/>
        </w:rPr>
        <w:t xml:space="preserve">El monto ejecutado por acciones formativas será certificado con posterioridad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La comunicación a la AFIP de los certificados se realizará contra la presentación de fotocopias autenticadas de la documentación que acredite el aporte monetario efectuado por la/s empresa/s patrocinante/s.</w:t>
      </w:r>
    </w:p>
    <w:p>
      <w:pPr>
        <w:pStyle w:val="Heading2"/>
        <w:jc w:val="left"/>
        <w:rPr>
          <w:rFonts w:ascii="Arial" w:hAnsi="Arial" w:cs="Arial"/>
          <w:sz w:val="24"/>
          <w:szCs w:val="24"/>
        </w:rPr>
      </w:pPr>
      <w:r>
        <w:rPr>
          <w:rFonts w:cs="Arial"/>
          <w:sz w:val="24"/>
          <w:szCs w:val="24"/>
        </w:rPr>
      </w:r>
    </w:p>
    <w:p>
      <w:pPr>
        <w:pStyle w:val="Heading2"/>
        <w:jc w:val="left"/>
        <w:rPr/>
      </w:pPr>
      <w:r>
        <w:rPr/>
        <w:t>5.7.</w:t>
        <w:tab/>
        <w:t>¿Cuándo puede declararse la caducidad del beneficio?</w:t>
      </w:r>
    </w:p>
    <w:p>
      <w:pPr>
        <w:pStyle w:val="TextBody"/>
        <w:ind w:left="708" w:hanging="0"/>
        <w:jc w:val="both"/>
        <w:rPr/>
      </w:pPr>
      <w:r>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sectPr>
      <w:headerReference w:type="default" r:id="rId38"/>
      <w:headerReference w:type="first" r:id="rId39"/>
      <w:footerReference w:type="default" r:id="rId40"/>
      <w:footerReference w:type="first" r:id="rId41"/>
      <w:type w:val="nextPage"/>
      <w:pgSz w:w="12240" w:h="15840"/>
      <w:pgMar w:left="1701" w:right="1701"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5</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5</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Régimen de Crédito Fiscal-Resolución Nº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1068"/>
        </w:tabs>
        <w:ind w:left="1068" w:hanging="360"/>
      </w:pPr>
      <w:rPr/>
    </w:lvl>
  </w:abstractNum>
  <w:abstractNum w:abstractNumId="12">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http://infoleg.mecon.gov.ar/infolegInternet/anexos/105000-109999/109525/norma.htm" TargetMode="External"/><Relationship Id="rId4" Type="http://schemas.openxmlformats.org/officeDocument/2006/relationships/hyperlink" Target="http://infoleg.mecon.gov.ar/txtnorma/25394.htm"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yperlink" Target="http://www.afip.gov.ar/" TargetMode="External"/><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hyperlink" Target="http://infoleg.mecon.gov.ar/txtnorma/66187.htm" TargetMode="External"/><Relationship Id="rId15" Type="http://schemas.openxmlformats.org/officeDocument/2006/relationships/hyperlink" Target="http://infoleg.mecon.gov.ar/infolegInternet/anexos/120000-124999/121328/norma.htm" TargetMode="External"/><Relationship Id="rId16" Type="http://schemas.openxmlformats.org/officeDocument/2006/relationships/package" Target="embeddings/oleObject5.doc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package" Target="embeddings/oleObject8.doc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docx"/><Relationship Id="rId29" Type="http://schemas.openxmlformats.org/officeDocument/2006/relationships/image" Target="media/image11.wmf"/><Relationship Id="rId30" Type="http://schemas.openxmlformats.org/officeDocument/2006/relationships/package" Target="embeddings/oleObject12.doc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package" Target="embeddings/oleObject15.xlsx"/><Relationship Id="rId37" Type="http://schemas.openxmlformats.org/officeDocument/2006/relationships/image" Target="media/image1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7:00Z</dcterms:created>
  <dc:creator>epirker</dc:creator>
  <dc:description/>
  <dc:language>en-US</dc:language>
  <cp:lastModifiedBy>epirker</cp:lastModifiedBy>
  <cp:lastPrinted>2008-03-25T17:41:00Z</cp:lastPrinted>
  <dcterms:modified xsi:type="dcterms:W3CDTF">2008-03-27T19:17:00Z</dcterms:modified>
  <cp:revision>2</cp:revision>
  <dc:subject/>
  <dc:title>Reglamento 2004</dc:title>
</cp:coreProperties>
</file>