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rden de méri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oyectos aprobados por puntaje entre los 70 y 100 puntos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47"/>
        <w:gridCol w:w="907"/>
        <w:gridCol w:w="6146"/>
        <w:gridCol w:w="1640"/>
      </w:tblGrid>
      <w:tr>
        <w:trPr>
          <w:tblHeader w:val="true"/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úmer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untaje 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licitante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91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IVADA DE EDUCACION ESPECIAL N° 13 ARCO IR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76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91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ESPECIAL Nº 11 PROFESOR ALBERTO ELAZAR PARA ADOLESCENTES Y ADULTOS SORDOS E HIP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c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90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EDUCACION AGRICOL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90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PADRE ANTONIO SEPP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9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SANTISIMA TRINIDAD 17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9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-1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DE NIVEL MEDIO PARA JOVENES Y ADULTOS Nº 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9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MEDIA Nº 5 ISLAS MALVI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9,2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9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9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PIO IX A-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8,8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ESPECIAL Nº 15 (1751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8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12 SAN IGNACIO DE LOYOL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8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AGROPECUARIO DE MONTE ''ELVIRA LAINEZ DE SOLDATI'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8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CAPACITACION LABORAL Nº 3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8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Nº 22 HISTORIADOR URBANO JOAQUIN NUÑE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Lui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8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IVADA ESPECIAL DE CAPACITACION LABORAL Nº 27 ELSA A. OVAND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7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ESPIRITU SANTO 08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7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HILLERATO CON ORIENTACION LABORAL POLIVALENTE N° 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7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17 MAESTRO DANIEL OSCAR REY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7,2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3 MANUEL BELGRAN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6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CAPACITACION LABORAL Nº 4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6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Nº 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6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DE EDUCACION TECNOLÓGICA N° 812 - CERET ( ANEXO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6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2046 "JESUS DE NAZARET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6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NIVEL MEDIO Nº 66 "LIBERTAD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6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3 JUAN BAUTISTA ALBER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7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N° 3 PARA ADULTOS TOMAS BAR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Lui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34 PROFESOR ROBERTO ALBERGUCC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PROVINCIAL DE FORMACION PROFESIONAL Nª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Pamp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5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SPECIAL HERMANA EDITH BROGG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AGRICULTURA GANADERIA Y GRANJ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JIM F- 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ANTA BARBARA F-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3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MENSU PEGUARA I.S 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ent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FESIONAL Nº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JOVENES Y ADULTOS Nº 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-118 "SAN JOSE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A LA FAMILIA AGRICOLA "LA CRUZ" IS-4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ent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5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FORMACION DOCENTE CONTINUA EN EDUCACION FIS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ío Neg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8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SAN VICENTE DE PAU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7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O AGROPECUARIA 4-17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CATOLICA DIOCESANA NUESTRA SEÑORA DE LA GUARD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qué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SAN CARLOS BORROMEO SR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3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7 GREGORIO DE LAFERRER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015 PACTO DE LOS CERRILL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º 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2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DE ADULTOS Nº 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BRAGADO AGROTECNIC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4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CAPACITACION LABORAL Nº 37 SAN BENIT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6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3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DE ESTUDIOS SUPERIORES GOBERNADOR JOSE CUB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3,8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º 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3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49 PAGO DE LOS ARROY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3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S 3-440 PROFESOR RICARDO BENITO VIDEL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3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DE NIVEL MEDIO PARA ADULTOS Nº 2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3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PARA ADULTOS Nº 17 WOLF SCHCOLNICK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3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NSEÑAZA MEDIA PARTICULAR INCORPORADA Nº 809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3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° 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2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MARIA DE NAZARETH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2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DE NIVEL SECUNDARIO CENS Nº 454 "STO TORIBIO DE MOGROVEJ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2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ESTUDIOS SOCIALES Y TECNOLOGIC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2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401 DE MALVINAS ARGENTI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2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SECUNDARIO DE CHAUPI POZ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2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D-95 "SAN JOSÉ OBRER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2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HOGAR DON BOSC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2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CION NO FORMAL MATADER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SAN BONIFACIO 02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SALESIANO "LORENZO MASS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DE EDUCACION TECNICA MANUEL BELGRAN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NSEÑANZA MEDIA PARTICULAR INCORPORADA Nº 8185 "SANTA MARGARIT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 LL 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OLOGICO RAFAEL AGUIA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ESPECIAL Nº 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ío Negro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2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NIVEL MEDIO N° 151 PJE. EL QUEBRACH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POLIMODAL Nº 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1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SECUNDARIO PROFESOR JULIO OLIVER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DE FORMACION PROFESIONAL PARA JOVENES Y ADULTOS N° 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DON ORIONE (A-484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8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OLOGICA Nº 2 FRANCISCO RAMIRE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REGIONAL CUYO DE CINE Y VIDE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DACION PROGRESA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4-026 JUAN BAUTISTA ALBER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5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Nº 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ANTO DOMINGO SAVIO Nº 17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°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35 D.E. 18 "ING. EDUARDO LATZIN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DACION ABRECIA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ESPECIAL Nº 1 ARMADA ARGENTI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ESPECIAL  Nº 5 JOSE FASI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ESPECIAL Nº DRA CAROLINA TOBAR GARC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ESPECIAL Nº 8 PRECIOSISIMA SANGRE DE CRIST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-006 PASCUAL IACCARI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DE PROFESORADO DE ARTE DE FORMOS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PROVINCIAL N° 736 AVIADORES DE MALVI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MARIA AUXILIADOR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INDUSTRIAL "PABLO TAVELL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MUNICIPAL DE FORMACION PROFESIONAL Nº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3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3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66 GRAL.N.SAVI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ESPECIAL Nº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ío Neg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LINEA CUCHILLA 1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RIVADAVIA - F-79 SE/6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1 "ESCOLASTICO ZEGAD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ÑANEMBA`E IS 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ent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ÓN MEDIA Nº286 "DOMINGO F. SARMIENT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SAN JOSE OBRERO Nº 17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23 DISTRITO ESCOLAR Nº 13 "CASAL CALVIÑ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° 12 GENERAL ENRIQUE MOSCO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9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º 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8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OLOGICA Nº 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c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 SUPERIOR SAN AGUSTI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1 DE RANCHILL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5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CAPACITACION LABORAL SANTA ANGELA DE LA CRU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5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-027 " MOISES JULIO CHADE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5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4-159 CESAR MILSTEI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5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N° 29 COMANDANTE LUIS PIEDRA BUE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5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12 "ITALI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392 JURAMENTO DELA BANDER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FORMACION PROFESIONAL Nº 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c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OLOGICO MONTECARL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DE ADULTOS Nº 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55  "GRAL. DON JOSE DE SAN MARTI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 - 035 "JULIA SILVA DE CEJA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2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º 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2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AGROTECNICA DE ENSEÑANZA MEDIA DE CORONEL PRINGL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CAPACITACION LABORAL Nº 83 BEATO FRANCISCO COL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CAPACITACION Nº 38 SAN VICENTE DE PAU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"NUESTRA SEÑORA DEL IGUAZU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-114 "MANUEL BELGRAN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AGROPECUARIA DE TRES ARROY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"SANTO DOMING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8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-406 "INGENIERO JULIO KRAUSE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SAN CONRAD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ON MEDIA N° 255EX ENET N°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NIVEL MEDIO Nº 51 AGROTECNICA "GOBERNADOR MACI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8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AGROTECNICO Nº 7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8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DE NIVEL SECUNDARIO Nº 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7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MUNICIPAL DE FORMACION PROFESIONAL Nº 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6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OLITECNICO Nº 0418 BEATO ARNOLDO JANSSE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6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"MONSEÑOR ALEJANDRO SCHELL"- DIPREGEP 47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6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ESPECIAL PRIVADA Nº 17 ARID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OLOGICO RAFAEL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ON MEDIA  Nº 77 "GDOR. SANTIAGO DEL CASTILL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ESPECIAL Nº 35 HIPOLITO YRIGOYE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DE NIVEL SECUNDARIO N° 56 - BARRIO DON BOSC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DE FORMACION TECNICA GENERAL SAN MARTI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5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PARTICULAR INCORPORADO Nº 9112 "SAN PABL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JOVENES Y ADULTOS N° 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LA SALL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"NUESTRA SEÑORA DE LOURDE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JUAN XXII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7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Nº 748 "TENIENTE CORONEL DE MARINA LUIS PIEDRABUEN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8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SECUNDARIO Nº 5060DR. DARIO FELIPE ARI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7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ON MEDIA Nº 59 "25 DE MAY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7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MADRE TERES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NIVEL SECUNDARIO PARA JOVENES Y ADULTOS N° 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402 FRAY LUIS BELTRA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AGRADO CORAZO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ON MEDIA Nº 242 FUERTE  LOS MORTER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AGROPECUARIA N° 4-1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° 454 - DR. MANUEL ARAUJ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AN JOSE F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TECNOLOGICO FERMOS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6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68 "INGENIERO LUIS B. LAPORTE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 DE EDUCACION TECNICA  Nº 2073 "SAN PABL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PARTICULAR INCORPORADA Nº 8199 - "NUESTRA SEÑORA DE LA GUARDI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PROVINCIAL Nº 728 "ALFONSINA STORN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-007 "MIGUEL A. POUGET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8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24 " ARA GENERAL BELGRAN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"NUESTRA SEÑORA DE LOS REMEDIO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7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NIVEL MEDIO Nº 36 AGROTECNICA "JOSE CAMPODONIC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REGIONAL DE EDUCACION TECNOLOG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5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FESIONAL Nº 8 "SARMIENT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SECUNDARIO PABLO G LAGUZZ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E ENSEÑANZA SUPERIOR CONCEPCIO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POLIMODAL Nº 29 "DR. BERNARDO HOUSSAY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PRIVADA DE FABRICA ASTILLERO RIO SANTIAG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925 "GRANDEROS DE SAN MARTI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OLOGICO "EL MOLIN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1 "PROFESOR RAFAEL MARIN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ÓN SECUNDARIA Nº 27 RAUL SCALABRINI ORTIZ ANEXO Bº ILL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NIVEL MEDIO Nº 44 "DR. LUIS F. LELOIR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PARTICULAR INCORPORADA Nº 82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 "SAN ANTONIO DE PADU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INDUSTRIAL CRISTO OBRER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 CARLOS LINNEO  13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AGROTECNICA Nº 7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1 GRAL MANUEL BELGRAN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SECUNDARIO "SAN RAMO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8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"NUESTRA SEÑORA DE FATIMA" (A - 830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ESPECIALIZACION EN ASUNTOS ECONOMICOS REGIONALES C.E.A.E.R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ío Neg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7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º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PARTICULAR INCORPORADA N° 8210 -EFA "ARROYO CEIBAL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3 "TTE. DON LUIS CENOBIO CANDELARI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2  "CANONIGO N. GOIBURU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ÓN TECNICA Nº 280 "CORBETA URUGUAY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"SAN CAYETAN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5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AGROTECNICA "CAPITAN GENERAL JUSTO JOSE DE URQUIZ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INDUSTRIAL Nº 5 TTE DE NAVIO AGUSTIN DEL CASTILL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Cruz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4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LEON XII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AGROTECNICA EJERCITO ARGENTIN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LLER DE FORMACION PROFESIONA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76 "MIGUEL CASTELLANO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Nº 1 "ING. ROGELIO BOER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"NUESTRA SEÑORA DE FATIMA" (A-430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PARTICULAR INCORPORADA Nº 2010  "IDES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"DR. EMILIO LAMARC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º 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DACION SERVICIOS EDUCATIVOS REGIONALES- FUNDACION SE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4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.E.P. Nº 57 FRAY MAMERTO ESQUI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co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650 JOSE DE SAN MARTI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PRIVADO ROBUSTIANO MACEDO MARTINE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8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A UNIVERSITARIO DE EXTENSION Y DESARROLLO SOCIA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"SAN JOSE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PRIVADO DE EDUCACION TECNICA D.67 "FERNANDO TORRES VILCHE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SAN VICENTE DE PAU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ON MEDIA N° 80 "DR. LUIS FEDERICO LELOIR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"GENERAL MANUEL BELGRANO" F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279 TTE. BENJAMIN MATIENZ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AGROTECNICA JUAN MANTOVA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53 "ESTANISLAO LOPEZ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6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Nº 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5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DACION PADRE LUIS -INSTITUTO EMAU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60 "GUILLERMO LEHMAN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3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DE NIVEL MEDIO ADULTO Nº 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Nº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Jua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NSEÑANZA TECNICA Nº 2 ''GRAL. ING. MANUEL N. SAVIO'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406  "OSCAR ANDRAD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DE FORR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JOVENES Y ADULTOS Nº 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3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 MONOTECNICA DE EXTENSION CULTURAL Y RURAL N° 7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POLITECNICO Nº 703 "JOSE TOSCHKE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º 16 JUAN CARLOS CAIN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DE NIVEL SECUNDARIO Nº 123 DR RENE G FAVALOR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ALLER ESPIRITU SANT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8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1 "GRAL. SAVI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7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INDUSTRIAL Nº 4 ''JOSE MENENDEZ'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Cruz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7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° 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 JAHA KATU IS 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ent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ON MEDIA Nº 221 "SAN CARLO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6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EDUCACION PERMANENTE AGROTECNICO "ALIJILAN" POLIMODAL Nª 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2 "PROF. JESUS R. SALAZAR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6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20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5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ALTOS ESTUDIOS DEL SU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EDUCATIVO DE NIVEL MEDIO PARA ADULTO Nº 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1 "HUMBERTO SAMUEL LUN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AGROTECNICO JARDIN AMERICA - COD 1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 Nº 10  DR. LUIS FEDERICO LELOI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VITIVINICOLA "DON BOSC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3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ON MEDIA Nº 292  "AGRONOMA LILIAM PRIOTT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IVADA ESPECIAL N° 16 PASITOS AL FUTUR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PROVINCIAL DE FORMACION PROFESIONAL Nº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2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LERES DE CAPACITACION "SERCHE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Cruz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 ''ROBERTO NOBLE'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EUNIVERSITARIA ESCUELA NACIONAL DE EDUCACION TECNICA N° 1 "PROF. VICENTE G. AGUILER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2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DE AGUILARES -UN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8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MEDIA Nº 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8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AGRICULTURA Y SACAROTECNIA - UNIVERSIDAD NACIONAL DE TUCUMA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PADRE DOMINGO VIER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8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5 " MARIA EVA DUARTE DE PERO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7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PARROQUIAL SAN JUAN BOSCO UEPA CAPACITACION LABORA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6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1 "ARQUITECTO FRANCISCO PINAROL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ent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Nº 750 LEANDRO N. AL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5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"JUAN BAUTISTA PEÑ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POLIMODAL Nº 51 "MAESTRO MARIANO FERNANDO PIER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DUCACION MEDIA Nº 68 " CORONEL DON LUIS ALVAREZ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4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00 "REPUBLICA DE LA INDI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3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"NUESTRA SRA. DE ITAT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3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07 "JUANA A. DE PADILL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INDUSTRIAL Nº 6 "X BRIGADA AERE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Cruz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WALTER BENJAMIN DE COMUNICACIÓN Y CULTURA CONTEMPORANE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° 612 EUDOCIO SANTOS GIMENE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50 EJERCITO ARGENTIN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5131 "JUANA AZURDUY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PARTICULAR AUTORIZADO Nº 4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ESPECIALIZACION EN ASUNTOS ECONOMICOS REGIONALES C.E.A.E.R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ío Neg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1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"SAN JOSE OBRER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AGRARIO INDUSTRIA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"FRAY LUIS BELTRA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Nº 3 "POLONI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FORMACION PROFESIONAL Nº 4 "REVERENDO PADRE VICTORIANO RODRIG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c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6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1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9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COMBATE DE MBOROR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° 33 D.E. FUNDICION MAESTRANZA DEL PLUMERILL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3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9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ARA ADULTOS Nº 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9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412 - ESCUELA DE FORMACION PROFESIONAL Nº 8  "MARIA AUXILIADOR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7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ARA ADOLESCENTES Y ADULTOS Nº 6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Nº 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Pamp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6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AGROTECNICO GUALEGUAYCH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5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INTEGRAL DE EDUCACION RIO GRAND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erra del Fuego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5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ARTICULAR INCORPORADA EN ENSEÑANZA MEDIA Nº 3053 SAN FRANCISCO JAVIE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4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° 1 ANA URQUIZA DE VICTOR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CAPACITACION SANTA TERESA DE JESU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4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INDUSTRIAL "LUIS A. HUERGO"-A-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Bs.As.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3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1 DE VILLA DE LEAL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PARTICULAR INCORPORADO Nº 4038 " JUAN PABLO I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3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POLITECNICO Nº 702 "DR. GUILLERMO RAWSO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PARTICULAR INCORPORADA Nº 2051 " NUESTRA SEÑORA DE FATIM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EDUCACION PERMANENTE PROGRAMA EME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INTEGRAL ARGENTINO HEBREO INDEPENDENC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2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AGROINDUSTRIAL  25 DE MAY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2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UNIVERSITARIO LICEO INFORMATICO I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Pamp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2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EDUCACION AGRICOL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LEO EDUCATIVO PARA ADULTOS Nº 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osa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INDUSTRIAL Nº 1  GENERAL ENRIQUE MOSCO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Cruz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CARDENAL STEPINAC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RURAL "ALFREDO RUED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RURAL Nº 8218 "EL CHAÑAR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RURAL "EL CEIBO"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PARTICULAR AUTORIZADO Nº 4081 "NATIVIDAD DEL SEÑOR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RURAL "ROBERTO COLL BENEGAS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DE LA REPUBL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RURAL "EL TEJAD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MEDIA Nº 24 DOMINGO FIDEL SARMIENT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1 "GRAL. ENRIQUE MOSCON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1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RURAL "SALADILL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07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"ING. ANTONIO CORRE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03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AGROTECNICA "LAS DELICIA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5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NIVEL MEDIO Nº 37 AGROTECNICA "ANTONIO GALL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</w:tbl>
    <w:p>
      <w:pPr>
        <w:pStyle w:val="TextBody"/>
        <w:ind w:left="-567" w:hanging="0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b/>
        </w:rPr>
        <w:t>Proyectos desestimados según el punto 3.2. de la resolución INET Nº 325/08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cumplan los requisitos formales en los plazos establecid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alcancen el puntaje mínimo de aprobación de 70 puntos sobre 1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cumplan o no hayan cumplido debidamente con las obligaciones institucionales en el marco del Régimen de Crédito Fiscal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2"/>
        <w:gridCol w:w="907"/>
        <w:gridCol w:w="6051"/>
        <w:gridCol w:w="1640"/>
      </w:tblGrid>
      <w:tr>
        <w:trPr>
          <w:tblHeader w:val="true"/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úmer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untaje 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licitante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61,1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DE NIVEL SUPERIOR "N.U.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ío Negro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60,9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474 "TAMBOR DE TACUARI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52,0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DE NIVEL TERCIARIO DE VILLA ANGEL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co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51,5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4-119 "SANTA MARIA DE OR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doza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51,1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IVADO DE ESTUDIOS SUPERIORES DE OBERA .COD. 13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50,7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DE FORMACION DOCENTE Y TECNICA N° 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50,2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AGROTECNICA Nº 3 "CORONEL MANUEL EDUARDO ARIA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9,4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ADULTOS Nº 4 JOSE MANUEL CIVET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9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GENERAL "MANUEL BELGRAN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9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"HILDA GUERRERO DE MOLIN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9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IVELADORA UN LUGAR PARA VIVIR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9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PERADORA CENTRO DE FORMACION PROFESIONAL Nº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9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2 "OBISPO COLOMBRE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5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VINCIAL DE EDUCACION TECNICA Nº 1 "UNESCO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5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ARGENTINO DE ESTUDIOS SUPERIORESD I.A.E.S 11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5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1  "AGUILARE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8,5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TECNICA Nº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7,6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PARTICULAR INCORPORADA Nº 8212 E.F.A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7,2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TECNICO DE MONTE GRAND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7,2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FORMACION PROFESIONAL Nº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juy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6,8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2052 "REMEDIOS DE ESCALADA DE SAN MARTI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6,8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LA FAMILIA AGRICOLA Nº 10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iones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2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6,3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TERRAS I - T 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entes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3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5,9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PROVINCIAL DE ENSEÑANZA MEDIA Nº 26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5,5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ARA ADOLECENTES JOVENES Y ADULTOS Nº 45  "FRAY LUIS BELTRA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 Ríos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5,5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Nº 15 "ING. AGUSTIN MERCAU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Luis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5,5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ESPECIAL N° 34 "CAPACITACION LABORAL PARA JOVENE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1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4,6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GAR Y ESCUELA DE ARTE Y OFICIO "OBISPO COLOMBRES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umán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4,2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Nº 752 PROFESORA RAQUEL CHATTAH DE BEC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but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4,2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PARTICULAR INCORPORADA Nº 82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7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3,77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9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2,9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FASTA INMACULADA CONCEPCION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rdoba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2,0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SUPERIOR FASTA CATAMAR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marca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6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2,0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PARTICULAR INCORPORADA Nº 8221 E.F.A. "LA SARITA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9,4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O GIUSEPPE TOVI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9,4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PROFESIONAL VALENTIN VIRASOR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entes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5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9,43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DUCACION TECNICA Nº 1 "ALMIRANTE BROWN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enos Aires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8/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9,00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UELA DE ESPECIALIDADES NOCTURNA Nº 7 PAUL GROUSSAC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o. del Ester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1361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</w:tabs>
      <w:ind w:right="-312" w:hanging="0"/>
      <w:jc w:val="both"/>
      <w:outlineLvl w:val="1"/>
    </w:pPr>
    <w:rPr>
      <w:b/>
      <w:sz w:val="28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8:31:00Z</dcterms:created>
  <dc:creator>pc1</dc:creator>
  <dc:description/>
  <cp:keywords/>
  <dc:language>en-US</dc:language>
  <cp:lastModifiedBy>INET</cp:lastModifiedBy>
  <dcterms:modified xsi:type="dcterms:W3CDTF">2009-01-16T18:31:00Z</dcterms:modified>
  <cp:revision>2</cp:revision>
  <dc:subject/>
  <dc:title>v</dc:title>
</cp:coreProperties>
</file>