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6.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bin" ContentType="application/vnd.openxmlformats-officedocument.oleObject"/>
  <Override PartName="/word/embeddings/oleObject24.bin" ContentType="application/vnd.openxmlformats-officedocument.oleObjec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eastAsia="Arial"/>
          <w:b/>
        </w:rPr>
        <w:t xml:space="preserve"> </w:t>
      </w: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14</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0 de mayo de 2014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w:t>
      </w:r>
      <w:r>
        <w:rPr>
          <w:rFonts w:cs="Arial" w:ascii="Arial" w:hAnsi="Arial"/>
          <w:b/>
          <w:sz w:val="24"/>
        </w:rPr>
        <w:t>de la empresa</w:t>
      </w:r>
      <w:r>
        <w:rPr>
          <w:rFonts w:cs="Arial" w:ascii="Arial" w:hAnsi="Arial"/>
          <w:sz w:val="24"/>
        </w:rPr>
        <w:t>) hasta el día</w:t>
      </w:r>
      <w:r>
        <w:rPr>
          <w:rFonts w:cs="Arial" w:ascii="Arial" w:hAnsi="Arial"/>
          <w:b/>
          <w:sz w:val="24"/>
        </w:rPr>
        <w:t xml:space="preserve"> 31 de julio de 2014.</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 xml:space="preserve">Los establecimientos educativos no podrán participar en más de un proyecto como solicitantes, salvo que soliciten replicar cursos que hayan sido aprobados y financiados en los años 2010, 2011 y 2012 (ver punto  1.4 y 2.11).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b/>
          <w:color w:val="000000"/>
          <w:u w:val="single"/>
        </w:rPr>
        <w:t>Toda la documentación</w:t>
      </w:r>
      <w:r>
        <w:rPr/>
        <w:t xml:space="preserve">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No se aceptarán solicitudes sin la documentación mencionada en el presente Procedimient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Sangra3detindependiente"/>
        <w:rPr>
          <w:b w:val="false"/>
          <w:b w:val="false"/>
          <w:bCs/>
        </w:rPr>
      </w:pPr>
      <w:r>
        <w:rPr>
          <w:b w:val="false"/>
          <w:bCs/>
        </w:rPr>
        <w:t xml:space="preserve">Todos los proyectos deberán ir acompañados de los formularios debidamente completados e impresos en papel y en formato digital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que deberán enviarlo a la cuenta </w:t>
      </w:r>
      <w:hyperlink r:id="rId3">
        <w:r>
          <w:rPr>
            <w:rStyle w:val="InternetLink"/>
            <w:bCs/>
            <w:color w:val="000000"/>
          </w:rPr>
          <w:t>creditofiscal@inet.edu.ar</w:t>
        </w:r>
      </w:hyperlink>
      <w:r>
        <w:rPr>
          <w:bCs/>
        </w:rPr>
        <w:t>.</w:t>
      </w:r>
      <w:r>
        <w:rPr>
          <w:b w:val="false"/>
          <w:bCs/>
        </w:rPr>
        <w:t xml:space="preserve"> Una vez recibido por el INET, a vuelta de correo se les adjuntará un recibí conforme que </w:t>
      </w:r>
      <w:r>
        <w:rPr>
          <w:bCs/>
        </w:rPr>
        <w:t>deberán imprimir y remitir al INET dentro de los 10 días, debidamente firmado por el responsable del proyecto</w:t>
      </w:r>
      <w:r>
        <w:rPr>
          <w:b w:val="false"/>
          <w:bCs/>
        </w:rPr>
        <w:t xml:space="preserve">. Una vez realizada esta presentación de archivo electrónico conteniendo los formularios, será reenviado a cada referente provincial para su conocimiento. </w:t>
      </w:r>
    </w:p>
    <w:p>
      <w:pPr>
        <w:pStyle w:val="Sangra3detindependiente"/>
        <w:rPr>
          <w:b w:val="false"/>
          <w:b w:val="false"/>
          <w:bCs/>
        </w:rPr>
      </w:pPr>
      <w:r>
        <w:rPr>
          <w:b w:val="false"/>
          <w:bCs/>
        </w:rPr>
      </w:r>
    </w:p>
    <w:p>
      <w:pPr>
        <w:pStyle w:val="Sangra3detindependiente"/>
        <w:rPr/>
      </w:pPr>
      <w:r>
        <w:rPr>
          <w:b w:val="false"/>
          <w:bCs/>
        </w:rPr>
        <w:t xml:space="preserve">Al momento de la presentación del proyecto, la documentación deberá estar </w:t>
      </w:r>
      <w:r>
        <w:rPr>
          <w:bCs/>
        </w:rPr>
        <w:t>firmada y sellada en todas sus fojas</w:t>
      </w:r>
      <w:r>
        <w:rPr>
          <w:b w:val="false"/>
          <w:bCs/>
        </w:rPr>
        <w:t xml:space="preserve"> y respetando el siguiente orden:</w:t>
      </w:r>
    </w:p>
    <w:p>
      <w:pPr>
        <w:pStyle w:val="Sangra3detindependiente"/>
        <w:rPr>
          <w:b w:val="false"/>
          <w:b w:val="false"/>
          <w:bCs/>
        </w:rPr>
      </w:pPr>
      <w:r>
        <w:rPr>
          <w:b w:val="false"/>
          <w:bCs/>
        </w:rPr>
      </w:r>
    </w:p>
    <w:p>
      <w:pPr>
        <w:pStyle w:val="Sangra3detindependiente"/>
        <w:numPr>
          <w:ilvl w:val="0"/>
          <w:numId w:val="14"/>
        </w:numPr>
        <w:rPr>
          <w:b w:val="false"/>
          <w:b w:val="false"/>
          <w:bCs/>
        </w:rPr>
      </w:pPr>
      <w:r>
        <w:rPr>
          <w:b w:val="false"/>
          <w:bCs/>
        </w:rPr>
        <w:t>Carta Solicitud</w:t>
      </w:r>
    </w:p>
    <w:p>
      <w:pPr>
        <w:pStyle w:val="Sangra3detindependiente"/>
        <w:numPr>
          <w:ilvl w:val="0"/>
          <w:numId w:val="14"/>
        </w:numPr>
        <w:rPr>
          <w:b w:val="false"/>
          <w:b w:val="false"/>
          <w:bCs/>
        </w:rPr>
      </w:pPr>
      <w:r>
        <w:rPr>
          <w:b w:val="false"/>
          <w:bCs/>
        </w:rPr>
        <w:t>Carta compromiso</w:t>
      </w:r>
    </w:p>
    <w:p>
      <w:pPr>
        <w:pStyle w:val="Sangra3detindependiente"/>
        <w:numPr>
          <w:ilvl w:val="0"/>
          <w:numId w:val="14"/>
        </w:numPr>
        <w:rPr>
          <w:b w:val="false"/>
          <w:b w:val="false"/>
          <w:bCs/>
        </w:rPr>
      </w:pPr>
      <w:r>
        <w:rPr>
          <w:b w:val="false"/>
          <w:bCs/>
        </w:rPr>
        <w:t>Declaración Jurada de subsidio (declaración jurada que el proyecto presentado no se financia por otro programa)</w:t>
      </w:r>
    </w:p>
    <w:p>
      <w:pPr>
        <w:pStyle w:val="Sangra3detindependiente"/>
        <w:numPr>
          <w:ilvl w:val="0"/>
          <w:numId w:val="14"/>
        </w:numPr>
        <w:rPr>
          <w:b w:val="false"/>
          <w:b w:val="false"/>
          <w:bCs/>
        </w:rPr>
      </w:pPr>
      <w:r>
        <w:rPr>
          <w:b w:val="false"/>
          <w:bCs/>
        </w:rPr>
        <w:t>Declaración Jurada de la provisión de servicios (gas, luz, agua, cloacas)</w:t>
      </w:r>
    </w:p>
    <w:p>
      <w:pPr>
        <w:pStyle w:val="Sangra3detindependiente"/>
        <w:numPr>
          <w:ilvl w:val="0"/>
          <w:numId w:val="14"/>
        </w:numPr>
        <w:rPr>
          <w:b w:val="false"/>
          <w:b w:val="false"/>
          <w:bCs/>
        </w:rPr>
      </w:pPr>
      <w:r>
        <w:rPr>
          <w:b w:val="false"/>
          <w:bCs/>
        </w:rPr>
        <w:t>Rubros presupuestarios</w:t>
      </w:r>
    </w:p>
    <w:p>
      <w:pPr>
        <w:pStyle w:val="Sangra3detindependiente"/>
        <w:numPr>
          <w:ilvl w:val="0"/>
          <w:numId w:val="14"/>
        </w:numPr>
        <w:rPr>
          <w:b w:val="false"/>
          <w:b w:val="false"/>
          <w:bCs/>
        </w:rPr>
      </w:pPr>
      <w:r>
        <w:rPr>
          <w:b w:val="false"/>
          <w:bCs/>
        </w:rPr>
        <w:t>Datos institucionales</w:t>
      </w:r>
    </w:p>
    <w:p>
      <w:pPr>
        <w:pStyle w:val="Sangra3detindependiente"/>
        <w:numPr>
          <w:ilvl w:val="0"/>
          <w:numId w:val="14"/>
        </w:numPr>
        <w:rPr>
          <w:b w:val="false"/>
          <w:b w:val="false"/>
          <w:bCs/>
        </w:rPr>
      </w:pPr>
      <w:r>
        <w:rPr>
          <w:b w:val="false"/>
          <w:bCs/>
        </w:rPr>
        <w:t>Formulario de Presentación de Proyecto (FPP)</w:t>
      </w:r>
    </w:p>
    <w:p>
      <w:pPr>
        <w:pStyle w:val="Sangra3detindependiente"/>
        <w:numPr>
          <w:ilvl w:val="0"/>
          <w:numId w:val="14"/>
        </w:numPr>
        <w:rPr>
          <w:b w:val="false"/>
          <w:b w:val="false"/>
          <w:bCs/>
        </w:rPr>
      </w:pPr>
      <w:r>
        <w:rPr>
          <w:b w:val="false"/>
          <w:bCs/>
        </w:rPr>
        <w:t>Declaración Jurada de Espacio Físico (DJEF)</w:t>
      </w:r>
    </w:p>
    <w:p>
      <w:pPr>
        <w:pStyle w:val="Sangra3detindependiente"/>
        <w:numPr>
          <w:ilvl w:val="0"/>
          <w:numId w:val="14"/>
        </w:numPr>
        <w:rPr>
          <w:b w:val="false"/>
          <w:b w:val="false"/>
          <w:bCs/>
        </w:rPr>
      </w:pPr>
      <w:r>
        <w:rPr>
          <w:b w:val="false"/>
          <w:bCs/>
        </w:rPr>
        <w:t>Declaración Jurada de final de obra</w:t>
      </w:r>
    </w:p>
    <w:p>
      <w:pPr>
        <w:pStyle w:val="Sangra3detindependiente"/>
        <w:numPr>
          <w:ilvl w:val="0"/>
          <w:numId w:val="14"/>
        </w:numPr>
        <w:rPr>
          <w:b w:val="false"/>
          <w:b w:val="false"/>
          <w:bCs/>
        </w:rPr>
      </w:pPr>
      <w:r>
        <w:rPr>
          <w:b w:val="false"/>
          <w:bCs/>
        </w:rPr>
        <w:t>Fotos del espacio físico y croquis</w:t>
      </w:r>
    </w:p>
    <w:p>
      <w:pPr>
        <w:pStyle w:val="Sangra3detindependiente"/>
        <w:numPr>
          <w:ilvl w:val="0"/>
          <w:numId w:val="14"/>
        </w:numPr>
        <w:rPr>
          <w:b w:val="false"/>
          <w:b w:val="false"/>
          <w:bCs/>
        </w:rPr>
      </w:pPr>
      <w:r>
        <w:rPr>
          <w:b w:val="false"/>
          <w:bCs/>
        </w:rPr>
        <w:t>Formulario de Presupuesto Equipamiento (PEQ)</w:t>
      </w:r>
    </w:p>
    <w:p>
      <w:pPr>
        <w:pStyle w:val="Sangra3detindependiente"/>
        <w:numPr>
          <w:ilvl w:val="0"/>
          <w:numId w:val="14"/>
        </w:numPr>
        <w:rPr>
          <w:b w:val="false"/>
          <w:b w:val="false"/>
          <w:bCs/>
        </w:rPr>
      </w:pPr>
      <w:r>
        <w:rPr>
          <w:b w:val="false"/>
          <w:bCs/>
        </w:rPr>
        <w:t>Presupuestos del equipamiento (originales)</w:t>
      </w:r>
    </w:p>
    <w:p>
      <w:pPr>
        <w:pStyle w:val="Sangra3detindependiente"/>
        <w:numPr>
          <w:ilvl w:val="0"/>
          <w:numId w:val="14"/>
        </w:numPr>
        <w:rPr>
          <w:b w:val="false"/>
          <w:b w:val="false"/>
          <w:bCs/>
        </w:rPr>
      </w:pPr>
      <w:r>
        <w:rPr>
          <w:b w:val="false"/>
          <w:bCs/>
        </w:rPr>
        <w:t>Formulario de Acciones Formativas (FAF)</w:t>
      </w:r>
    </w:p>
    <w:p>
      <w:pPr>
        <w:pStyle w:val="Sangra3detindependiente"/>
        <w:numPr>
          <w:ilvl w:val="0"/>
          <w:numId w:val="14"/>
        </w:numPr>
        <w:rPr>
          <w:b w:val="false"/>
          <w:b w:val="false"/>
          <w:bCs/>
        </w:rPr>
      </w:pPr>
      <w:r>
        <w:rPr>
          <w:b w:val="false"/>
          <w:bCs/>
        </w:rPr>
        <w:t>Presupuesto de Acciones Formativas (PAF)</w:t>
      </w:r>
    </w:p>
    <w:p>
      <w:pPr>
        <w:pStyle w:val="Sangra3detindependiente"/>
        <w:numPr>
          <w:ilvl w:val="0"/>
          <w:numId w:val="14"/>
        </w:numPr>
        <w:rPr>
          <w:b w:val="false"/>
          <w:b w:val="false"/>
          <w:bCs/>
        </w:rPr>
      </w:pPr>
      <w:r>
        <w:rPr>
          <w:b w:val="false"/>
          <w:bCs/>
        </w:rPr>
        <w:t>Curriculums de/los capacitadores</w:t>
      </w:r>
    </w:p>
    <w:p>
      <w:pPr>
        <w:pStyle w:val="Sangra3detindependiente"/>
        <w:numPr>
          <w:ilvl w:val="0"/>
          <w:numId w:val="14"/>
        </w:numPr>
        <w:rPr>
          <w:b w:val="false"/>
          <w:b w:val="false"/>
          <w:bCs/>
        </w:rPr>
      </w:pPr>
      <w:r>
        <w:rPr>
          <w:b w:val="false"/>
          <w:bCs/>
        </w:rPr>
        <w:t>Declaración Jurada de la Capacitadora (DJC)</w:t>
      </w:r>
    </w:p>
    <w:p>
      <w:pPr>
        <w:pStyle w:val="Sangra3detindependiente"/>
        <w:numPr>
          <w:ilvl w:val="0"/>
          <w:numId w:val="14"/>
        </w:numPr>
        <w:rPr>
          <w:b w:val="false"/>
          <w:b w:val="false"/>
          <w:bCs/>
        </w:rPr>
      </w:pPr>
      <w:r>
        <w:rPr>
          <w:b w:val="false"/>
          <w:bCs/>
        </w:rPr>
        <w:t>Acuse de recibo, del archivo electrónico</w:t>
      </w:r>
    </w:p>
    <w:p>
      <w:pPr>
        <w:pStyle w:val="Sangra3detindependiente"/>
        <w:numPr>
          <w:ilvl w:val="0"/>
          <w:numId w:val="14"/>
        </w:numPr>
        <w:rPr>
          <w:b w:val="false"/>
          <w:b w:val="false"/>
          <w:bCs/>
        </w:rPr>
      </w:pPr>
      <w:r>
        <w:rPr>
          <w:b w:val="false"/>
          <w:bCs/>
        </w:rPr>
        <w:t>Adhesiones</w:t>
      </w:r>
    </w:p>
    <w:p>
      <w:pPr>
        <w:pStyle w:val="Sangra3detindependiente"/>
        <w:numPr>
          <w:ilvl w:val="0"/>
          <w:numId w:val="14"/>
        </w:numPr>
        <w:rPr/>
      </w:pPr>
      <w:r>
        <w:rPr>
          <w:b w:val="false"/>
          <w:bCs/>
        </w:rPr>
        <w:t xml:space="preserve">FL 2 y FL 3 Según corresponda </w:t>
      </w:r>
    </w:p>
    <w:p>
      <w:pPr>
        <w:pStyle w:val="Sangra3detindependiente"/>
        <w:numPr>
          <w:ilvl w:val="0"/>
          <w:numId w:val="14"/>
        </w:numPr>
        <w:rPr>
          <w:b w:val="false"/>
          <w:b w:val="false"/>
          <w:bCs/>
        </w:rPr>
      </w:pPr>
      <w:r>
        <w:rPr>
          <w:b w:val="false"/>
          <w:bCs/>
        </w:rPr>
        <w:t xml:space="preserve">Constancia fehaciente de la jurisdicción del número de CUE </w:t>
      </w:r>
    </w:p>
    <w:p>
      <w:pPr>
        <w:pStyle w:val="Sangra3detindependiente"/>
        <w:numPr>
          <w:ilvl w:val="0"/>
          <w:numId w:val="14"/>
        </w:numPr>
        <w:rPr>
          <w:b w:val="false"/>
          <w:b w:val="false"/>
          <w:bCs/>
        </w:rPr>
      </w:pPr>
      <w:r>
        <w:rPr>
          <w:b w:val="false"/>
          <w:bCs/>
        </w:rPr>
        <w:t>Norma de designación del Director/a o Representante legal.</w:t>
      </w:r>
    </w:p>
    <w:p>
      <w:pPr>
        <w:pStyle w:val="Sangra3detindependiente"/>
        <w:numPr>
          <w:ilvl w:val="0"/>
          <w:numId w:val="14"/>
        </w:numPr>
        <w:rPr>
          <w:b w:val="false"/>
          <w:b w:val="false"/>
          <w:bCs/>
        </w:rPr>
      </w:pPr>
      <w:r>
        <w:rPr>
          <w:b w:val="false"/>
          <w:bCs/>
        </w:rPr>
        <w:t xml:space="preserve">Norma de creación del establecimiento </w:t>
      </w:r>
    </w:p>
    <w:p>
      <w:pPr>
        <w:pStyle w:val="Sangra3detindependiente"/>
        <w:numPr>
          <w:ilvl w:val="0"/>
          <w:numId w:val="14"/>
        </w:numPr>
        <w:rPr>
          <w:b w:val="false"/>
          <w:b w:val="false"/>
          <w:bCs/>
        </w:rPr>
      </w:pPr>
      <w:r>
        <w:rPr>
          <w:b w:val="false"/>
          <w:bCs/>
        </w:rPr>
        <w:t>Plan de estudios.</w:t>
      </w:r>
    </w:p>
    <w:p>
      <w:pPr>
        <w:pStyle w:val="Sangra3detindependiente"/>
        <w:ind w:left="1416" w:hanging="0"/>
        <w:rPr>
          <w:b w:val="false"/>
          <w:b w:val="false"/>
          <w:bCs/>
        </w:rPr>
      </w:pPr>
      <w:r>
        <w:rPr>
          <w:b w:val="false"/>
          <w:bCs/>
        </w:rPr>
      </w:r>
    </w:p>
    <w:p>
      <w:pPr>
        <w:pStyle w:val="Sangra3detindependiente"/>
        <w:rPr/>
      </w:pPr>
      <w:r>
        <w:rPr/>
        <w:t>Importante al momento de la presentación:</w:t>
      </w:r>
    </w:p>
    <w:p>
      <w:pPr>
        <w:pStyle w:val="Sangra3detindependiente"/>
        <w:rPr/>
      </w:pPr>
      <w:r>
        <w:rPr/>
      </w:r>
    </w:p>
    <w:p>
      <w:pPr>
        <w:pStyle w:val="Sangra3detindependiente"/>
        <w:numPr>
          <w:ilvl w:val="0"/>
          <w:numId w:val="2"/>
        </w:numPr>
        <w:rPr/>
      </w:pPr>
      <w:r>
        <w:rPr/>
        <w:t>Ítems 19, 20, 21, 22 y 23 en el supuesto de carecer de legajo en el INET o tenerlo desactualizado.</w:t>
      </w:r>
    </w:p>
    <w:p>
      <w:pPr>
        <w:pStyle w:val="Sangra3detindependiente"/>
        <w:numPr>
          <w:ilvl w:val="0"/>
          <w:numId w:val="2"/>
        </w:numPr>
        <w:rPr/>
      </w:pPr>
      <w:r>
        <w:rPr/>
        <w:t xml:space="preserve">Ítems 19, 20, 21, 22 y 23 de no poseer la documentación legal completa, el proyecto presentado por el establecimiento solicitante </w:t>
      </w:r>
      <w:r>
        <w:rPr>
          <w:u w:val="single"/>
        </w:rPr>
        <w:t>no será evaluado</w:t>
      </w:r>
      <w:r>
        <w:rPr/>
        <w:t>.</w:t>
      </w:r>
    </w:p>
    <w:p>
      <w:pPr>
        <w:pStyle w:val="Sangra3detindependiente"/>
        <w:rPr>
          <w:b w:val="false"/>
          <w:b w:val="false"/>
          <w:szCs w:val="24"/>
        </w:rPr>
      </w:pPr>
      <w:r>
        <w:rPr>
          <w:b w:val="false"/>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 xml:space="preserve">30 de mayo de 2014. En el caso de </w:t>
      </w:r>
      <w:r>
        <w:rPr>
          <w:b w:val="false"/>
          <w:szCs w:val="24"/>
        </w:rPr>
        <w:t>solicitudes remitidas por correo se considerará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w:t>
      </w:r>
      <w:r>
        <w:rPr/>
        <w:t>30 de mayo</w:t>
      </w:r>
      <w:r>
        <w:rPr>
          <w:b w:val="false"/>
        </w:rPr>
        <w:t xml:space="preserve"> </w:t>
      </w:r>
      <w:r>
        <w:rPr/>
        <w:t>de 2014</w:t>
      </w:r>
      <w:r>
        <w:rPr>
          <w:b w:val="false"/>
        </w:rPr>
        <w:t xml:space="preserve">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l cupo anual</w:t>
      </w:r>
      <w:r>
        <w:rPr>
          <w:rFonts w:cs="Arial" w:ascii="Arial" w:hAnsi="Arial"/>
          <w:sz w:val="24"/>
        </w:rPr>
        <w:t xml:space="preserve"> fijado por la </w:t>
      </w:r>
      <w:r>
        <w:rPr>
          <w:rFonts w:cs="Arial" w:ascii="Arial" w:hAnsi="Arial"/>
          <w:b/>
          <w:sz w:val="24"/>
        </w:rPr>
        <w:t xml:space="preserve">Ley de Presupuesto Nacional Nº 26.895 </w:t>
      </w:r>
      <w:r>
        <w:rPr>
          <w:rFonts w:cs="Arial" w:ascii="Arial" w:hAnsi="Arial"/>
          <w:sz w:val="24"/>
        </w:rPr>
        <w:t xml:space="preserve">para el año 2014, cuya administración corresponde al INSTITUTO NACIONAL DE EDUCACIÓN TECNOLÓGICA, asciende a un </w:t>
      </w:r>
      <w:r>
        <w:rPr>
          <w:rFonts w:cs="Arial" w:ascii="Arial" w:hAnsi="Arial"/>
          <w:b/>
          <w:sz w:val="24"/>
        </w:rPr>
        <w:t xml:space="preserve">TOTAL DE PESOS TREINTA Y OCHO MILLONES ($ 38.000.000). De los cuales, PESOS TREINTA Y SEIS MILLONES ($ 36.000.000) serán afectados a Proyectos 2014 y PESOS DOS MILLONES ($ 2.000.000) serán para la asignación directa de capacitación de años anteriores que hayan sido aprobadas, financiadas y rendidas en los 3 últimos años. </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7"/>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Impulsar la retención escolar, realizando cursos o talleres para los niveles iniciales (de 1° a 4° año), relacionados con la Orientación Vocacional (visitas de empresas, organismos  y/o profesionales al establecimiento, mediante estructuras de aprendizaje dinámicas como: grupo de ayuda, tutorías, taller de teatro, etc.). Atendiendo así directamente a estos alumnos que experimentan procesos de reorientación con más frecuen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n tal sentido se verán favorecidos los proyectos que:</w:t>
      </w:r>
    </w:p>
    <w:p>
      <w:pPr>
        <w:pStyle w:val="Normal"/>
        <w:numPr>
          <w:ilvl w:val="0"/>
          <w:numId w:val="9"/>
        </w:numPr>
        <w:spacing w:before="120" w:after="120"/>
        <w:jc w:val="both"/>
        <w:rPr>
          <w:rFonts w:ascii="Arial" w:hAnsi="Arial" w:cs="Arial"/>
          <w:sz w:val="24"/>
        </w:rPr>
      </w:pPr>
      <w:r>
        <w:rPr>
          <w:rFonts w:cs="Arial" w:ascii="Arial" w:hAnsi="Arial"/>
          <w:sz w:val="24"/>
        </w:rPr>
        <w:t xml:space="preserve">Faciliten o promuevan la retención escolar a partir del trabajo con poblaciones en situación de riesgo educativo utilizando nuevas tecnologías.  </w:t>
      </w:r>
    </w:p>
    <w:p>
      <w:pPr>
        <w:pStyle w:val="Normal"/>
        <w:numPr>
          <w:ilvl w:val="0"/>
          <w:numId w:val="9"/>
        </w:numPr>
        <w:spacing w:before="120" w:after="120"/>
        <w:jc w:val="both"/>
        <w:rPr/>
      </w:pPr>
      <w:r>
        <w:rPr>
          <w:rFonts w:cs="Arial" w:ascii="Arial" w:hAnsi="Arial"/>
          <w:sz w:val="24"/>
        </w:rPr>
        <w:t xml:space="preserve">Obtengan el compromiso de instituciones de los sectores empresariales y gremiales para la celebración de convenios que propicien acciones conjuntas o cooperación recíproca, que incluyan pasantías o prácticas profesionalizantes dirigidas a alumnos y docentes. </w:t>
      </w:r>
    </w:p>
    <w:p>
      <w:pPr>
        <w:pStyle w:val="Normal"/>
        <w:numPr>
          <w:ilvl w:val="0"/>
          <w:numId w:val="9"/>
        </w:numPr>
        <w:jc w:val="both"/>
        <w:rPr/>
      </w:pPr>
      <w:r>
        <w:rPr>
          <w:rFonts w:cs="Arial" w:ascii="Arial" w:hAnsi="Arial"/>
          <w:sz w:val="24"/>
        </w:rPr>
        <w:t xml:space="preserve">Obtengan el compromiso de instituciones del sector educativo tecnológico, para la celebración de convenios que propicien acciones conjuntas de capacitación orientadas a mejorar el perfil de formación de los alumnos y docentes de las instituciones educativas. </w:t>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os proyectos deberán ser presentados por las entidades del sistema educativo reconocidos por la autoridad competente, de gestión pública o privada, de nivel medio técnico, agrotécnico, polimodal con trayectos técnicos profesionales, formación profesional y/o equivalentes de acuerdo a lo normado en la </w:t>
      </w:r>
      <w:hyperlink r:id="rId4">
        <w:r>
          <w:rPr>
            <w:rStyle w:val="InternetLink"/>
            <w:rFonts w:cs="Arial" w:ascii="Arial" w:hAnsi="Arial"/>
            <w:b/>
            <w:bCs/>
            <w:color w:val="000000"/>
            <w:sz w:val="24"/>
          </w:rPr>
          <w:t>Ley Nº 26.058</w:t>
        </w:r>
      </w:hyperlink>
      <w:r>
        <w:rPr>
          <w:rFonts w:cs="Arial" w:ascii="Arial" w:hAnsi="Arial"/>
          <w:sz w:val="24"/>
        </w:rPr>
        <w:t xml:space="preserve">, educación de adultos con formación para el trabajo </w:t>
      </w:r>
      <w:r>
        <w:rPr>
          <w:rFonts w:cs="Arial" w:ascii="Arial" w:hAnsi="Arial"/>
          <w:b/>
          <w:sz w:val="24"/>
        </w:rPr>
        <w:t>(desarrollo de oficios certificados por autoridad competente)</w:t>
      </w:r>
      <w:r>
        <w:rPr>
          <w:rFonts w:cs="Arial" w:ascii="Arial" w:hAnsi="Arial"/>
          <w:sz w:val="24"/>
        </w:rPr>
        <w:t xml:space="preserve">, educación especial con talleres de formación laboral, tecnicaturas de nivel superior no universitario, comprendidas en el Capítulo V, artículos 18 y 20, de la Ley Nº </w:t>
      </w:r>
      <w:hyperlink r:id="rId5">
        <w:r>
          <w:rPr>
            <w:rStyle w:val="InternetLink"/>
            <w:rFonts w:cs="Arial" w:ascii="Arial" w:hAnsi="Arial"/>
            <w:b/>
            <w:color w:val="000000"/>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Todos los proyectos deberán presentar una Declaración Jurada de Disponibilidad de Servicios, con el fin de asegurar el buen uso y funcionamiento del equipamiento a adquirir y el normal desarrollo de las actividades de capacitación solicitadas.</w:t>
      </w:r>
    </w:p>
    <w:p>
      <w:pPr>
        <w:pStyle w:val="Normal"/>
        <w:ind w:left="708" w:hanging="0"/>
        <w:jc w:val="both"/>
        <w:rPr/>
      </w:pPr>
      <w:r>
        <w:rPr>
          <w:rFonts w:cs="Arial" w:ascii="Arial" w:hAnsi="Arial"/>
          <w:sz w:val="24"/>
        </w:rPr>
        <w:t xml:space="preserve">Solamente se financiarán proyectos </w:t>
      </w:r>
      <w:r>
        <w:rPr>
          <w:rFonts w:cs="Arial" w:ascii="Arial" w:hAnsi="Arial"/>
          <w:b/>
          <w:sz w:val="24"/>
        </w:rPr>
        <w:t>que no impliquen</w:t>
      </w:r>
      <w:r>
        <w:rPr>
          <w:rFonts w:cs="Arial" w:ascii="Arial" w:hAnsi="Arial"/>
          <w:sz w:val="24"/>
        </w:rPr>
        <w:t>:</w:t>
      </w:r>
    </w:p>
    <w:p>
      <w:pPr>
        <w:pStyle w:val="Normal"/>
        <w:numPr>
          <w:ilvl w:val="0"/>
          <w:numId w:val="23"/>
        </w:numPr>
        <w:jc w:val="both"/>
        <w:rPr/>
      </w:pPr>
      <w:r>
        <w:rPr>
          <w:rFonts w:cs="Arial" w:ascii="Arial" w:hAnsi="Arial"/>
          <w:sz w:val="24"/>
        </w:rPr>
        <w:t>Duplicación de subsidios, sean éstos de fuente pública o privada.</w:t>
      </w:r>
    </w:p>
    <w:p>
      <w:pPr>
        <w:pStyle w:val="Normal"/>
        <w:numPr>
          <w:ilvl w:val="0"/>
          <w:numId w:val="23"/>
        </w:numPr>
        <w:jc w:val="both"/>
        <w:rPr>
          <w:rFonts w:ascii="Arial" w:hAnsi="Arial" w:cs="Arial"/>
          <w:sz w:val="24"/>
        </w:rPr>
      </w:pPr>
      <w:r>
        <w:rPr>
          <w:rFonts w:cs="Arial" w:ascii="Arial" w:hAnsi="Arial"/>
          <w:sz w:val="24"/>
        </w:rPr>
        <w:t xml:space="preserve">Costo de diseño y confección de proyectos  </w:t>
      </w:r>
    </w:p>
    <w:p>
      <w:pPr>
        <w:pStyle w:val="Normal"/>
        <w:ind w:left="708" w:hanging="0"/>
        <w:jc w:val="both"/>
        <w:rPr>
          <w:rFonts w:ascii="Arial" w:hAnsi="Arial" w:cs="Arial"/>
          <w:sz w:val="24"/>
        </w:rPr>
      </w:pPr>
      <w:r>
        <w:rPr>
          <w:rFonts w:cs="Arial" w:ascii="Arial" w:hAnsi="Arial"/>
          <w:sz w:val="24"/>
        </w:rPr>
        <w:t xml:space="preserve">Por ello, los establecimientos deberán presentar una Declaración Jurada donde se manifieste que lo solicitado no está pedido por Planes de Mejora o subsidiado/financiado por otro medio. Y Declaración Jurada que no ha firmado ningún acuerdo con gestores ni intermediarios </w:t>
      </w:r>
      <w:r>
        <w:rPr>
          <w:rFonts w:cs="Arial" w:ascii="Arial" w:hAnsi="Arial"/>
          <w:bCs/>
          <w:sz w:val="24"/>
        </w:rPr>
        <w:t>o equivalentes</w:t>
      </w:r>
      <w:r>
        <w:rPr>
          <w:rFonts w:cs="Arial" w:ascii="Arial" w:hAnsi="Arial"/>
          <w:sz w:val="24"/>
        </w:rPr>
        <w:t xml:space="preserve"> de ningún tipo para el armado, la ejecución, adquisición y puesta en marcha del proyecto </w:t>
      </w:r>
      <w:r>
        <w:rPr>
          <w:rFonts w:cs="Arial" w:ascii="Arial" w:hAnsi="Arial"/>
          <w:bCs/>
          <w:sz w:val="24"/>
        </w:rPr>
        <w:t>de referencia.</w:t>
      </w:r>
    </w:p>
    <w:p>
      <w:pPr>
        <w:pStyle w:val="Normal"/>
        <w:ind w:left="708" w:hanging="0"/>
        <w:jc w:val="both"/>
        <w:rPr>
          <w:rFonts w:ascii="Arial" w:hAnsi="Arial" w:cs="Arial"/>
          <w:b/>
          <w:b/>
          <w:sz w:val="24"/>
        </w:rPr>
      </w:pPr>
      <w:r>
        <w:rPr>
          <w:rFonts w:cs="Arial" w:ascii="Arial" w:hAnsi="Arial"/>
          <w:b/>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Declaración Jurada de Disponibilidad de Servic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30de mayo</w:t>
            </w:r>
          </w:p>
          <w:p>
            <w:pPr>
              <w:pStyle w:val="TextBodyIndent"/>
              <w:ind w:left="0" w:hanging="0"/>
              <w:jc w:val="center"/>
              <w:rPr>
                <w:b/>
                <w:b/>
              </w:rPr>
            </w:pPr>
            <w:r>
              <w:rPr>
                <w:b/>
              </w:rPr>
              <w:t>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453546440"/>
            <w:bookmarkStart w:id="1" w:name="_1452514241"/>
            <w:bookmarkEnd w:id="0"/>
            <w:bookmarkEnd w:id="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1055962301" r:id="rId6"/>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color w:val="00FFFF"/>
              </w:rPr>
            </w:pPr>
            <w:r>
              <w:rPr/>
              <w:t xml:space="preserve">Declaración Jurada de Subsidios </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mayo</w:t>
            </w:r>
          </w:p>
          <w:p>
            <w:pPr>
              <w:pStyle w:val="TextBodyIndent"/>
              <w:ind w:left="0" w:hanging="0"/>
              <w:jc w:val="center"/>
              <w:rPr>
                <w:b/>
                <w:b/>
              </w:rPr>
            </w:pPr>
            <w:r>
              <w:rPr>
                <w:b/>
              </w:rPr>
              <w:t>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 w:name="_1453546448"/>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 ShapeID="ole_rId8" DrawAspect="Icon" ObjectID="_1103944952" r:id="rId8"/>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color w:val="00FFFF"/>
              </w:rPr>
            </w:pPr>
            <w:r>
              <w:rPr/>
              <w:t xml:space="preserve">Declaración Jurada de Terceros </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mayo</w:t>
            </w:r>
          </w:p>
          <w:p>
            <w:pPr>
              <w:pStyle w:val="TextBodyIndent"/>
              <w:ind w:left="0" w:hanging="0"/>
              <w:jc w:val="center"/>
              <w:rPr>
                <w:b/>
                <w:b/>
              </w:rPr>
            </w:pPr>
            <w:r>
              <w:rPr>
                <w:b/>
              </w:rPr>
              <w:t>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3" w:name="_1453546455"/>
            <w:bookmarkStart w:id="4" w:name="_1453512150"/>
            <w:bookmarkStart w:id="5" w:name="_1452514049"/>
            <w:bookmarkEnd w:id="3"/>
            <w:bookmarkEnd w:id="4"/>
            <w:bookmarkEnd w:id="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378751097" r:id="rId10"/>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t>El INET no le asignará patrocinante/s a los establecimientos educativos que hayan sido observados o incumplido con el procedimiento de años anterior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s-MX"/>
        </w:rPr>
      </w:pPr>
      <w:r>
        <w:rPr>
          <w:rFonts w:cs="Arial" w:ascii="Arial" w:hAnsi="Arial"/>
          <w:sz w:val="24"/>
        </w:rPr>
        <w:t>Todos los establecimientos solicitantes deberán adjuntar la clave única del establecimiento o</w:t>
      </w:r>
      <w:r>
        <w:rPr>
          <w:rFonts w:cs="Arial" w:ascii="Arial" w:hAnsi="Arial"/>
          <w:b/>
          <w:sz w:val="24"/>
        </w:rPr>
        <w:t xml:space="preserve"> </w:t>
      </w:r>
      <w:hyperlink r:id="rId12">
        <w:r>
          <w:rPr>
            <w:rStyle w:val="InternetLink"/>
            <w:rFonts w:cs="Arial" w:ascii="Arial" w:hAnsi="Arial"/>
            <w:b/>
            <w:color w:val="000000"/>
            <w:sz w:val="24"/>
            <w:lang w:val="es-MX"/>
          </w:rPr>
          <w:t>Número de CUE</w:t>
        </w:r>
      </w:hyperlink>
      <w:r>
        <w:rPr>
          <w:rFonts w:cs="Arial" w:ascii="Arial" w:hAnsi="Arial"/>
          <w:b/>
          <w:sz w:val="24"/>
          <w:lang w:val="es-MX"/>
        </w:rPr>
        <w:t xml:space="preserve">. </w:t>
      </w:r>
      <w:r>
        <w:rPr>
          <w:rFonts w:cs="Arial" w:ascii="Arial" w:hAnsi="Arial"/>
          <w:sz w:val="24"/>
          <w:lang w:val="es-MX"/>
        </w:rPr>
        <w:t xml:space="preserve">La misma se obtiene en la Unidad de estadísticas del Ministerio de cada Jurisdicción, tanto para los establecimientos de gestión pública como los de privada. Deberán presentar copia de la constancia del CUE, con la firma de la autoridad jurisdiccional competente. </w:t>
      </w:r>
    </w:p>
    <w:p>
      <w:pPr>
        <w:pStyle w:val="Normal"/>
        <w:ind w:left="708" w:hanging="0"/>
        <w:jc w:val="both"/>
        <w:rPr>
          <w:rFonts w:ascii="Arial" w:hAnsi="Arial" w:cs="Arial"/>
          <w:b/>
          <w:b/>
          <w:sz w:val="24"/>
          <w:lang w:val="es-MX"/>
        </w:rPr>
      </w:pPr>
      <w:r>
        <w:rPr>
          <w:rFonts w:cs="Arial" w:ascii="Arial" w:hAnsi="Arial"/>
          <w:b/>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mayo</w:t>
            </w:r>
          </w:p>
          <w:p>
            <w:pPr>
              <w:pStyle w:val="TextBodyIndent"/>
              <w:ind w:left="0" w:hanging="0"/>
              <w:jc w:val="center"/>
              <w:rPr>
                <w:b/>
                <w:b/>
              </w:rPr>
            </w:pPr>
            <w:r>
              <w:rPr>
                <w:b/>
              </w:rPr>
              <w:t>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6" w:name="_1453546466"/>
            <w:bookmarkStart w:id="7" w:name="_1450595864"/>
            <w:bookmarkStart w:id="8" w:name="_1448784885"/>
            <w:bookmarkStart w:id="9" w:name="_1427697887"/>
            <w:bookmarkStart w:id="10" w:name="_1424166897"/>
            <w:bookmarkStart w:id="11" w:name="_1421830511"/>
            <w:bookmarkStart w:id="12" w:name="_1387357185"/>
            <w:bookmarkStart w:id="13" w:name="_1387355591"/>
            <w:bookmarkStart w:id="14" w:name="_1386666510"/>
            <w:bookmarkStart w:id="15" w:name="_1386579119"/>
            <w:bookmarkStart w:id="16" w:name="_1386579108"/>
            <w:bookmarkStart w:id="17" w:name="_1384073126"/>
            <w:bookmarkStart w:id="18" w:name="_1355128968"/>
            <w:bookmarkStart w:id="19" w:name="_1355123353"/>
            <w:bookmarkStart w:id="20" w:name="_1355123201"/>
            <w:bookmarkStart w:id="21" w:name="_1355122850"/>
            <w:bookmarkStart w:id="22" w:name="_1354951098"/>
            <w:bookmarkStart w:id="23" w:name="_1354950935"/>
            <w:bookmarkStart w:id="24" w:name="_1330425203"/>
            <w:bookmarkStart w:id="25" w:name="_1327223066"/>
            <w:bookmarkStart w:id="26" w:name="_1326699850"/>
            <w:bookmarkStart w:id="27" w:name="_1326637840"/>
            <w:bookmarkStart w:id="28" w:name="_1326185700"/>
            <w:bookmarkStart w:id="29" w:name="_1325933152"/>
            <w:bookmarkStart w:id="30" w:name="_1295856949"/>
            <w:bookmarkStart w:id="31" w:name="_1294492553"/>
            <w:bookmarkStart w:id="32" w:name="_1267971824"/>
            <w:bookmarkStart w:id="33" w:name="_1267451812"/>
            <w:bookmarkStart w:id="34" w:name="_1267451081"/>
            <w:bookmarkStart w:id="35" w:name="_1267425129"/>
            <w:bookmarkStart w:id="36" w:name="_1267425103"/>
            <w:bookmarkStart w:id="37" w:name="_1267355786"/>
            <w:bookmarkStart w:id="38" w:name="_1266758119"/>
            <w:bookmarkStart w:id="39" w:name="_1266758069"/>
            <w:bookmarkStart w:id="40" w:name="_1236424285"/>
            <w:bookmarkStart w:id="41" w:name="_1235805317"/>
            <w:bookmarkStart w:id="42" w:name="_1235573368"/>
            <w:bookmarkStart w:id="43" w:name="_1235539793"/>
            <w:bookmarkStart w:id="44" w:name="_1235464817"/>
            <w:bookmarkStart w:id="45" w:name="_1235381168"/>
            <w:bookmarkStart w:id="46" w:name="_1235319147"/>
            <w:bookmarkStart w:id="47" w:name="_1235319071"/>
            <w:bookmarkStart w:id="48" w:name="_1235318945"/>
            <w:bookmarkStart w:id="49" w:name="_1234870453"/>
            <w:bookmarkStart w:id="50" w:name="_1234870446"/>
            <w:bookmarkStart w:id="51" w:name="_1234869845"/>
            <w:bookmarkStart w:id="52" w:name="_1203927110"/>
            <w:bookmarkStart w:id="53" w:name="_1203926680"/>
            <w:bookmarkStart w:id="54" w:name="_1202027019"/>
            <w:bookmarkStart w:id="55" w:name="_1180187366"/>
            <w:bookmarkStart w:id="56" w:name="_1180187267"/>
            <w:bookmarkStart w:id="57" w:name="_1180186745"/>
            <w:bookmarkStart w:id="58" w:name="_1180185409"/>
            <w:bookmarkStart w:id="59" w:name="_1180182615"/>
            <w:bookmarkStart w:id="60" w:name="_1177769052"/>
            <w:bookmarkStart w:id="61" w:name="_1177768552"/>
            <w:bookmarkStart w:id="62" w:name="_1174311995"/>
            <w:bookmarkStart w:id="63" w:name="_1172562768"/>
            <w:bookmarkStart w:id="64" w:name="_1172049525"/>
            <w:bookmarkStart w:id="65" w:name="_1171787936"/>
            <w:bookmarkStart w:id="66" w:name="_1171460290"/>
            <w:bookmarkStart w:id="67" w:name="_1169293752"/>
            <w:bookmarkStart w:id="68" w:name="_1141135710"/>
            <w:bookmarkStart w:id="69" w:name="_1141135499"/>
            <w:bookmarkStart w:id="70" w:name="_1141051874"/>
            <w:bookmarkStart w:id="71" w:name="_1141051340"/>
            <w:bookmarkStart w:id="72" w:name="_1140963328"/>
            <w:bookmarkStart w:id="73" w:name="_1140619507"/>
            <w:bookmarkStart w:id="74" w:name="_1140618567"/>
            <w:bookmarkStart w:id="75" w:name="_1140618224"/>
            <w:bookmarkStart w:id="76" w:name="_1140360947"/>
            <w:bookmarkStart w:id="77" w:name="_1140359689"/>
            <w:bookmarkStart w:id="78" w:name="_1140358219"/>
            <w:bookmarkStart w:id="79" w:name="_1140269688"/>
            <w:bookmarkStart w:id="80" w:name="_1140267484"/>
            <w:bookmarkStart w:id="81" w:name="_1832941128"/>
            <w:bookmarkStart w:id="82" w:name="_1832940466"/>
            <w:bookmarkStart w:id="83" w:name="_1832940323"/>
            <w:bookmarkStart w:id="84" w:name="_183293641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1726203722" r:id="rId13"/>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30 de mayo</w:t>
            </w:r>
          </w:p>
          <w:p>
            <w:pPr>
              <w:pStyle w:val="TextBodyIndent"/>
              <w:ind w:left="0" w:hanging="0"/>
              <w:jc w:val="center"/>
              <w:rPr>
                <w:b/>
                <w:b/>
              </w:rPr>
            </w:pPr>
            <w:r>
              <w:rPr>
                <w:b/>
              </w:rPr>
              <w:t>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85" w:name="_1453546472"/>
            <w:bookmarkStart w:id="86" w:name="_1451807889"/>
            <w:bookmarkStart w:id="87" w:name="_1450595874"/>
            <w:bookmarkStart w:id="88" w:name="_1448784898"/>
            <w:bookmarkStart w:id="89" w:name="_1427697912"/>
            <w:bookmarkStart w:id="90" w:name="_1424169134"/>
            <w:bookmarkStart w:id="91" w:name="_1424166916"/>
            <w:bookmarkStart w:id="92" w:name="_1421830546"/>
            <w:bookmarkStart w:id="93" w:name="_1421830526"/>
            <w:bookmarkStart w:id="94" w:name="_1387357208"/>
            <w:bookmarkStart w:id="95" w:name="_1384073236"/>
            <w:bookmarkStart w:id="96" w:name="_1355122838"/>
            <w:bookmarkStart w:id="97" w:name="_1355122542"/>
            <w:bookmarkStart w:id="98" w:name="_1355121962"/>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05pt;height:49.5pt" filled="f" o:ole="">
                  <v:imagedata r:id="rId16" o:title=""/>
                </v:shape>
                <o:OLEObject Type="Embed" ProgID="" ShapeID="ole_rId15" DrawAspect="Icon" ObjectID="_320368361" r:id="rId15"/>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w:t>
      </w:r>
      <w:r>
        <w:rPr>
          <w:rFonts w:cs="Arial" w:ascii="Arial" w:hAnsi="Arial"/>
          <w:sz w:val="24"/>
          <w:szCs w:val="24"/>
        </w:rPr>
        <w:t xml:space="preserve">la </w:t>
      </w:r>
      <w:hyperlink r:id="rId17">
        <w:r>
          <w:rPr>
            <w:rStyle w:val="InternetLink"/>
            <w:rFonts w:cs="Arial" w:ascii="Arial" w:hAnsi="Arial"/>
            <w:b/>
            <w:sz w:val="24"/>
            <w:szCs w:val="24"/>
          </w:rPr>
          <w:t>AFIP</w:t>
        </w:r>
      </w:hyperlink>
      <w:r>
        <w:rPr>
          <w:rFonts w:cs="Arial" w:ascii="Arial" w:hAnsi="Arial"/>
          <w:sz w:val="24"/>
          <w:szCs w:val="24"/>
        </w:rPr>
        <w:t>.(y que posean</w:t>
      </w:r>
      <w:r>
        <w:rPr>
          <w:rFonts w:cs="Arial" w:ascii="Arial" w:hAnsi="Arial"/>
          <w:sz w:val="24"/>
        </w:rPr>
        <w:t xml:space="preserve"> cuatro o más empleados por los que realicen aportes).</w:t>
      </w:r>
    </w:p>
    <w:p>
      <w:pPr>
        <w:pStyle w:val="Normal"/>
        <w:ind w:left="708" w:hanging="0"/>
        <w:jc w:val="both"/>
        <w:rPr>
          <w:rFonts w:ascii="Arial" w:hAnsi="Arial" w:cs="Arial"/>
          <w:color w:val="0000FF"/>
          <w:sz w:val="24"/>
        </w:rPr>
      </w:pPr>
      <w:r>
        <w:rPr>
          <w:rFonts w:cs="Arial" w:ascii="Arial" w:hAnsi="Arial"/>
          <w:color w:val="0000FF"/>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99" w:name="_1453546556"/>
            <w:bookmarkStart w:id="100" w:name="_1450595889"/>
            <w:bookmarkStart w:id="101" w:name="_1427698134"/>
            <w:bookmarkStart w:id="102" w:name="_1424166937"/>
            <w:bookmarkStart w:id="103" w:name="_1421830563"/>
            <w:bookmarkStart w:id="104" w:name="_1387357256"/>
            <w:bookmarkStart w:id="105" w:name="_1384073331"/>
            <w:bookmarkStart w:id="106" w:name="_1354951063"/>
            <w:bookmarkStart w:id="107" w:name="_1330425232"/>
            <w:bookmarkStart w:id="108" w:name="_1327223139"/>
            <w:bookmarkStart w:id="109" w:name="_1326637948"/>
            <w:bookmarkStart w:id="110" w:name="_1325933253"/>
            <w:bookmarkStart w:id="111" w:name="_1295856979"/>
            <w:bookmarkStart w:id="112" w:name="_1267971842"/>
            <w:bookmarkStart w:id="113" w:name="_1267451834"/>
            <w:bookmarkStart w:id="114" w:name="_1267451235"/>
            <w:bookmarkStart w:id="115" w:name="_1267425085"/>
            <w:bookmarkStart w:id="116" w:name="_1266759684"/>
            <w:bookmarkStart w:id="117" w:name="_1235805341"/>
            <w:bookmarkStart w:id="118" w:name="_1235573439"/>
            <w:bookmarkStart w:id="119" w:name="_1235539826"/>
            <w:bookmarkStart w:id="120" w:name="_123553975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Word.Document.12" ShapeID="ole_rId18" DrawAspect="Icon" ObjectID="_1611728128" r:id="rId18"/>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4</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21" w:name="_1453546564"/>
            <w:bookmarkStart w:id="122" w:name="_1451807927"/>
            <w:bookmarkStart w:id="123" w:name="_1450595894"/>
            <w:bookmarkStart w:id="124" w:name="_1427698140"/>
            <w:bookmarkStart w:id="125" w:name="_1424168771"/>
            <w:bookmarkStart w:id="126" w:name="_1424166983"/>
            <w:bookmarkStart w:id="127" w:name="_1421830571"/>
            <w:bookmarkStart w:id="128" w:name="_1387357280"/>
            <w:bookmarkStart w:id="129" w:name="_1386578998"/>
            <w:bookmarkStart w:id="130" w:name="_1384073361"/>
            <w:bookmarkStart w:id="131" w:name="_1355042684"/>
            <w:bookmarkStart w:id="132" w:name="_1354951136"/>
            <w:bookmarkStart w:id="133" w:name="_1330425245"/>
            <w:bookmarkStart w:id="134" w:name="_1327223164"/>
            <w:bookmarkStart w:id="135" w:name="_1326700350"/>
            <w:bookmarkStart w:id="136" w:name="_1326700341"/>
            <w:bookmarkStart w:id="137" w:name="_1326700328"/>
            <w:bookmarkStart w:id="138" w:name="_1326637955"/>
            <w:bookmarkStart w:id="139" w:name="_1326185760"/>
            <w:bookmarkStart w:id="140" w:name="_1325933345"/>
            <w:bookmarkStart w:id="141" w:name="_1325933272"/>
            <w:bookmarkStart w:id="142" w:name="_1298212971"/>
            <w:bookmarkStart w:id="143" w:name="_1298212944"/>
            <w:bookmarkStart w:id="144" w:name="_1295856986"/>
            <w:bookmarkStart w:id="145" w:name="_1267971849"/>
            <w:bookmarkStart w:id="146" w:name="_1267970974"/>
            <w:bookmarkStart w:id="147" w:name="_1267969064"/>
            <w:bookmarkStart w:id="148" w:name="_1267451841"/>
            <w:bookmarkStart w:id="149" w:name="_1267451148"/>
            <w:bookmarkStart w:id="150" w:name="_1267425059"/>
            <w:bookmarkStart w:id="151" w:name="_1266763779"/>
            <w:bookmarkStart w:id="152" w:name="_1266763768"/>
            <w:bookmarkStart w:id="153" w:name="_1266759633"/>
            <w:bookmarkStart w:id="154" w:name="_1236424315"/>
            <w:bookmarkStart w:id="155" w:name="_1236424297"/>
            <w:bookmarkStart w:id="156" w:name="_1235805347"/>
            <w:bookmarkStart w:id="157" w:name="_1235573446"/>
            <w:bookmarkStart w:id="158" w:name="_1235465265"/>
            <w:bookmarkStart w:id="159" w:name="_1235464805"/>
            <w:bookmarkStart w:id="160" w:name="_1235385209"/>
            <w:bookmarkStart w:id="161" w:name="_1235320847"/>
            <w:bookmarkStart w:id="162" w:name="_1235319239"/>
            <w:bookmarkStart w:id="163" w:name="_1235319157"/>
            <w:bookmarkStart w:id="164" w:name="_1235319094"/>
            <w:bookmarkStart w:id="165" w:name="_1235291920"/>
            <w:bookmarkStart w:id="166" w:name="_1235291867"/>
            <w:bookmarkStart w:id="167" w:name="_1235289971"/>
            <w:bookmarkStart w:id="168" w:name="_1234869923"/>
            <w:bookmarkStart w:id="169" w:name="_1203858015"/>
            <w:bookmarkStart w:id="170" w:name="_1180187383"/>
            <w:bookmarkStart w:id="171" w:name="_1180186804"/>
            <w:bookmarkStart w:id="172" w:name="_1180185767"/>
            <w:bookmarkStart w:id="173" w:name="_1180183196"/>
            <w:bookmarkStart w:id="174" w:name="_1171788189"/>
            <w:bookmarkStart w:id="175" w:name="_1171460768"/>
            <w:bookmarkStart w:id="176" w:name="_1171460535"/>
            <w:bookmarkStart w:id="177" w:name="_1148916745"/>
            <w:bookmarkStart w:id="178" w:name="_1148916497"/>
            <w:bookmarkStart w:id="179" w:name="_1148916191"/>
            <w:bookmarkStart w:id="180" w:name="_1148915486"/>
            <w:bookmarkStart w:id="181" w:name="_1141135753"/>
            <w:bookmarkStart w:id="182" w:name="_1141051888"/>
            <w:bookmarkStart w:id="183" w:name="_1141051432"/>
            <w:bookmarkStart w:id="184" w:name="_1140964451"/>
            <w:bookmarkStart w:id="185" w:name="_1140623454"/>
            <w:bookmarkStart w:id="186" w:name="_1140622678"/>
            <w:bookmarkStart w:id="187" w:name="_1140618580"/>
            <w:bookmarkStart w:id="188" w:name="_1140360710"/>
            <w:bookmarkStart w:id="189" w:name="_1140358240"/>
            <w:bookmarkStart w:id="190" w:name="_1140269780"/>
            <w:bookmarkStart w:id="191" w:name="_1140267427"/>
            <w:bookmarkStart w:id="192" w:name="_1832941358"/>
            <w:bookmarkStart w:id="193" w:name="_1832941267"/>
            <w:bookmarkStart w:id="194" w:name="_1832941255"/>
            <w:bookmarkStart w:id="195" w:name="_1832940542"/>
            <w:bookmarkStart w:id="196" w:name="_1832937761"/>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55pt;height:49.5pt" filled="f" o:ole="">
                  <v:imagedata r:id="rId21" o:title=""/>
                </v:shape>
                <o:OLEObject Type="Embed" ProgID="" ShapeID="ole_rId20" DrawAspect="Icon" ObjectID="_370617961" r:id="rId20"/>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4"/>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14,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22">
        <w:bookmarkStart w:id="197" w:name="_1139704130"/>
        <w:bookmarkEnd w:id="197"/>
        <w:r>
          <w:rPr>
            <w:rStyle w:val="InternetLink"/>
            <w:b/>
            <w:color w:val="000000"/>
          </w:rPr>
          <w:t>Resolución Nº 24/2001</w:t>
        </w:r>
      </w:hyperlink>
      <w:r>
        <w:rPr>
          <w:b/>
        </w:rPr>
        <w:t xml:space="preserve"> </w:t>
      </w:r>
      <w:r>
        <w:rPr>
          <w:bCs/>
        </w:rPr>
        <w:t xml:space="preserve">y la </w:t>
      </w:r>
      <w:hyperlink r:id="rId23">
        <w:r>
          <w:rPr>
            <w:rStyle w:val="InternetLink"/>
            <w:b/>
            <w:color w:val="000000"/>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14,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14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n todos los casos, cuando las empresas participen en el cupo del Régimen de Crédito Fiscal Ley 22.317 que administran otros organismos, deberán informar el monto comprometido para el año 2014.</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b/>
          <w:b/>
          <w:sz w:val="24"/>
        </w:rPr>
      </w:pPr>
      <w:r>
        <w:rPr>
          <w:rFonts w:cs="Arial"/>
          <w:b/>
          <w:sz w:val="24"/>
        </w:rPr>
      </w:r>
    </w:p>
    <w:p>
      <w:pPr>
        <w:pStyle w:val="TextBodyIndent"/>
        <w:rPr/>
      </w:pPr>
      <w:r>
        <w:rPr>
          <w:b/>
        </w:rPr>
        <w:t xml:space="preserve">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La misma será a costo cero, deberá completarse además el formulario PAF. </w:t>
      </w:r>
    </w:p>
    <w:p>
      <w:pPr>
        <w:pStyle w:val="TextBodyIndent"/>
        <w:ind w:left="0" w:hanging="0"/>
        <w:rPr>
          <w:b/>
          <w:b/>
        </w:rPr>
      </w:pPr>
      <w:r>
        <w:rPr>
          <w:b/>
        </w:rPr>
      </w:r>
    </w:p>
    <w:p>
      <w:pPr>
        <w:pStyle w:val="TextBodyIndent"/>
        <w:rPr>
          <w:b/>
          <w:b/>
        </w:rPr>
      </w:pPr>
      <w:r>
        <w:rPr/>
        <w:t>Una misma Unidad Capacitadora podrá participar en más de un proyecto. El tope máximo de capacitación a realizar, en toda la operatoria 2014, es de $ 250.000 (PESOS DOSCIENTOS CINCUENTA MIL), o hasta 5 Proyectos. Superados estos límites se notificará a los solicitantes y se dará de baja al conjunto de proyectos, p</w:t>
      </w:r>
      <w:r>
        <w:rPr>
          <w:b/>
        </w:rPr>
        <w:t>or incumplimiento con la normativa vigente.</w:t>
      </w:r>
    </w:p>
    <w:p>
      <w:pPr>
        <w:pStyle w:val="TextBodyIndent"/>
        <w:rPr>
          <w:b/>
          <w:b/>
        </w:rPr>
      </w:pPr>
      <w:r>
        <w:rPr>
          <w:b/>
        </w:rPr>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Cada proyecto tendrá como tope máximo de financiamiento la suma de $ 350.000 (PESOS TRESCIENTOS CINCUENTA MIL), asignados a bienes de capital e instalaciones hasta $ 300.000 (PESOS TRESCIENTOS MIL) y acciones formativas hasta $ 50.000 (PESOS CINCUENTA MIL).</w:t>
      </w:r>
    </w:p>
    <w:p>
      <w:pPr>
        <w:pStyle w:val="Normal"/>
        <w:jc w:val="both"/>
        <w:rPr>
          <w:rFonts w:ascii="Arial" w:hAnsi="Arial" w:cs="Arial"/>
          <w:sz w:val="24"/>
        </w:rPr>
      </w:pPr>
      <w:r>
        <w:rPr>
          <w:rFonts w:cs="Arial" w:ascii="Arial" w:hAnsi="Arial"/>
          <w:sz w:val="24"/>
        </w:rPr>
      </w:r>
    </w:p>
    <w:p>
      <w:pPr>
        <w:pStyle w:val="Heading2"/>
        <w:numPr>
          <w:ilvl w:val="1"/>
          <w:numId w:val="21"/>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Indent"/>
        <w:rPr/>
      </w:pPr>
      <w:r>
        <w:rPr>
          <w:b/>
        </w:rPr>
        <w:t>En el supuesto de estar en obra de ampliación edilicia y ésta afecte la ubicación del equipo que se pretende solicitar, deberá presentar una constancia o certificación de final de obra, como condición para poder solicitar crédito fiscal</w:t>
      </w:r>
      <w:r>
        <w:rPr/>
        <w:t>.</w:t>
      </w:r>
    </w:p>
    <w:p>
      <w:pPr>
        <w:pStyle w:val="TextBody"/>
        <w:spacing w:before="120" w:after="0"/>
        <w:ind w:left="708" w:hanging="0"/>
        <w:jc w:val="both"/>
        <w:rPr/>
      </w:pPr>
      <w:r>
        <w:rPr/>
        <w:t>b. Refacciones o instalaciones para la puesta en marcha del equipamiento a adquirir hasta un monto máximo de $ 30.000 (PESOS TREINTA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t>En ambos casos deberán completar los formularios siguientes:</w:t>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0 de mayo</w:t>
            </w:r>
          </w:p>
          <w:p>
            <w:pPr>
              <w:pStyle w:val="TextBodyIndent"/>
              <w:ind w:left="0" w:hanging="0"/>
              <w:jc w:val="center"/>
              <w:rPr/>
            </w:pPr>
            <w:r>
              <w:rPr>
                <w:b/>
              </w:rPr>
              <w:t>de 201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bookmarkStart w:id="198" w:name="_1453546593"/>
            <w:bookmarkStart w:id="199" w:name="_1451808586"/>
            <w:bookmarkStart w:id="200" w:name="_1450862092"/>
            <w:bookmarkStart w:id="201" w:name="_1450772520"/>
            <w:bookmarkStart w:id="202" w:name="_1450597278"/>
            <w:bookmarkStart w:id="203" w:name="_1427698157"/>
            <w:bookmarkStart w:id="204" w:name="_1424167113"/>
            <w:bookmarkStart w:id="205" w:name="_1421830715"/>
            <w:bookmarkStart w:id="206" w:name="_1387357594"/>
            <w:bookmarkStart w:id="207" w:name="_1384073957"/>
            <w:bookmarkStart w:id="208" w:name="_1355042758"/>
            <w:bookmarkStart w:id="209" w:name="_1354951721"/>
            <w:bookmarkStart w:id="210" w:name="_1330425351"/>
            <w:bookmarkStart w:id="211" w:name="_1327223202"/>
            <w:bookmarkStart w:id="212" w:name="_1326639410"/>
            <w:bookmarkStart w:id="213" w:name="_1326639353"/>
            <w:bookmarkStart w:id="214" w:name="_1326638522"/>
            <w:bookmarkStart w:id="215" w:name="_1326273790"/>
            <w:bookmarkStart w:id="216" w:name="_1326186821"/>
            <w:bookmarkStart w:id="217" w:name="_1325933806"/>
            <w:bookmarkStart w:id="218" w:name="_1295857004"/>
            <w:bookmarkStart w:id="219" w:name="_1294820299"/>
            <w:bookmarkStart w:id="220" w:name="_1294819473"/>
            <w:bookmarkStart w:id="221" w:name="_1294651700"/>
            <w:bookmarkStart w:id="222" w:name="_1294493456"/>
            <w:bookmarkStart w:id="223" w:name="_1294493159"/>
            <w:bookmarkStart w:id="224" w:name="_1293269201"/>
            <w:bookmarkStart w:id="225" w:name="_1292777786"/>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49.5pt" filled="f" o:ole="">
                  <v:imagedata r:id="rId25" o:title=""/>
                </v:shape>
                <o:OLEObject Type="Embed" ProgID="" ShapeID="ole_rId24" DrawAspect="Icon" ObjectID="_2023617711" r:id="rId24"/>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30 de mayo de 201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bookmarkStart w:id="226" w:name="_1453546601"/>
            <w:bookmarkStart w:id="227" w:name="_1451808619"/>
            <w:bookmarkStart w:id="228" w:name="_1450862192"/>
            <w:bookmarkStart w:id="229" w:name="_1450598001"/>
            <w:bookmarkStart w:id="230" w:name="_1427698167"/>
            <w:bookmarkStart w:id="231" w:name="_1424167128"/>
            <w:bookmarkStart w:id="232" w:name="_1421830730"/>
            <w:bookmarkStart w:id="233" w:name="_1387357623"/>
            <w:bookmarkStart w:id="234" w:name="_1384074026"/>
            <w:bookmarkStart w:id="235" w:name="_1355043189"/>
            <w:bookmarkStart w:id="236" w:name="_1354951877"/>
            <w:bookmarkStart w:id="237" w:name="_1330425362"/>
            <w:bookmarkStart w:id="238" w:name="_1327223227"/>
            <w:bookmarkStart w:id="239" w:name="_1326639393"/>
            <w:bookmarkStart w:id="240" w:name="_1326638560"/>
            <w:bookmarkStart w:id="241" w:name="_1326273871"/>
            <w:bookmarkStart w:id="242" w:name="_1326189282"/>
            <w:bookmarkStart w:id="243" w:name="_1325933852"/>
            <w:bookmarkStart w:id="244" w:name="_1295857016"/>
            <w:bookmarkStart w:id="245" w:name="_1294820304"/>
            <w:bookmarkStart w:id="246" w:name="_1294651743"/>
            <w:bookmarkStart w:id="247" w:name="_1294493577"/>
            <w:bookmarkStart w:id="248" w:name="_1294493417"/>
            <w:bookmarkStart w:id="249" w:name="_1293269786"/>
            <w:bookmarkStart w:id="250" w:name="_1292778084"/>
            <w:bookmarkStart w:id="251" w:name="_1292778000"/>
            <w:bookmarkStart w:id="252" w:name="_1292777946"/>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05pt;height:49.5pt" filled="f" o:ole="">
                  <v:imagedata r:id="rId27" o:title=""/>
                </v:shape>
                <o:OLEObject Type="Embed" ProgID="" ShapeID="ole_rId26" DrawAspect="Icon" ObjectID="_1705288964" r:id="rId26"/>
              </w:object>
            </w:r>
          </w:p>
        </w:tc>
      </w:tr>
    </w:tbl>
    <w:p>
      <w:pPr>
        <w:pStyle w:val="TextBody"/>
        <w:tabs>
          <w:tab w:val="clear" w:pos="708"/>
          <w:tab w:val="left" w:pos="567" w:leader="none"/>
        </w:tabs>
        <w:spacing w:before="120" w:after="0"/>
        <w:ind w:left="851" w:hanging="142"/>
        <w:rPr>
          <w:b/>
          <w:b/>
        </w:rPr>
      </w:pPr>
      <w:r>
        <w:rPr>
          <w:b/>
        </w:rPr>
      </w:r>
    </w:p>
    <w:p>
      <w:pPr>
        <w:pStyle w:val="TextBody"/>
        <w:tabs>
          <w:tab w:val="clear" w:pos="708"/>
          <w:tab w:val="left" w:pos="567" w:leader="none"/>
        </w:tabs>
        <w:spacing w:before="120" w:after="0"/>
        <w:ind w:left="851" w:hanging="142"/>
        <w:rPr>
          <w:b/>
          <w:b/>
        </w:rPr>
      </w:pPr>
      <w:r>
        <w:rPr>
          <w:b/>
        </w:rPr>
        <w:t>II. Acciones formativas</w:t>
      </w:r>
    </w:p>
    <w:p>
      <w:pPr>
        <w:pStyle w:val="TextBody"/>
        <w:spacing w:before="120" w:after="0"/>
        <w:ind w:left="708" w:hanging="0"/>
        <w:rPr>
          <w:b/>
          <w:b/>
        </w:rPr>
      </w:pPr>
      <w:r>
        <w:rPr>
          <w:b/>
        </w:rPr>
      </w:r>
    </w:p>
    <w:p>
      <w:pPr>
        <w:pStyle w:val="TextBody"/>
        <w:numPr>
          <w:ilvl w:val="0"/>
          <w:numId w:val="4"/>
        </w:numPr>
        <w:spacing w:before="120" w:after="0"/>
        <w:jc w:val="both"/>
        <w:rPr/>
      </w:pPr>
      <w:r>
        <w:rPr/>
        <w:t>Cada Acción Formativa podrá ser replicada hasta un máximo de tres veces.</w:t>
      </w:r>
    </w:p>
    <w:p>
      <w:pPr>
        <w:pStyle w:val="TextBody"/>
        <w:numPr>
          <w:ilvl w:val="0"/>
          <w:numId w:val="4"/>
        </w:numPr>
        <w:spacing w:before="120" w:after="0"/>
        <w:jc w:val="both"/>
        <w:rPr/>
      </w:pPr>
      <w:r>
        <w:rPr/>
        <w:t>Honorarios docentes: el costo se solicitará en horas reloj.</w:t>
      </w:r>
    </w:p>
    <w:p>
      <w:pPr>
        <w:pStyle w:val="TextBody"/>
        <w:numPr>
          <w:ilvl w:val="0"/>
          <w:numId w:val="4"/>
        </w:numPr>
        <w:spacing w:before="120" w:after="0"/>
        <w:jc w:val="both"/>
        <w:rPr/>
      </w:pPr>
      <w:r>
        <w:rPr/>
        <w:t xml:space="preserve">Material didáctico: elementos de escritorio y fotocopias. </w:t>
      </w:r>
      <w:r>
        <w:rPr>
          <w:b/>
          <w:bCs/>
        </w:rPr>
        <w:t>Importante:</w:t>
      </w:r>
      <w:r>
        <w:rPr/>
        <w:t xml:space="preserve"> los libros deben ser solicitados en el </w:t>
      </w:r>
      <w:r>
        <w:rPr>
          <w:b/>
        </w:rPr>
        <w:t>PEQ</w:t>
      </w:r>
      <w:r>
        <w:rPr/>
        <w:t>.</w:t>
      </w:r>
    </w:p>
    <w:p>
      <w:pPr>
        <w:pStyle w:val="TextBody"/>
        <w:numPr>
          <w:ilvl w:val="0"/>
          <w:numId w:val="4"/>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w:t>
      </w:r>
      <w:r>
        <w:rPr>
          <w:b/>
        </w:rPr>
        <w:t>PEQ</w:t>
      </w:r>
      <w:r>
        <w:rPr/>
        <w:t>.</w:t>
      </w:r>
    </w:p>
    <w:p>
      <w:pPr>
        <w:pStyle w:val="TextBody"/>
        <w:numPr>
          <w:ilvl w:val="0"/>
          <w:numId w:val="4"/>
        </w:numPr>
        <w:spacing w:before="120" w:after="0"/>
        <w:jc w:val="both"/>
        <w:rPr/>
      </w:pPr>
      <w:r>
        <w:rPr/>
        <w:t>Elementos de seguridad para alumnos y docentes: solo aquellos que se consideren personales.</w:t>
      </w:r>
    </w:p>
    <w:p>
      <w:pPr>
        <w:pStyle w:val="TextBody"/>
        <w:numPr>
          <w:ilvl w:val="0"/>
          <w:numId w:val="4"/>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4"/>
        </w:numPr>
        <w:spacing w:before="120" w:after="0"/>
        <w:jc w:val="both"/>
        <w:rPr/>
      </w:pPr>
      <w:r>
        <w:rPr/>
        <w:t>Pasajes, los de larga distancia en transporte público o litros de combustible en monto equivalente al valor promedio del boleto de transporte solicitado.</w:t>
      </w:r>
    </w:p>
    <w:p>
      <w:pPr>
        <w:pStyle w:val="TextBody"/>
        <w:numPr>
          <w:ilvl w:val="0"/>
          <w:numId w:val="4"/>
        </w:numPr>
        <w:spacing w:before="120" w:after="0"/>
        <w:jc w:val="both"/>
        <w:rPr/>
      </w:pPr>
      <w:r>
        <w:rPr/>
        <w:t>En el caso de estar dirigidas a alumnos del establecimiento educativo el contenido temático de las mismas no deberá superponerse con el de las materias que se dictan regularmente o estén contenidas en la currícula, ni realizarse en los horarios habituales de clases. La población total a capacitar no deberá superar el 70% de alumnos propios del establecimiento, en la matrícula total de los cursos a realizar. Quedan exceptuados solamente los cursos, talleres, visitas dirigidos al primer ciclo sobre orientación vocacional, donde la matricula podrá ser 100% alumnos propios del establecimiento.</w:t>
      </w:r>
    </w:p>
    <w:p>
      <w:pPr>
        <w:pStyle w:val="TextBody"/>
        <w:numPr>
          <w:ilvl w:val="0"/>
          <w:numId w:val="4"/>
        </w:numPr>
        <w:spacing w:before="120" w:after="0"/>
        <w:jc w:val="both"/>
        <w:rPr/>
      </w:pPr>
      <w:r>
        <w:rPr/>
        <w:t>Respecto a estos últimos, se financiarán cursos o talleres de asistencia técnica-pedagógica de organismos públicos y privados, charlas de idóneos y profesionales, asesoramiento de empresas industriales, metalúrgicas, agrarias, etc. con el fin de propender que los alumnos del primer ciclo, conozcan mejor las diferentes ramas técnicas y sus actividades en el mundo laboral, mediante diferentes técnicas de aprendizaje.</w:t>
      </w:r>
    </w:p>
    <w:p>
      <w:pPr>
        <w:pStyle w:val="TextBody"/>
        <w:spacing w:before="120" w:after="0"/>
        <w:ind w:left="708" w:hanging="0"/>
        <w:rPr>
          <w:color w:val="99CC00"/>
        </w:rPr>
      </w:pPr>
      <w:r>
        <w:rPr>
          <w:color w:val="99CC00"/>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eberá fundamentar la sustentabilidad del proyecto y la continuidad de la oferta de capacitación utilizando el equipamiento solicitado.</w:t>
      </w:r>
    </w:p>
    <w:p>
      <w:pPr>
        <w:pStyle w:val="Normal"/>
        <w:ind w:left="720" w:hanging="0"/>
        <w:jc w:val="both"/>
        <w:rPr>
          <w:rFonts w:ascii="Arial" w:hAnsi="Arial" w:cs="Arial"/>
          <w:b/>
          <w:b/>
          <w:color w:val="008000"/>
          <w:sz w:val="24"/>
        </w:rPr>
      </w:pPr>
      <w:r>
        <w:rPr>
          <w:rFonts w:cs="Arial" w:ascii="Arial" w:hAnsi="Arial"/>
          <w:b/>
          <w:color w:val="008000"/>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8">
        <w:r>
          <w:rPr>
            <w:rStyle w:val="InternetLink"/>
            <w:rFonts w:cs="Arial" w:ascii="Arial" w:hAnsi="Arial"/>
            <w:sz w:val="24"/>
          </w:rPr>
          <w:t>Cómo tramitar la exención.</w:t>
        </w:r>
      </w:hyperlink>
    </w:p>
    <w:p>
      <w:pPr>
        <w:pStyle w:val="Normal"/>
        <w:ind w:left="720" w:hanging="0"/>
        <w:jc w:val="both"/>
        <w:rPr/>
      </w:pPr>
      <w:hyperlink r:id="rId29">
        <w:r>
          <w:rPr/>
        </w:r>
      </w:hyperlink>
    </w:p>
    <w:p>
      <w:pPr>
        <w:pStyle w:val="Normal"/>
        <w:ind w:left="720" w:hanging="0"/>
        <w:jc w:val="center"/>
        <w:rPr>
          <w:rFonts w:ascii="Arial" w:hAnsi="Arial" w:cs="Arial"/>
          <w:sz w:val="24"/>
          <w:szCs w:val="24"/>
        </w:rPr>
      </w:pPr>
      <w:hyperlink r:id="rId30">
        <w:r>
          <w:rPr>
            <w:rStyle w:val="InternetLink"/>
            <w:rFonts w:cs="Arial" w:ascii="Arial" w:hAnsi="Arial"/>
            <w:sz w:val="24"/>
            <w:szCs w:val="24"/>
          </w:rPr>
          <w:t>http://www.infoleg.gov.ar/infolegInternet/anexos/45000-49999/46325/norma.htm</w:t>
        </w:r>
      </w:hyperlink>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hyperlink r:id="rId31">
        <w:r>
          <w:rPr>
            <w:rStyle w:val="InternetLink"/>
            <w:rFonts w:cs="Arial" w:ascii="Arial" w:hAnsi="Arial"/>
            <w:sz w:val="24"/>
            <w:szCs w:val="24"/>
          </w:rPr>
          <w:t>http://www.inet.edu.ar/impuesto%20débito%20y%20crédito.htm</w:t>
        </w:r>
      </w:hyperlink>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br w:type="textWrapping" w:clear="all"/>
      </w:r>
      <w:r>
        <mc:AlternateContent>
          <mc:Choice Requires="wps">
            <w:drawing>
              <wp:anchor behindDoc="0" distT="0" distB="0" distL="0" distR="89535" simplePos="0" locked="0" layoutInCell="0" allowOverlap="1" relativeHeight="11">
                <wp:simplePos x="0" y="0"/>
                <wp:positionH relativeFrom="column">
                  <wp:posOffset>450215</wp:posOffset>
                </wp:positionH>
                <wp:positionV relativeFrom="paragraph">
                  <wp:posOffset>635</wp:posOffset>
                </wp:positionV>
                <wp:extent cx="5400675" cy="191325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91325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ormulario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 xml:space="preserve">Desde la fecha de apertura hasta el </w:t>
                                  </w:r>
                                  <w:r>
                                    <w:rPr>
                                      <w:b/>
                                      <w:bCs/>
                                    </w:rPr>
                                    <w:t>30 de mayo</w:t>
                                  </w:r>
                                  <w:r>
                                    <w:rPr>
                                      <w:b/>
                                    </w:rPr>
                                    <w:t xml:space="preserve"> 2014</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bookmarkStart w:id="253" w:name="_1453546614"/>
                                  <w:bookmarkStart w:id="254" w:name="_1453512788"/>
                                  <w:bookmarkStart w:id="255" w:name="_1452514628"/>
                                  <w:bookmarkStart w:id="256" w:name="_1451808798"/>
                                  <w:bookmarkStart w:id="257" w:name="_1450774824"/>
                                  <w:bookmarkStart w:id="258" w:name="_1450768343"/>
                                  <w:bookmarkStart w:id="259" w:name="_1427698180"/>
                                  <w:bookmarkStart w:id="260" w:name="_1424169392"/>
                                  <w:bookmarkStart w:id="261" w:name="_1424167153"/>
                                  <w:bookmarkStart w:id="262" w:name="_1421830767"/>
                                  <w:bookmarkStart w:id="263" w:name="_1387358296"/>
                                  <w:bookmarkStart w:id="264" w:name="_1386573513"/>
                                  <w:bookmarkStart w:id="265" w:name="_1384074135"/>
                                  <w:bookmarkStart w:id="266" w:name="_1354952046"/>
                                  <w:bookmarkStart w:id="267" w:name="_1330425379"/>
                                  <w:bookmarkStart w:id="268" w:name="_1327223255"/>
                                  <w:bookmarkStart w:id="269" w:name="_1326701993"/>
                                  <w:bookmarkStart w:id="270" w:name="_1326642234"/>
                                  <w:bookmarkStart w:id="271" w:name="_1326190332"/>
                                  <w:bookmarkStart w:id="272" w:name="_1326190309"/>
                                  <w:bookmarkStart w:id="273" w:name="_1326189805"/>
                                  <w:bookmarkStart w:id="274" w:name="_1325933957"/>
                                  <w:bookmarkStart w:id="275" w:name="_1295857026"/>
                                  <w:bookmarkStart w:id="276" w:name="_1294822073"/>
                                  <w:bookmarkStart w:id="277" w:name="_1294496700"/>
                                  <w:bookmarkStart w:id="278" w:name="_1267971870"/>
                                  <w:bookmarkStart w:id="279" w:name="_1267971699"/>
                                  <w:bookmarkStart w:id="280" w:name="_1267971272"/>
                                  <w:bookmarkStart w:id="281" w:name="_1267971195"/>
                                  <w:bookmarkStart w:id="282" w:name="_1267970975"/>
                                  <w:bookmarkStart w:id="283" w:name="_1267969161"/>
                                  <w:bookmarkStart w:id="284" w:name="_1267451861"/>
                                  <w:bookmarkStart w:id="285" w:name="_1267424239"/>
                                  <w:bookmarkStart w:id="286" w:name="_1267423968"/>
                                  <w:bookmarkStart w:id="287" w:name="_1267421361"/>
                                  <w:bookmarkStart w:id="288" w:name="_1267420893"/>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Arial" w:ascii="Arial" w:hAnsi="Arial"/>
                                      <w:sz w:val="24"/>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3pt;height:49.5pt" filled="f" o:ole="">
                                        <v:imagedata r:id="rId33" o:title=""/>
                                      </v:shape>
                                      <o:OLEObject Type="Embed" ProgID="" ShapeID="ole_rId32" DrawAspect="Icon" ObjectID="_1178910503" r:id="rId32"/>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rPr>
                                  </w:pPr>
                                  <w:bookmarkStart w:id="289" w:name="_1453512752"/>
                                  <w:bookmarkStart w:id="290" w:name="_1451808829"/>
                                  <w:bookmarkStart w:id="291" w:name="_1450777480"/>
                                  <w:bookmarkStart w:id="292" w:name="_1387358351"/>
                                  <w:bookmarkStart w:id="293" w:name="_1386667187"/>
                                  <w:bookmarkStart w:id="294" w:name="_1384074174"/>
                                  <w:bookmarkStart w:id="295" w:name="_1354952116"/>
                                  <w:bookmarkStart w:id="296" w:name="_1330425391"/>
                                  <w:bookmarkStart w:id="297" w:name="_1327223277"/>
                                  <w:bookmarkStart w:id="298" w:name="_1326702014"/>
                                  <w:bookmarkStart w:id="299" w:name="_1326642473"/>
                                  <w:bookmarkStart w:id="300" w:name="_1326642432"/>
                                  <w:bookmarkStart w:id="301" w:name="_1326642271"/>
                                  <w:bookmarkStart w:id="302" w:name="_1326190234"/>
                                  <w:bookmarkStart w:id="303" w:name="_1325933985"/>
                                  <w:bookmarkStart w:id="304" w:name="_1295857033"/>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Arial" w:ascii="Arial" w:hAnsi="Arial"/>
                                      <w:b/>
                                      <w:sz w:val="24"/>
                                      <w:szCs w:val="24"/>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8pt;height:42.35pt" filled="f" o:ole="">
                                        <v:imagedata r:id="rId35" o:title=""/>
                                      </v:shape>
                                      <o:OLEObject Type="Embed" ProgID="Excel.Sheet.12" ShapeID="ole_rId34" DrawAspect="Icon" ObjectID="_368177880" r:id="rId34"/>
                                    </w:object>
                                  </w:r>
                                </w:p>
                              </w:tc>
                            </w:tr>
                          </w:tbl>
                        </w:txbxContent>
                      </wps:txbx>
                      <wps:bodyPr anchor="t" lIns="0" tIns="0" rIns="0" bIns="0">
                        <a:noAutofit/>
                      </wps:bodyPr>
                    </wps:wsp>
                  </a:graphicData>
                </a:graphic>
              </wp:anchor>
            </w:drawing>
          </mc:Choice>
          <mc:Fallback>
            <w:pict>
              <v:rect fillcolor="#FFFFFF" style="position:absolute;rotation:-0;width:425.25pt;height:150.65pt;mso-wrap-distance-left:0pt;mso-wrap-distance-right:7.05pt;mso-wrap-distance-top:0pt;mso-wrap-distance-bottom:0pt;margin-top:0.05pt;mso-position-vertical-relative:text;margin-left:35.45pt;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ormulario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 xml:space="preserve">Desde la fecha de apertura hasta el </w:t>
                            </w:r>
                            <w:r>
                              <w:rPr>
                                <w:b/>
                                <w:bCs/>
                              </w:rPr>
                              <w:t>30 de mayo</w:t>
                            </w:r>
                            <w:r>
                              <w:rPr>
                                <w:b/>
                              </w:rPr>
                              <w:t xml:space="preserve"> 2014</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bookmarkStart w:id="305" w:name="_1453546614"/>
                            <w:bookmarkStart w:id="306" w:name="_1453512788"/>
                            <w:bookmarkStart w:id="307" w:name="_1452514628"/>
                            <w:bookmarkStart w:id="308" w:name="_1451808798"/>
                            <w:bookmarkStart w:id="309" w:name="_1450774824"/>
                            <w:bookmarkStart w:id="310" w:name="_1450768343"/>
                            <w:bookmarkStart w:id="311" w:name="_1427698180"/>
                            <w:bookmarkStart w:id="312" w:name="_1424169392"/>
                            <w:bookmarkStart w:id="313" w:name="_1424167153"/>
                            <w:bookmarkStart w:id="314" w:name="_1421830767"/>
                            <w:bookmarkStart w:id="315" w:name="_1387358296"/>
                            <w:bookmarkStart w:id="316" w:name="_1386573513"/>
                            <w:bookmarkStart w:id="317" w:name="_1384074135"/>
                            <w:bookmarkStart w:id="318" w:name="_1354952046"/>
                            <w:bookmarkStart w:id="319" w:name="_1330425379"/>
                            <w:bookmarkStart w:id="320" w:name="_1327223255"/>
                            <w:bookmarkStart w:id="321" w:name="_1326701993"/>
                            <w:bookmarkStart w:id="322" w:name="_1326642234"/>
                            <w:bookmarkStart w:id="323" w:name="_1326190332"/>
                            <w:bookmarkStart w:id="324" w:name="_1326190309"/>
                            <w:bookmarkStart w:id="325" w:name="_1326189805"/>
                            <w:bookmarkStart w:id="326" w:name="_1325933957"/>
                            <w:bookmarkStart w:id="327" w:name="_1295857026"/>
                            <w:bookmarkStart w:id="328" w:name="_1294822073"/>
                            <w:bookmarkStart w:id="329" w:name="_1294496700"/>
                            <w:bookmarkStart w:id="330" w:name="_1267971870"/>
                            <w:bookmarkStart w:id="331" w:name="_1267971699"/>
                            <w:bookmarkStart w:id="332" w:name="_1267971272"/>
                            <w:bookmarkStart w:id="333" w:name="_1267971195"/>
                            <w:bookmarkStart w:id="334" w:name="_1267970975"/>
                            <w:bookmarkStart w:id="335" w:name="_1267969161"/>
                            <w:bookmarkStart w:id="336" w:name="_1267451861"/>
                            <w:bookmarkStart w:id="337" w:name="_1267424239"/>
                            <w:bookmarkStart w:id="338" w:name="_1267423968"/>
                            <w:bookmarkStart w:id="339" w:name="_1267421361"/>
                            <w:bookmarkStart w:id="340" w:name="_126742089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rial" w:ascii="Arial" w:hAnsi="Arial"/>
                                <w:sz w:val="24"/>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3pt;height:49.5pt" filled="f" o:ole="">
                                  <v:imagedata r:id="rId37" o:title=""/>
                                </v:shape>
                                <o:OLEObject Type="Embed" ProgID="" ShapeID="ole_rId36" DrawAspect="Icon" ObjectID="_275367566" r:id="rId36"/>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rPr>
                            </w:pPr>
                            <w:bookmarkStart w:id="341" w:name="_1453512752"/>
                            <w:bookmarkStart w:id="342" w:name="_1451808829"/>
                            <w:bookmarkStart w:id="343" w:name="_1450777480"/>
                            <w:bookmarkStart w:id="344" w:name="_1387358351"/>
                            <w:bookmarkStart w:id="345" w:name="_1386667187"/>
                            <w:bookmarkStart w:id="346" w:name="_1384074174"/>
                            <w:bookmarkStart w:id="347" w:name="_1354952116"/>
                            <w:bookmarkStart w:id="348" w:name="_1330425391"/>
                            <w:bookmarkStart w:id="349" w:name="_1327223277"/>
                            <w:bookmarkStart w:id="350" w:name="_1326702014"/>
                            <w:bookmarkStart w:id="351" w:name="_1326642473"/>
                            <w:bookmarkStart w:id="352" w:name="_1326642432"/>
                            <w:bookmarkStart w:id="353" w:name="_1326642271"/>
                            <w:bookmarkStart w:id="354" w:name="_1326190234"/>
                            <w:bookmarkStart w:id="355" w:name="_1325933985"/>
                            <w:bookmarkStart w:id="356" w:name="_1295857033"/>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Arial" w:ascii="Arial" w:hAnsi="Arial"/>
                                <w:b/>
                                <w:sz w:val="24"/>
                                <w:szCs w:val="24"/>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pt;height:42.35pt" filled="f" o:ole="">
                                  <v:imagedata r:id="rId39" o:title=""/>
                                </v:shape>
                                <o:OLEObject Type="Embed" ProgID="Excel.Sheet.12" ShapeID="ole_rId38" DrawAspect="Icon" ObjectID="_1845445408" r:id="rId38"/>
                              </w:objec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TextBodyIndent"/>
        <w:rPr/>
      </w:pPr>
      <w:r>
        <w:rPr/>
      </w:r>
    </w:p>
    <w:p>
      <w:pPr>
        <w:pStyle w:val="TextBodyIndent"/>
        <w:rPr/>
      </w:pPr>
      <w:r>
        <w:rPr>
          <w:b/>
        </w:rPr>
        <w:t>De realizar la compra sin previa autorización, el INET se reserva la facultad de reconocimiento de dicha adquisición</w:t>
      </w:r>
      <w:r>
        <w:rPr/>
        <w:t>.</w:t>
      </w:r>
    </w:p>
    <w:p>
      <w:pPr>
        <w:pStyle w:val="Normal"/>
        <w:rPr/>
      </w:pPr>
      <w:r>
        <w:rPr/>
      </w:r>
    </w:p>
    <w:p>
      <w:pPr>
        <w:pStyle w:val="Normal"/>
        <w:numPr>
          <w:ilvl w:val="1"/>
          <w:numId w:val="6"/>
        </w:numPr>
        <w:jc w:val="both"/>
        <w:rPr/>
      </w:pPr>
      <w:r>
        <w:rPr>
          <w:rFonts w:cs="Arial" w:ascii="Arial" w:hAnsi="Arial"/>
          <w:sz w:val="24"/>
          <w:szCs w:val="24"/>
        </w:rPr>
        <w:t xml:space="preserve">Se destinan $ 2.000.000.- (PESOS DOS MILLONES) para escuelas que quieran replicar cursos que hayan sido aprobados, financiados y rendidos en el cupo 2010, 2011 y 2012. Si hacen uso de esta opción, deberán presentar una solicitud haciendo mención al proyecto aprobado y que contenga la carta de solicitud y el formulario PAF correspondiente, con la actualización de los valores a financiar. </w:t>
      </w:r>
    </w:p>
    <w:p>
      <w:pPr>
        <w:pStyle w:val="Normal"/>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deberá fundamentar la solicitud y realizar una evaluación de los resultados obtenidos en las réplicas ya efectuadas o en su defecto justificar su no realización en oportunidad de haber sido aprobada.</w:t>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jc w:val="both"/>
        <w:rPr>
          <w:rFonts w:ascii="Arial" w:hAnsi="Arial" w:cs="Arial"/>
          <w:sz w:val="24"/>
          <w:szCs w:val="24"/>
        </w:rPr>
      </w:pPr>
      <w:r>
        <w:rPr>
          <w:rFonts w:cs="Arial" w:ascii="Arial" w:hAnsi="Arial"/>
          <w:sz w:val="24"/>
          <w:szCs w:val="24"/>
        </w:rPr>
        <w:t xml:space="preserve">Para hacer uso e esta opción, deberá ajustar la presentación a  los siguientes formula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r>
        <mc:AlternateContent>
          <mc:Choice Requires="wps">
            <w:drawing>
              <wp:anchor behindDoc="0" distT="0" distB="0" distL="0" distR="89535" simplePos="0" locked="0" layoutInCell="0" allowOverlap="1" relativeHeight="14">
                <wp:simplePos x="0" y="0"/>
                <wp:positionH relativeFrom="column">
                  <wp:posOffset>450215</wp:posOffset>
                </wp:positionH>
                <wp:positionV relativeFrom="paragraph">
                  <wp:posOffset>635</wp:posOffset>
                </wp:positionV>
                <wp:extent cx="5400675" cy="2761615"/>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2761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61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rta de solicitud para Proyectos AD de Asignación Directa en Capacitació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b/>
                                    </w:rPr>
                                    <w:t xml:space="preserve">Desde la fecha de apertura hasta el </w:t>
                                  </w:r>
                                  <w:r>
                                    <w:rPr>
                                      <w:b/>
                                      <w:bCs/>
                                    </w:rPr>
                                    <w:t>30 de mayo</w:t>
                                  </w:r>
                                  <w:r>
                                    <w:rPr>
                                      <w:b/>
                                    </w:rPr>
                                    <w:t xml:space="preserve"> 2014</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Epgrafe"/>
                                    <w:snapToGrid w:val="false"/>
                                    <w:jc w:val="center"/>
                                    <w:rPr>
                                      <w:b/>
                                      <w:b/>
                                    </w:rPr>
                                  </w:pPr>
                                  <w:r>
                                    <w:rPr>
                                      <w:b/>
                                    </w:rPr>
                                  </w:r>
                                </w:p>
                                <w:p>
                                  <w:pPr>
                                    <w:pStyle w:val="Epgrafe"/>
                                    <w:jc w:val="center"/>
                                    <w:rPr/>
                                  </w:pPr>
                                  <w:bookmarkStart w:id="357" w:name="_1453546675"/>
                                  <w:bookmarkStart w:id="358" w:name="_1452514877"/>
                                  <w:bookmarkStart w:id="359" w:name="_1451808961"/>
                                  <w:bookmarkStart w:id="360" w:name="_1450709288"/>
                                  <w:bookmarkStart w:id="361" w:name="_1450709271"/>
                                  <w:bookmarkStart w:id="362" w:name="_1450709042"/>
                                  <w:bookmarkStart w:id="363" w:name="_1450708771"/>
                                  <w:bookmarkEnd w:id="357"/>
                                  <w:bookmarkEnd w:id="358"/>
                                  <w:bookmarkEnd w:id="359"/>
                                  <w:bookmarkEnd w:id="360"/>
                                  <w:bookmarkEnd w:id="361"/>
                                  <w:bookmarkEnd w:id="362"/>
                                  <w:bookmarkEnd w:id="363"/>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05pt;height:49.5pt" filled="f" o:ole="">
                                        <v:imagedata r:id="rId41" o:title=""/>
                                      </v:shape>
                                      <o:OLEObject Type="Embed" ProgID="" ShapeID="ole_rId40" DrawAspect="Icon" ObjectID="_1346568697" r:id="rId40"/>
                                    </w:object>
                                  </w:r>
                                </w:p>
                              </w:tc>
                            </w:tr>
                            <w:tr>
                              <w:trPr>
                                <w:trHeight w:val="88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ormulario de Presentación de Proyecto AD </w:t>
                                  </w:r>
                                  <w:r>
                                    <w:rPr>
                                      <w:i/>
                                    </w:rPr>
                                    <w:t>(Contiene los formularios FPP, la justificación del equipamiento y el plan de acciones formativas FAF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4"/>
                                    </w:rPr>
                                  </w:pPr>
                                  <w:r>
                                    <w:rPr>
                                      <w:rFonts w:cs="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pPr>
                                  <w:bookmarkStart w:id="364" w:name="_1453546684"/>
                                  <w:bookmarkStart w:id="365" w:name="_1452515425"/>
                                  <w:bookmarkStart w:id="366" w:name="_1452515344"/>
                                  <w:bookmarkEnd w:id="364"/>
                                  <w:bookmarkEnd w:id="365"/>
                                  <w:bookmarkEnd w:id="366"/>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482762479" r:id="rId42"/>
                                    </w:object>
                                  </w:r>
                                </w:p>
                              </w:tc>
                            </w:tr>
                            <w:tr>
                              <w:trPr>
                                <w:trHeight w:val="1309"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Formulario de Rubros Presupuestarios AD:</w:t>
                                  </w:r>
                                </w:p>
                                <w:p>
                                  <w:pPr>
                                    <w:pStyle w:val="Normal"/>
                                    <w:rPr/>
                                  </w:pPr>
                                  <w:r>
                                    <w:rPr>
                                      <w:i/>
                                    </w:rPr>
                                    <w:t xml:space="preserve">(Se incorpora un cuadro </w:t>
                                  </w:r>
                                  <w:r>
                                    <w:rPr>
                                      <w:b/>
                                      <w:i/>
                                    </w:rPr>
                                    <w:t>RESUMEN</w:t>
                                  </w:r>
                                  <w:r>
                                    <w:rPr>
                                      <w:i/>
                                    </w:rPr>
                                    <w:t xml:space="preserve"> -protegido a la escritura-, éste deberá imprimirse al finalizar la carga de los formularios 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Epgrafe"/>
                                    <w:snapToGrid w:val="false"/>
                                    <w:jc w:val="center"/>
                                    <w:rPr>
                                      <w:b/>
                                      <w:b/>
                                    </w:rPr>
                                  </w:pPr>
                                  <w:r>
                                    <w:rPr>
                                      <w:b/>
                                    </w:rPr>
                                  </w:r>
                                </w:p>
                                <w:p>
                                  <w:pPr>
                                    <w:pStyle w:val="Epgrafe"/>
                                    <w:jc w:val="center"/>
                                    <w:rPr/>
                                  </w:pPr>
                                  <w:bookmarkStart w:id="367" w:name="_1452515407"/>
                                  <w:bookmarkEnd w:id="367"/>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95pt;height:49.8pt" filled="f" o:ole="">
                                        <v:imagedata r:id="rId45" o:title=""/>
                                      </v:shape>
                                      <o:OLEObject Type="Embed" ProgID="Excel.Sheet.12" ShapeID="ole_rId44" DrawAspect="Icon" ObjectID="_15474731" r:id="rId44"/>
                                    </w:object>
                                  </w:r>
                                </w:p>
                              </w:tc>
                            </w:tr>
                          </w:tbl>
                        </w:txbxContent>
                      </wps:txbx>
                      <wps:bodyPr anchor="t" lIns="0" tIns="0" rIns="0" bIns="0">
                        <a:noAutofit/>
                      </wps:bodyPr>
                    </wps:wsp>
                  </a:graphicData>
                </a:graphic>
              </wp:anchor>
            </w:drawing>
          </mc:Choice>
          <mc:Fallback>
            <w:pict>
              <v:rect fillcolor="#FFFFFF" style="position:absolute;rotation:-0;width:425.25pt;height:217.45pt;mso-wrap-distance-left:0pt;mso-wrap-distance-right:7.05pt;mso-wrap-distance-top:0pt;mso-wrap-distance-bottom:0pt;margin-top:0.05pt;mso-position-vertical-relative:text;margin-left:35.45pt;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61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rta de solicitud para Proyectos AD de Asignación Directa en Capacitació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b/>
                              </w:rPr>
                              <w:t xml:space="preserve">Desde la fecha de apertura hasta el </w:t>
                            </w:r>
                            <w:r>
                              <w:rPr>
                                <w:b/>
                                <w:bCs/>
                              </w:rPr>
                              <w:t>30 de mayo</w:t>
                            </w:r>
                            <w:r>
                              <w:rPr>
                                <w:b/>
                              </w:rPr>
                              <w:t xml:space="preserve"> 2014</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Epgrafe"/>
                              <w:snapToGrid w:val="false"/>
                              <w:jc w:val="center"/>
                              <w:rPr>
                                <w:b/>
                                <w:b/>
                              </w:rPr>
                            </w:pPr>
                            <w:r>
                              <w:rPr>
                                <w:b/>
                              </w:rPr>
                            </w:r>
                          </w:p>
                          <w:p>
                            <w:pPr>
                              <w:pStyle w:val="Epgrafe"/>
                              <w:jc w:val="center"/>
                              <w:rPr/>
                            </w:pPr>
                            <w:bookmarkStart w:id="368" w:name="_1453546675"/>
                            <w:bookmarkStart w:id="369" w:name="_1452514877"/>
                            <w:bookmarkStart w:id="370" w:name="_1451808961"/>
                            <w:bookmarkStart w:id="371" w:name="_1450709288"/>
                            <w:bookmarkStart w:id="372" w:name="_1450709271"/>
                            <w:bookmarkStart w:id="373" w:name="_1450709042"/>
                            <w:bookmarkStart w:id="374" w:name="_1450708771"/>
                            <w:bookmarkEnd w:id="368"/>
                            <w:bookmarkEnd w:id="369"/>
                            <w:bookmarkEnd w:id="370"/>
                            <w:bookmarkEnd w:id="371"/>
                            <w:bookmarkEnd w:id="372"/>
                            <w:bookmarkEnd w:id="373"/>
                            <w:bookmarkEnd w:id="374"/>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05pt;height:49.5pt" filled="f" o:ole="">
                                  <v:imagedata r:id="rId47" o:title=""/>
                                </v:shape>
                                <o:OLEObject Type="Embed" ProgID="" ShapeID="ole_rId46" DrawAspect="Icon" ObjectID="_1981220280" r:id="rId46"/>
                              </w:object>
                            </w:r>
                          </w:p>
                        </w:tc>
                      </w:tr>
                      <w:tr>
                        <w:trPr>
                          <w:trHeight w:val="88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ormulario de Presentación de Proyecto AD </w:t>
                            </w:r>
                            <w:r>
                              <w:rPr>
                                <w:i/>
                              </w:rPr>
                              <w:t>(Contiene los formularios FPP, la justificación del equipamiento y el plan de acciones formativas FAF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4"/>
                              </w:rPr>
                            </w:pPr>
                            <w:r>
                              <w:rPr>
                                <w:rFonts w:cs="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pPr>
                            <w:bookmarkStart w:id="375" w:name="_1453546684"/>
                            <w:bookmarkStart w:id="376" w:name="_1452515425"/>
                            <w:bookmarkStart w:id="377" w:name="_1452515344"/>
                            <w:bookmarkEnd w:id="375"/>
                            <w:bookmarkEnd w:id="376"/>
                            <w:bookmarkEnd w:id="377"/>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115581887" r:id="rId48"/>
                              </w:object>
                            </w:r>
                          </w:p>
                        </w:tc>
                      </w:tr>
                      <w:tr>
                        <w:trPr>
                          <w:trHeight w:val="1309"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Formulario de Rubros Presupuestarios AD:</w:t>
                            </w:r>
                          </w:p>
                          <w:p>
                            <w:pPr>
                              <w:pStyle w:val="Normal"/>
                              <w:rPr/>
                            </w:pPr>
                            <w:r>
                              <w:rPr>
                                <w:i/>
                              </w:rPr>
                              <w:t xml:space="preserve">(Se incorpora un cuadro </w:t>
                            </w:r>
                            <w:r>
                              <w:rPr>
                                <w:b/>
                                <w:i/>
                              </w:rPr>
                              <w:t>RESUMEN</w:t>
                            </w:r>
                            <w:r>
                              <w:rPr>
                                <w:i/>
                              </w:rPr>
                              <w:t xml:space="preserve"> -protegido a la escritura-, éste deberá imprimirse al finalizar la carga de los formularios 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Epgrafe"/>
                              <w:snapToGrid w:val="false"/>
                              <w:jc w:val="center"/>
                              <w:rPr>
                                <w:b/>
                                <w:b/>
                              </w:rPr>
                            </w:pPr>
                            <w:r>
                              <w:rPr>
                                <w:b/>
                              </w:rPr>
                            </w:r>
                          </w:p>
                          <w:p>
                            <w:pPr>
                              <w:pStyle w:val="Epgrafe"/>
                              <w:jc w:val="center"/>
                              <w:rPr/>
                            </w:pPr>
                            <w:bookmarkStart w:id="378" w:name="_1452515407"/>
                            <w:bookmarkEnd w:id="378"/>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95pt;height:49.8pt" filled="f" o:ole="">
                                  <v:imagedata r:id="rId51" o:title=""/>
                                </v:shape>
                                <o:OLEObject Type="Embed" ProgID="Excel.Sheet.12" ShapeID="ole_rId50" DrawAspect="Icon" ObjectID="_1780842271" r:id="rId50"/>
                              </w:object>
                            </w:r>
                          </w:p>
                        </w:tc>
                      </w:tr>
                    </w:tbl>
                  </w:txbxContent>
                </v:textbox>
                <w10:wrap type="square"/>
              </v:rect>
            </w:pict>
          </mc:Fallback>
        </mc:AlternateContent>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ind w:left="709" w:hanging="0"/>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a. Factibilidad y calidad técnica</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ind w:firstLine="708"/>
        <w:jc w:val="both"/>
        <w:rPr>
          <w:rFonts w:ascii="Arial" w:hAnsi="Arial" w:cs="Arial"/>
          <w:sz w:val="24"/>
        </w:rPr>
      </w:pPr>
      <w:r>
        <w:rPr>
          <w:rFonts w:cs="Arial" w:ascii="Arial" w:hAnsi="Arial"/>
          <w:sz w:val="24"/>
        </w:rPr>
        <w:t xml:space="preserve">e.  Sustentabilidad del proyecto </w:t>
      </w:r>
    </w:p>
    <w:p>
      <w:pPr>
        <w:pStyle w:val="Normal"/>
        <w:ind w:firstLine="708"/>
        <w:jc w:val="both"/>
        <w:rPr>
          <w:rFonts w:ascii="Arial" w:hAnsi="Arial" w:cs="Arial"/>
          <w:sz w:val="24"/>
        </w:rPr>
      </w:pPr>
      <w:r>
        <w:rPr>
          <w:rFonts w:cs="Arial" w:ascii="Arial" w:hAnsi="Arial"/>
          <w:sz w:val="24"/>
        </w:rPr>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 desestimarán aquellos proyectos que:</w:t>
      </w:r>
    </w:p>
    <w:p>
      <w:pPr>
        <w:pStyle w:val="Normal"/>
        <w:rPr>
          <w:rFonts w:ascii="Arial" w:hAnsi="Arial" w:cs="Arial"/>
          <w:sz w:val="24"/>
        </w:rPr>
      </w:pPr>
      <w:r>
        <w:rPr>
          <w:rFonts w:cs="Arial" w:ascii="Arial" w:hAnsi="Arial"/>
          <w:sz w:val="24"/>
        </w:rPr>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tabs>
          <w:tab w:val="clear" w:pos="708"/>
          <w:tab w:val="left" w:pos="1068" w:leader="none"/>
        </w:tabs>
        <w:ind w:left="708" w:hanging="0"/>
        <w:jc w:val="both"/>
        <w:rPr/>
      </w:pPr>
      <w:r>
        <w:rPr>
          <w:rFonts w:cs="Arial" w:ascii="Arial" w:hAnsi="Arial"/>
          <w:sz w:val="24"/>
        </w:rPr>
        <w:t>o bien, que las Instituciones presentantes</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no cumplan o no hayan cumplido debidamente con las obligaciones institucionales en el marco del Régimen de Crédito Fiscal,</w:t>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deban documentación requerida o estén observados o sancionados con anterioridad al presente llamado y hasta el momento de la fecha de cierre de la convocatoria.</w:t>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i/>
          <w:sz w:val="24"/>
        </w:rPr>
        <w:t xml:space="preserve">En cualesquiera de esos casos los proyectos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9"/>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w:t>
      </w:r>
      <w:r>
        <w:rPr>
          <w:rFonts w:cs="Arial" w:ascii="Arial" w:hAnsi="Arial"/>
          <w:color w:val="92D050"/>
          <w:sz w:val="24"/>
        </w:rPr>
        <w:t xml:space="preserve"> </w:t>
      </w:r>
      <w:r>
        <w:rPr>
          <w:rFonts w:cs="Arial" w:ascii="Arial" w:hAnsi="Arial"/>
          <w:sz w:val="24"/>
        </w:rPr>
        <w:t xml:space="preserve">2014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e impositiva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b/>
              </w:rPr>
              <w:t>31 de Marzo</w:t>
            </w:r>
          </w:p>
          <w:p>
            <w:pPr>
              <w:pStyle w:val="TextBodyIndent"/>
              <w:ind w:left="0" w:hanging="0"/>
              <w:jc w:val="center"/>
              <w:rPr>
                <w:b/>
                <w:b/>
              </w:rPr>
            </w:pPr>
            <w:r>
              <w:rPr>
                <w:b/>
              </w:rPr>
              <w:t>de 2015</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79" w:name="_1453546766"/>
            <w:bookmarkStart w:id="380" w:name="_1451809132"/>
            <w:bookmarkStart w:id="381" w:name="_1450685543"/>
            <w:bookmarkStart w:id="382" w:name="_1427698287"/>
            <w:bookmarkStart w:id="383" w:name="_1424167225"/>
            <w:bookmarkStart w:id="384" w:name="_1421830863"/>
            <w:bookmarkStart w:id="385" w:name="_1387358453"/>
            <w:bookmarkStart w:id="386" w:name="_1384074348"/>
            <w:bookmarkStart w:id="387" w:name="_1355043293"/>
            <w:bookmarkStart w:id="388" w:name="_1354952317"/>
            <w:bookmarkStart w:id="389" w:name="_1330425460"/>
            <w:bookmarkStart w:id="390" w:name="_1327223332"/>
            <w:bookmarkStart w:id="391" w:name="_1326702214"/>
            <w:bookmarkStart w:id="392" w:name="_1326191326"/>
            <w:bookmarkStart w:id="393" w:name="_1325934161"/>
            <w:bookmarkStart w:id="394" w:name="_1298213045"/>
            <w:bookmarkStart w:id="395" w:name="_1295857048"/>
            <w:bookmarkStart w:id="396" w:name="_1267971929"/>
            <w:bookmarkStart w:id="397" w:name="_1267451989"/>
            <w:bookmarkStart w:id="398" w:name="_1267425271"/>
            <w:bookmarkStart w:id="399" w:name="_1267425043"/>
            <w:bookmarkStart w:id="400" w:name="_1267357614"/>
            <w:bookmarkStart w:id="401" w:name="_1267355755"/>
            <w:bookmarkStart w:id="402" w:name="_1267355715"/>
            <w:bookmarkStart w:id="403" w:name="_1265116779"/>
            <w:bookmarkStart w:id="404" w:name="_1236424357"/>
            <w:bookmarkStart w:id="405" w:name="_1235805391"/>
            <w:bookmarkStart w:id="406" w:name="_1235465732"/>
            <w:bookmarkStart w:id="407" w:name="_1235464781"/>
            <w:bookmarkStart w:id="408" w:name="_1235382768"/>
            <w:bookmarkStart w:id="409" w:name="_1235382709"/>
            <w:bookmarkStart w:id="410" w:name="_1235368390"/>
            <w:bookmarkStart w:id="411" w:name="_1235292258"/>
            <w:bookmarkStart w:id="412" w:name="_1235290004"/>
            <w:bookmarkStart w:id="413" w:name="_1203925253"/>
            <w:bookmarkStart w:id="414" w:name="_1202110000"/>
            <w:bookmarkStart w:id="415" w:name="_1202026881"/>
            <w:bookmarkStart w:id="416" w:name="_1180187468"/>
            <w:bookmarkStart w:id="417" w:name="_1180187048"/>
            <w:bookmarkStart w:id="418" w:name="_1180183771"/>
            <w:bookmarkStart w:id="419" w:name="_1172563103"/>
            <w:bookmarkStart w:id="420" w:name="_1172563082"/>
            <w:bookmarkStart w:id="421" w:name="_1171461967"/>
            <w:bookmarkStart w:id="422" w:name="_1141052080"/>
            <w:bookmarkStart w:id="423" w:name="_1140968913"/>
            <w:bookmarkStart w:id="424" w:name="_1140361390"/>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pt;height:49.5pt" filled="f" o:ole="">
                  <v:imagedata r:id="rId53" o:title=""/>
                </v:shape>
                <o:OLEObject Type="Embed" ProgID="" ShapeID="ole_rId52" DrawAspect="Icon" ObjectID="_1185793660" r:id="rId52"/>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numPr>
          <w:ilvl w:val="1"/>
          <w:numId w:val="5"/>
        </w:numPr>
        <w:tabs>
          <w:tab w:val="clear" w:pos="708"/>
          <w:tab w:val="left" w:pos="1068" w:leader="none"/>
        </w:tabs>
        <w:ind w:left="1068" w:hanging="360"/>
        <w:jc w:val="both"/>
        <w:rPr/>
      </w:pPr>
      <w:r>
        <w:rPr>
          <w:rFonts w:cs="Arial" w:ascii="Arial" w:hAnsi="Arial"/>
          <w:sz w:val="24"/>
        </w:rPr>
        <w:t xml:space="preserve">En caso de no presentar la empresa para dicha fecha la certificación contable, será facultad del INET, dar de baja el proyecto presentado ó reemplazar a la misma como patrocinante en los proyectos que represent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10"/>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425" w:name="_1453547374"/>
            <w:bookmarkStart w:id="426" w:name="_1451809218"/>
            <w:bookmarkStart w:id="427" w:name="_1450685670"/>
            <w:bookmarkStart w:id="428" w:name="_1427698294"/>
            <w:bookmarkStart w:id="429" w:name="_1424167266"/>
            <w:bookmarkStart w:id="430" w:name="_1421830920"/>
            <w:bookmarkStart w:id="431" w:name="_1387358650"/>
            <w:bookmarkStart w:id="432" w:name="_1384074443"/>
            <w:bookmarkStart w:id="433" w:name="_1355043381"/>
            <w:bookmarkStart w:id="434" w:name="_1354952574"/>
            <w:bookmarkStart w:id="435" w:name="_1330425474"/>
            <w:bookmarkStart w:id="436" w:name="_1327223353"/>
            <w:bookmarkStart w:id="437" w:name="_1326702309"/>
            <w:bookmarkStart w:id="438" w:name="_1326642821"/>
            <w:bookmarkStart w:id="439" w:name="_1326191380"/>
            <w:bookmarkStart w:id="440" w:name="_1325934307"/>
            <w:bookmarkStart w:id="441" w:name="_1295857059"/>
            <w:bookmarkStart w:id="442" w:name="_1267971949"/>
            <w:bookmarkStart w:id="443" w:name="_1267451999"/>
            <w:bookmarkStart w:id="444" w:name="_1267425284"/>
            <w:bookmarkStart w:id="445" w:name="_1267357666"/>
            <w:bookmarkStart w:id="446" w:name="_1236424385"/>
            <w:bookmarkStart w:id="447" w:name="_1235805402"/>
            <w:bookmarkStart w:id="448" w:name="_1235556782"/>
            <w:bookmarkStart w:id="449" w:name="_1235464775"/>
            <w:bookmarkStart w:id="450" w:name="_1204462756"/>
            <w:bookmarkStart w:id="451" w:name="_1204461630"/>
            <w:bookmarkStart w:id="452" w:name="_1202026331"/>
            <w:bookmarkStart w:id="453" w:name="_1180187558"/>
            <w:bookmarkStart w:id="454" w:name="_1180185897"/>
            <w:bookmarkStart w:id="455" w:name="_1180185848"/>
            <w:bookmarkStart w:id="456" w:name="_1180184177"/>
            <w:bookmarkStart w:id="457" w:name="_1172563416"/>
            <w:bookmarkStart w:id="458" w:name="_1171517971"/>
            <w:bookmarkStart w:id="459" w:name="_1171462407"/>
            <w:bookmarkStart w:id="460" w:name="_1169482516"/>
            <w:bookmarkStart w:id="461" w:name="_1169482503"/>
            <w:bookmarkStart w:id="462" w:name="_1169377271"/>
            <w:bookmarkStart w:id="463" w:name="_1141052315"/>
            <w:bookmarkStart w:id="464" w:name="_1140970031"/>
            <w:bookmarkStart w:id="465" w:name="_1140358897"/>
            <w:bookmarkStart w:id="466" w:name="_1108594655"/>
            <w:bookmarkStart w:id="467" w:name="_1108591943"/>
            <w:bookmarkStart w:id="468" w:name="_1108591926"/>
            <w:bookmarkStart w:id="469" w:name="_1139704105"/>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pt;height:49.5pt" filled="f" o:ole="">
                  <v:imagedata r:id="rId55" o:title=""/>
                </v:shape>
                <o:OLEObject Type="Embed" ProgID="" ShapeID="ole_rId54" DrawAspect="Icon" ObjectID="_24905636" r:id="rId54"/>
              </w:object>
            </w:r>
          </w:p>
        </w:tc>
      </w:tr>
    </w:tbl>
    <w:p>
      <w:pPr>
        <w:pStyle w:val="Normal"/>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Dentro de un plazo no mayor a  30 (treinta) días corridos, se deberán retirar los certificados emitidos, de lo contrario, se procederá a su anu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b/>
          <w:b/>
          <w:sz w:val="24"/>
        </w:rPr>
      </w:pPr>
      <w:r>
        <w:rPr>
          <w:rFonts w:cs="Arial" w:ascii="Arial" w:hAnsi="Arial"/>
          <w:b/>
          <w:sz w:val="24"/>
        </w:rPr>
        <w:t xml:space="preserve">A los 15 días de recibido el aporte por parte de la empresa patrocinante, el establecimiento educativo deberá presentar la documentación respaldatoria del mismo. </w:t>
      </w:r>
      <w:r>
        <w:rPr>
          <w:rFonts w:cs="Arial" w:ascii="Arial" w:hAnsi="Arial"/>
          <w:b/>
          <w:sz w:val="24"/>
          <w:u w:val="single"/>
        </w:rPr>
        <w:t>Quien lo incumpla podrá ser sancionado de acuerdo a lo estipulado en el punto 4.6</w:t>
      </w:r>
    </w:p>
    <w:p>
      <w:pPr>
        <w:pStyle w:val="Normal"/>
        <w:ind w:left="645" w:hanging="0"/>
        <w:jc w:val="both"/>
        <w:rPr>
          <w:rFonts w:ascii="Arial" w:hAnsi="Arial" w:cs="Arial"/>
          <w:b/>
          <w:b/>
          <w:sz w:val="24"/>
        </w:rPr>
      </w:pPr>
      <w:r>
        <w:rPr>
          <w:rFonts w:cs="Arial" w:ascii="Arial" w:hAnsi="Arial"/>
          <w:b/>
          <w:sz w:val="24"/>
        </w:rPr>
      </w:r>
    </w:p>
    <w:p>
      <w:pPr>
        <w:pStyle w:val="Normal"/>
        <w:ind w:left="645" w:hanging="0"/>
        <w:jc w:val="both"/>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Fotocopia de cheque, transferencia bancaria o equivalente.</w:t>
      </w:r>
    </w:p>
    <w:p>
      <w:pPr>
        <w:pStyle w:val="Normal"/>
        <w:numPr>
          <w:ilvl w:val="0"/>
          <w:numId w:val="20"/>
        </w:numPr>
        <w:jc w:val="both"/>
        <w:rPr>
          <w:rFonts w:ascii="Arial" w:hAnsi="Arial" w:cs="Arial"/>
          <w:sz w:val="24"/>
        </w:rPr>
      </w:pPr>
      <w:r>
        <w:rPr>
          <w:rFonts w:cs="Arial" w:ascii="Arial" w:hAnsi="Arial"/>
          <w:sz w:val="24"/>
        </w:rPr>
        <w:t>Boleta de depósito.</w:t>
      </w:r>
    </w:p>
    <w:p>
      <w:pPr>
        <w:pStyle w:val="Normal"/>
        <w:numPr>
          <w:ilvl w:val="0"/>
          <w:numId w:val="20"/>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numPr>
          <w:ilvl w:val="0"/>
          <w:numId w:val="20"/>
        </w:numPr>
        <w:jc w:val="both"/>
        <w:rPr>
          <w:rFonts w:ascii="Arial" w:hAnsi="Arial" w:cs="Arial"/>
          <w:sz w:val="24"/>
        </w:rPr>
      </w:pPr>
      <w:r>
        <w:rPr>
          <w:rFonts w:cs="Arial" w:ascii="Arial" w:hAnsi="Arial"/>
          <w:sz w:val="24"/>
        </w:rPr>
        <w:t>Copia del comprobante interno de la empresa patrocinante correspondiente,  que acredite la instrucción del pago al establecimiento educativo debidamente firmado por el apoderado de la empresa.</w:t>
      </w:r>
    </w:p>
    <w:p>
      <w:pPr>
        <w:pStyle w:val="Normal"/>
        <w:ind w:left="645" w:hanging="0"/>
        <w:jc w:val="both"/>
        <w:rPr>
          <w:rFonts w:ascii="Arial" w:hAnsi="Arial" w:cs="Arial"/>
          <w:sz w:val="24"/>
        </w:rPr>
      </w:pPr>
      <w:r>
        <w:rPr>
          <w:rFonts w:cs="Arial" w:ascii="Arial" w:hAnsi="Arial"/>
          <w:sz w:val="24"/>
        </w:rPr>
      </w:r>
    </w:p>
    <w:p>
      <w:pPr>
        <w:pStyle w:val="TextBodyIndent"/>
        <w:rPr/>
      </w:pPr>
      <w:r>
        <w:rPr/>
        <w:t>Retirado el certificado, la empresa tiene 15 (quince) días para realizar el aporte y el establecimiento educativo 10 (diez) días para  demostrar el mismo ante el INET.</w:t>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Acta de cesión de bienes (ver formulario en 5.1.)</w:t>
      </w:r>
    </w:p>
    <w:p>
      <w:pPr>
        <w:pStyle w:val="Normal"/>
        <w:numPr>
          <w:ilvl w:val="0"/>
          <w:numId w:val="22"/>
        </w:numPr>
        <w:jc w:val="both"/>
        <w:rPr>
          <w:rFonts w:ascii="Arial" w:hAnsi="Arial" w:cs="Arial"/>
          <w:sz w:val="24"/>
        </w:rPr>
      </w:pPr>
      <w:r>
        <w:rPr>
          <w:rFonts w:cs="Arial" w:ascii="Arial" w:hAnsi="Arial"/>
          <w:sz w:val="24"/>
        </w:rPr>
        <w:t>Copias autenticadas de las facturas de compra, remito y recibo del proveedor.</w:t>
      </w:r>
    </w:p>
    <w:p>
      <w:pPr>
        <w:pStyle w:val="Normal"/>
        <w:numPr>
          <w:ilvl w:val="0"/>
          <w:numId w:val="22"/>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rFonts w:ascii="Arial" w:hAnsi="Arial" w:cs="Arial"/>
          <w:b/>
          <w:b/>
          <w:sz w:val="24"/>
        </w:rPr>
      </w:pPr>
      <w:r>
        <w:rPr>
          <w:rFonts w:cs="Arial" w:ascii="Arial" w:hAnsi="Arial"/>
          <w:b/>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w:t>
      </w:r>
    </w:p>
    <w:p>
      <w:pPr>
        <w:pStyle w:val="TextBodyIndent"/>
        <w:rPr/>
      </w:pPr>
      <w:r>
        <w:rPr/>
      </w:r>
    </w:p>
    <w:p>
      <w:pPr>
        <w:pStyle w:val="TextBodyIndent"/>
        <w:rPr/>
      </w:pPr>
      <w:r>
        <w:rPr/>
        <w:t>Asimismo el director, en el caso de establecimientos de gestión pública, y el representante legal de la entidad, en el caso de establecimientos de gestión privada, será solidariamente responsable por las consecuencias de dichos incumplimientos, sin perjuicio de la responsabilidad administrativa y/o penal que les pudiera corresponder por tratarse de fondos públicos</w:t>
      </w:r>
    </w:p>
    <w:p>
      <w:pPr>
        <w:pStyle w:val="TextBodyIndent"/>
        <w:rPr/>
      </w:pPr>
      <w:r>
        <w:rPr/>
      </w:r>
    </w:p>
    <w:p>
      <w:pPr>
        <w:pStyle w:val="TextBodyIndent"/>
        <w:rPr>
          <w:b/>
          <w:b/>
        </w:rPr>
      </w:pPr>
      <w:r>
        <w:rPr>
          <w:b/>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 e instalac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1"/>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11"/>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p>
            <w:pPr>
              <w:pStyle w:val="TextBodyIndent"/>
              <w:ind w:left="0" w:hanging="0"/>
              <w:jc w:val="left"/>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70" w:name="_1451809576"/>
            <w:bookmarkStart w:id="471" w:name="_1450789445"/>
            <w:bookmarkStart w:id="472" w:name="_1450786707"/>
            <w:bookmarkStart w:id="473" w:name="_1387359000"/>
            <w:bookmarkStart w:id="474" w:name="_1354953299"/>
            <w:bookmarkStart w:id="475" w:name="_1330425492"/>
            <w:bookmarkStart w:id="476" w:name="_1327223394"/>
            <w:bookmarkStart w:id="477" w:name="_1326702381"/>
            <w:bookmarkStart w:id="478" w:name="_1326642981"/>
            <w:bookmarkStart w:id="479" w:name="_1326191860"/>
            <w:bookmarkStart w:id="480" w:name="_1325935340"/>
            <w:bookmarkStart w:id="481" w:name="_1295857071"/>
            <w:bookmarkStart w:id="482" w:name="_1267971966"/>
            <w:bookmarkStart w:id="483" w:name="_1267970215"/>
            <w:bookmarkStart w:id="484" w:name="_126745202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49.5pt" filled="f" o:ole="">
                  <v:imagedata r:id="rId57" o:title=""/>
                </v:shape>
                <o:OLEObject Type="Embed" ProgID="Excel.Sheet.12" ShapeID="ole_rId56" DrawAspect="Icon" ObjectID="_1109054266" r:id="rId56"/>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485" w:name="_1450786699"/>
            <w:bookmarkStart w:id="486" w:name="_1389778523"/>
            <w:bookmarkStart w:id="487" w:name="_1387359008"/>
            <w:bookmarkStart w:id="488" w:name="_1330425513"/>
            <w:bookmarkStart w:id="489" w:name="_1327223405"/>
            <w:bookmarkStart w:id="490" w:name="_1326702390"/>
            <w:bookmarkStart w:id="491" w:name="_1326643009"/>
            <w:bookmarkStart w:id="492" w:name="_1326265234"/>
            <w:bookmarkStart w:id="493" w:name="_1326265057"/>
            <w:bookmarkStart w:id="494" w:name="_1326264241"/>
            <w:bookmarkStart w:id="495" w:name="_1326191872"/>
            <w:bookmarkStart w:id="496" w:name="_1325935368"/>
            <w:bookmarkStart w:id="497" w:name="_1295857078"/>
            <w:bookmarkStart w:id="498" w:name="_1267971976"/>
            <w:bookmarkStart w:id="499" w:name="_1267452042"/>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5pt;height:49.5pt" filled="f" o:ole="">
                  <v:imagedata r:id="rId59" o:title=""/>
                </v:shape>
                <o:OLEObject Type="Embed" ProgID="Excel.Sheet.12" ShapeID="ole_rId58" DrawAspect="Icon" ObjectID="_919381807" r:id="rId58"/>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00" w:name="_1453546882"/>
            <w:bookmarkStart w:id="501" w:name="_1453546843"/>
            <w:bookmarkStart w:id="502" w:name="_1451809581"/>
            <w:bookmarkStart w:id="503" w:name="_1450863038"/>
            <w:bookmarkStart w:id="504" w:name="_1450786690"/>
            <w:bookmarkStart w:id="505" w:name="_1427698348"/>
            <w:bookmarkStart w:id="506" w:name="_1424167351"/>
            <w:bookmarkStart w:id="507" w:name="_1421830982"/>
            <w:bookmarkStart w:id="508" w:name="_1387359017"/>
            <w:bookmarkStart w:id="509" w:name="_1354953374"/>
            <w:bookmarkStart w:id="510" w:name="_1330425525"/>
            <w:bookmarkStart w:id="511" w:name="_1327223416"/>
            <w:bookmarkStart w:id="512" w:name="_1326191907"/>
            <w:bookmarkStart w:id="513" w:name="_1325935378"/>
            <w:bookmarkStart w:id="514" w:name="_1298213107"/>
            <w:bookmarkStart w:id="515" w:name="_1295857086"/>
            <w:bookmarkStart w:id="516" w:name="_1267971987"/>
            <w:bookmarkStart w:id="517" w:name="_1267452067"/>
            <w:bookmarkStart w:id="518" w:name="_1236424410"/>
            <w:bookmarkStart w:id="519" w:name="_1235805438"/>
            <w:bookmarkStart w:id="520" w:name="_1235556738"/>
            <w:bookmarkStart w:id="521" w:name="_1235464757"/>
            <w:bookmarkStart w:id="522" w:name="_1235384401"/>
            <w:bookmarkStart w:id="523" w:name="_1204462781"/>
            <w:bookmarkStart w:id="524" w:name="_1204104722"/>
            <w:bookmarkStart w:id="525" w:name="_1180187498"/>
            <w:bookmarkStart w:id="526" w:name="_1180187195"/>
            <w:bookmarkStart w:id="527" w:name="_1180183914"/>
            <w:bookmarkStart w:id="528" w:name="_1171789629"/>
            <w:bookmarkStart w:id="529" w:name="_1171789436"/>
            <w:bookmarkStart w:id="530" w:name="_1141140980"/>
            <w:bookmarkStart w:id="531" w:name="_1141052201"/>
            <w:bookmarkStart w:id="532" w:name="_1140969757"/>
            <w:bookmarkStart w:id="533" w:name="_1140358817"/>
            <w:bookmarkStart w:id="534" w:name="_1108579248"/>
            <w:bookmarkStart w:id="535" w:name="_1139704847"/>
            <w:bookmarkStart w:id="536" w:name="_1139703888"/>
            <w:bookmarkStart w:id="537" w:name="_113970382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5pt;height:49.5pt" filled="f" o:ole="">
                  <v:imagedata r:id="rId61" o:title=""/>
                </v:shape>
                <o:OLEObject Type="Embed" ProgID="" ShapeID="ole_rId60" DrawAspect="Icon" ObjectID="_1225201953" r:id="rId60"/>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r>
        <w:br w:type="page"/>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Deberán adjuntarse a la rendición los siguientes documentos:</w:t>
      </w:r>
    </w:p>
    <w:p>
      <w:pPr>
        <w:pStyle w:val="TextBodyIndent"/>
        <w:rPr/>
      </w:pPr>
      <w:r>
        <w:rPr/>
      </w:r>
    </w:p>
    <w:p>
      <w:pPr>
        <w:pStyle w:val="TextBodyIndent"/>
        <w:rPr/>
      </w:pPr>
      <w:r>
        <w:rPr>
          <w:b/>
        </w:rPr>
        <w:t>1- Fotocopias</w:t>
      </w:r>
      <w:r>
        <w:rPr/>
        <w:t xml:space="preserve"> legibles y autenticadas (</w:t>
      </w:r>
      <w:r>
        <w:rPr>
          <w:b/>
        </w:rPr>
        <w:t>con firma del director y/o representante legal</w:t>
      </w:r>
      <w:r>
        <w:rPr/>
        <w:t>) de las facturas de compra</w:t>
      </w:r>
    </w:p>
    <w:p>
      <w:pPr>
        <w:pStyle w:val="TextBodyIndent"/>
        <w:rPr/>
      </w:pPr>
      <w:r>
        <w:rPr>
          <w:b/>
        </w:rPr>
        <w:t>2- Impresión</w:t>
      </w:r>
      <w:r>
        <w:rPr/>
        <w:t xml:space="preserve"> de la validación de las mismas mediante el Link de validación de comprobantes emitidos obtenido de la siguiente dirección: </w:t>
      </w:r>
    </w:p>
    <w:p>
      <w:pPr>
        <w:pStyle w:val="TextBodyIndent"/>
        <w:rPr/>
      </w:pPr>
      <w:r>
        <w:rPr/>
      </w:r>
    </w:p>
    <w:p>
      <w:pPr>
        <w:pStyle w:val="Normal"/>
        <w:shd w:fill="FFFFFF" w:val="clear"/>
        <w:jc w:val="center"/>
        <w:rPr>
          <w:rFonts w:ascii="Arial" w:hAnsi="Arial" w:cs="Arial"/>
          <w:color w:val="222222"/>
          <w:sz w:val="24"/>
          <w:szCs w:val="24"/>
        </w:rPr>
      </w:pPr>
      <w:hyperlink r:id="rId62" w:tgtFrame="_blank">
        <w:r>
          <w:rPr>
            <w:rStyle w:val="InternetLink"/>
            <w:rFonts w:cs="Arial" w:ascii="Arial" w:hAnsi="Arial"/>
            <w:color w:val="1155CC"/>
            <w:sz w:val="24"/>
            <w:szCs w:val="24"/>
          </w:rPr>
          <w:t>http://www.afip.gob.ar/genericos/imprentas/facturas.asp</w:t>
        </w:r>
      </w:hyperlink>
    </w:p>
    <w:p>
      <w:pPr>
        <w:pStyle w:val="TextBodyIndent"/>
        <w:rPr>
          <w:rFonts w:ascii="Arial" w:hAnsi="Arial" w:cs="Arial"/>
          <w:color w:val="222222"/>
          <w:sz w:val="24"/>
          <w:szCs w:val="24"/>
        </w:rPr>
      </w:pPr>
      <w:r>
        <w:rPr>
          <w:rFonts w:cs="Arial"/>
          <w:color w:val="222222"/>
          <w:sz w:val="24"/>
          <w:szCs w:val="24"/>
        </w:rPr>
      </w:r>
    </w:p>
    <w:p>
      <w:pPr>
        <w:pStyle w:val="TextBodyIndent"/>
        <w:rPr/>
      </w:pPr>
      <w:r>
        <w:rPr>
          <w:b/>
        </w:rPr>
        <w:t>3- Acta</w:t>
      </w:r>
      <w:r>
        <w:rPr/>
        <w:t xml:space="preserve"> de Cesión de Bienes (si corresponde) y la siguiente Declaración Jurada de Bienes.</w:t>
      </w:r>
    </w:p>
    <w:p>
      <w:pPr>
        <w:pStyle w:val="TextBodyIndent"/>
        <w:rPr/>
      </w:pPr>
      <w:r>
        <w:rPr/>
      </w:r>
    </w:p>
    <w:p>
      <w:pPr>
        <w:pStyle w:val="TextBodyIndent"/>
        <w:rPr/>
      </w:pPr>
      <w:r>
        <w:rPr/>
      </w:r>
    </w:p>
    <w:p>
      <w:pPr>
        <w:pStyle w:val="TextBodyIndent"/>
        <w:rPr>
          <w:b/>
          <w:b/>
        </w:rPr>
      </w:pPr>
      <w:r>
        <w:rPr>
          <w:b/>
        </w:rPr>
        <w:t>Importante:</w:t>
      </w:r>
    </w:p>
    <w:p>
      <w:pPr>
        <w:pStyle w:val="TextBodyIndent"/>
        <w:numPr>
          <w:ilvl w:val="0"/>
          <w:numId w:val="16"/>
        </w:numPr>
        <w:rPr>
          <w:b/>
          <w:b/>
        </w:rPr>
      </w:pPr>
      <w:r>
        <w:rPr>
          <w:b/>
        </w:rPr>
        <w:t>En caso de adquisición de bienes de un proveedor del exterior se deberá presentar la factura por los honorarios del despachante de aduana que haga referencia  a la factura de compra.</w:t>
      </w:r>
    </w:p>
    <w:p>
      <w:pPr>
        <w:pStyle w:val="TextBodyIndent"/>
        <w:numPr>
          <w:ilvl w:val="0"/>
          <w:numId w:val="16"/>
        </w:numPr>
        <w:rPr>
          <w:b/>
          <w:b/>
        </w:rPr>
      </w:pPr>
      <w:r>
        <w:rPr>
          <w:b/>
        </w:rPr>
        <w:t>Al momento de recibir el equipamiento en el establecimiento, el importe total de la compra deberá estar cancelado, con las garantías correspondientes.</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38" w:name="_1453546894"/>
            <w:bookmarkStart w:id="539" w:name="_1451809613"/>
            <w:bookmarkStart w:id="540" w:name="_1427698361"/>
            <w:bookmarkStart w:id="541" w:name="_1424167389"/>
            <w:bookmarkStart w:id="542" w:name="_1421831010"/>
            <w:bookmarkStart w:id="543" w:name="_1387360826"/>
            <w:bookmarkStart w:id="544" w:name="_1387360788"/>
            <w:bookmarkStart w:id="545" w:name="_1387360768"/>
            <w:bookmarkStart w:id="546" w:name="_1387360735"/>
            <w:bookmarkStart w:id="547" w:name="_1387360679"/>
            <w:bookmarkStart w:id="548" w:name="_1387359177"/>
            <w:bookmarkStart w:id="549" w:name="_1354953675"/>
            <w:bookmarkStart w:id="550" w:name="_1330425537"/>
            <w:bookmarkStart w:id="551" w:name="_1327223433"/>
            <w:bookmarkStart w:id="552" w:name="_1326702411"/>
            <w:bookmarkStart w:id="553" w:name="_1326643252"/>
            <w:bookmarkStart w:id="554" w:name="_1326191951"/>
            <w:bookmarkStart w:id="555" w:name="_1325935431"/>
            <w:bookmarkStart w:id="556" w:name="_1295857096"/>
            <w:bookmarkStart w:id="557" w:name="_1294652655"/>
            <w:bookmarkStart w:id="558" w:name="_1294495989"/>
            <w:bookmarkStart w:id="559" w:name="_1293266724"/>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8pt;height:49.5pt" filled="f" o:ole="">
                  <v:imagedata r:id="rId64" o:title=""/>
                </v:shape>
                <o:OLEObject Type="Embed" ProgID="" ShapeID="ole_rId63" DrawAspect="Icon" ObjectID="_1172672489" r:id="rId63"/>
              </w:object>
            </w:r>
          </w:p>
        </w:tc>
      </w:tr>
    </w:tbl>
    <w:p>
      <w:pPr>
        <w:pStyle w:val="TextBodyIndent"/>
        <w:rPr/>
      </w:pPr>
      <w:r>
        <w:rPr/>
      </w:r>
    </w:p>
    <w:p>
      <w:pPr>
        <w:pStyle w:val="TextBodyIndent"/>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lang w:val="es-MX"/>
        </w:rPr>
      </w:pPr>
      <w:r>
        <w:rPr/>
        <w:t xml:space="preserve">Se deberá informar mediante el formulario CAF, las fechas de realización de las acciones formativas, sede, horarios y docente a cargo, </w:t>
      </w:r>
      <w:r>
        <w:rPr>
          <w:b/>
        </w:rPr>
        <w:t xml:space="preserve">4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b/>
          <w:color w:val="FF0000"/>
          <w:lang w:val="es-MX"/>
        </w:rPr>
        <w:t xml:space="preserve"> </w:t>
      </w:r>
      <w:r>
        <w:rPr>
          <w:lang w:val="es-MX"/>
        </w:rPr>
        <w:t>El Régimen de Crédito Fiscal comunicará la autorización o negación del inicio de los cursos mediante el envio de un correo electrónico dentro de los 10 días hábiles de recibida la documentación.</w:t>
      </w:r>
    </w:p>
    <w:p>
      <w:pPr>
        <w:pStyle w:val="TextBody"/>
        <w:ind w:left="708" w:hanging="0"/>
        <w:jc w:val="both"/>
        <w:rPr/>
      </w:pPr>
      <w:r>
        <w:rPr>
          <w:rFonts w:cs="Arial"/>
          <w:b/>
          <w:lang w:val="es-MX"/>
        </w:rPr>
        <w:t>T</w:t>
      </w:r>
      <w:r>
        <w:rPr>
          <w:rFonts w:cs="Arial"/>
          <w:b/>
        </w:rPr>
        <w:t>odos aquellos establecimientos educativos que no cuenten con la autorización del INET, no podrán solicitar financiamiento y/o reintegro alguno en concepto de gastos derivados del dictado de los cursos de formación profesional</w:t>
      </w:r>
      <w:r>
        <w:rPr>
          <w:rFonts w:cs="Arial"/>
          <w:color w:val="0000FF"/>
        </w:rPr>
        <w:t>.</w:t>
      </w:r>
    </w:p>
    <w:p>
      <w:pPr>
        <w:pStyle w:val="TextBody"/>
        <w:ind w:left="708" w:hanging="0"/>
        <w:jc w:val="both"/>
        <w:rPr>
          <w:b/>
          <w:b/>
          <w:color w:val="008000"/>
          <w:lang w:val="es-MX"/>
        </w:rPr>
      </w:pPr>
      <w:r>
        <w:rPr>
          <w:b/>
          <w:lang w:val="es-MX"/>
        </w:rPr>
        <w:t>Todo cambio en las fechas de las acciones formativas deberá comunicarse previamente al INET, adelantando dicho cambio por mail o fax y formalmente por escrito,  firmado y sellado por el responsable del establecimiento educativo.</w:t>
      </w:r>
      <w:r>
        <w:rPr>
          <w:b/>
          <w:color w:val="FF0000"/>
          <w:lang w:val="es-MX"/>
        </w:rPr>
        <w:t xml:space="preserve"> </w:t>
      </w:r>
    </w:p>
    <w:p>
      <w:pPr>
        <w:pStyle w:val="TextBodyIndent"/>
        <w:rPr>
          <w:b/>
          <w:b/>
          <w:u w:val="single"/>
        </w:rPr>
      </w:pPr>
      <w:r>
        <w:rPr>
          <w:b/>
          <w:lang w:val="es-MX"/>
        </w:rPr>
        <w:t>Ante la falta de presentación de la documentación en los plazos establecidos o cambios en las acciones formativas</w:t>
      </w:r>
      <w:r>
        <w:rPr>
          <w:b/>
        </w:rPr>
        <w:t xml:space="preserve"> sin previa autorización,</w:t>
      </w:r>
      <w:r>
        <w:rPr/>
        <w:t xml:space="preserve"> </w:t>
      </w:r>
      <w:r>
        <w:rPr>
          <w:b/>
          <w:u w:val="single"/>
        </w:rPr>
        <w:t>el INET se reserva la facultad de reconocimiento de las mismas.</w:t>
      </w:r>
    </w:p>
    <w:p>
      <w:pPr>
        <w:pStyle w:val="TextBody"/>
        <w:ind w:left="708" w:hanging="0"/>
        <w:jc w:val="both"/>
        <w:rPr>
          <w:lang w:val="es-MX"/>
        </w:rPr>
      </w:pPr>
      <w:r>
        <w:rPr/>
        <w:t>En l</w:t>
      </w:r>
      <w:r>
        <w:rPr>
          <w:lang w:val="es-MX"/>
        </w:rPr>
        <w:t>os proyectos que incluyan la fabricación de alimentos o cría de animales, se deberá acompañar la habilitación correspondiente según punto 2.1</w:t>
      </w:r>
    </w:p>
    <w:p>
      <w:pPr>
        <w:pStyle w:val="TextBodyIndent"/>
        <w:rPr>
          <w:lang w:val="es-MX"/>
        </w:rPr>
      </w:pPr>
      <w:r>
        <w:rPr>
          <w:lang w:val="es-MX"/>
        </w:rPr>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60" w:name="_1387359547"/>
            <w:bookmarkStart w:id="561" w:name="_1355043464"/>
            <w:bookmarkStart w:id="562" w:name="_1354953766"/>
            <w:bookmarkStart w:id="563" w:name="_1330425554"/>
            <w:bookmarkStart w:id="564" w:name="_1327223452"/>
            <w:bookmarkStart w:id="565" w:name="_1326702498"/>
            <w:bookmarkStart w:id="566" w:name="_1326643293"/>
            <w:bookmarkStart w:id="567" w:name="_1326192088"/>
            <w:bookmarkStart w:id="568" w:name="_1325935487"/>
            <w:bookmarkStart w:id="569" w:name="_1295857103"/>
            <w:bookmarkStart w:id="570" w:name="_1267972021"/>
            <w:bookmarkStart w:id="571" w:name="_1267452101"/>
            <w:bookmarkStart w:id="572" w:name="_1267451459"/>
            <w:bookmarkStart w:id="573" w:name="_1235805452"/>
            <w:bookmarkStart w:id="574" w:name="_1235464746"/>
            <w:bookmarkStart w:id="575" w:name="_1204462735"/>
            <w:bookmarkStart w:id="576" w:name="_1180187451"/>
            <w:bookmarkStart w:id="577" w:name="_1180187020"/>
            <w:bookmarkStart w:id="578" w:name="_1180183732"/>
            <w:bookmarkStart w:id="579" w:name="_1172563192"/>
            <w:bookmarkStart w:id="580" w:name="_1171789294"/>
            <w:bookmarkStart w:id="581" w:name="_1171461932"/>
            <w:bookmarkStart w:id="582" w:name="_1141139841"/>
            <w:bookmarkStart w:id="583" w:name="_1141052010"/>
            <w:bookmarkStart w:id="584" w:name="_1141051767"/>
            <w:bookmarkStart w:id="585" w:name="_1140967896"/>
            <w:bookmarkStart w:id="586" w:name="_1140358617"/>
            <w:bookmarkStart w:id="587" w:name="_1108594767"/>
            <w:bookmarkStart w:id="588" w:name="_1832953784"/>
            <w:bookmarkStart w:id="589" w:name="_1139704991"/>
            <w:bookmarkStart w:id="590" w:name="_1139704857"/>
            <w:bookmarkStart w:id="591" w:name="_1139697163"/>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05pt;height:49.5pt" filled="f" o:ole="">
                  <v:imagedata r:id="rId66" o:title=""/>
                </v:shape>
                <o:OLEObject Type="Embed" ProgID="Excel.Sheet.12" ShapeID="ole_rId65" DrawAspect="Icon" ObjectID="_1290602294" r:id="rId65"/>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92" w:name="_1389778614"/>
            <w:bookmarkStart w:id="593" w:name="_1387359557"/>
            <w:bookmarkStart w:id="594" w:name="_1354953782"/>
            <w:bookmarkStart w:id="595" w:name="_1330425562"/>
            <w:bookmarkStart w:id="596" w:name="_1327223459"/>
            <w:bookmarkStart w:id="597" w:name="_1326643334"/>
            <w:bookmarkStart w:id="598" w:name="_1326192105"/>
            <w:bookmarkStart w:id="599" w:name="_1325935494"/>
            <w:bookmarkStart w:id="600" w:name="_1295857110"/>
            <w:bookmarkStart w:id="601" w:name="_1267972043"/>
            <w:bookmarkStart w:id="602" w:name="_1267452149"/>
            <w:bookmarkStart w:id="603" w:name="_1235805466"/>
            <w:bookmarkStart w:id="604" w:name="_1235464738"/>
            <w:bookmarkStart w:id="605" w:name="_1204462820"/>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6.05pt;height:49.5pt" filled="f" o:ole="">
                  <v:imagedata r:id="rId68" o:title=""/>
                </v:shape>
                <o:OLEObject Type="Embed" ProgID="Excel.Sheet.12" ShapeID="ole_rId67" DrawAspect="Icon" ObjectID="_183063995" r:id="rId67"/>
              </w:object>
            </w:r>
          </w:p>
        </w:tc>
      </w:tr>
    </w:tbl>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sz w:val="24"/>
        </w:rPr>
        <w:t>Las acciones formativas previstas en el Proyecto deberán ser finalizadas antes del</w:t>
      </w:r>
      <w:r>
        <w:rPr>
          <w:rFonts w:cs="Arial" w:ascii="Arial" w:hAnsi="Arial"/>
          <w:b/>
          <w:bCs/>
          <w:sz w:val="24"/>
        </w:rPr>
        <w:t xml:space="preserve"> 30 de noviembre de 2015.</w:t>
      </w:r>
    </w:p>
    <w:p>
      <w:pPr>
        <w:pStyle w:val="Normal"/>
        <w:jc w:val="both"/>
        <w:rPr>
          <w:rFonts w:ascii="Arial" w:hAnsi="Arial" w:cs="Arial"/>
          <w:b/>
          <w:b/>
          <w:sz w:val="24"/>
        </w:rPr>
      </w:pPr>
      <w:r>
        <w:rPr>
          <w:rFonts w:cs="Arial" w:ascii="Arial" w:hAnsi="Arial"/>
          <w:b/>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Antes del 30 de noviembre del 2015</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606" w:name="_1450786744"/>
            <w:bookmarkStart w:id="607" w:name="_1354953817"/>
            <w:bookmarkStart w:id="608" w:name="_1330425580"/>
            <w:bookmarkStart w:id="609" w:name="_1327223475"/>
            <w:bookmarkStart w:id="610" w:name="_1326702510"/>
            <w:bookmarkStart w:id="611" w:name="_1326643422"/>
            <w:bookmarkStart w:id="612" w:name="_1326192145"/>
            <w:bookmarkStart w:id="613" w:name="_1325935536"/>
            <w:bookmarkStart w:id="614" w:name="_1295857119"/>
            <w:bookmarkStart w:id="615" w:name="_1268127449"/>
            <w:bookmarkStart w:id="616" w:name="_1268058677"/>
            <w:bookmarkStart w:id="617" w:name="_1267972031"/>
            <w:bookmarkStart w:id="618" w:name="_1267970377"/>
            <w:bookmarkStart w:id="619" w:name="_1267970232"/>
            <w:bookmarkStart w:id="620" w:name="_1267452120"/>
            <w:bookmarkStart w:id="621" w:name="_1267451659"/>
            <w:bookmarkStart w:id="622" w:name="_1267425845"/>
            <w:bookmarkStart w:id="623" w:name="_1266767731"/>
            <w:bookmarkStart w:id="624" w:name="_1235805459"/>
            <w:bookmarkStart w:id="625" w:name="_1235556827"/>
            <w:bookmarkStart w:id="626" w:name="_1235464741"/>
            <w:bookmarkStart w:id="627" w:name="_1204462829"/>
            <w:bookmarkStart w:id="628" w:name="_1202115079"/>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1.05pt;height:49.5pt" filled="f" o:ole="">
                  <v:imagedata r:id="rId70" o:title=""/>
                </v:shape>
                <o:OLEObject Type="Embed" ProgID="Excel.Sheet.12" ShapeID="ole_rId69" DrawAspect="Icon" ObjectID="_1748449392" r:id="rId69"/>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w:t>
      </w:r>
      <w:r>
        <w:rPr>
          <w:b/>
        </w:rPr>
        <w:t>con firma del director y/o representante legal</w:t>
      </w:r>
      <w:r>
        <w:rPr/>
        <w:t>) de los comprobantes con detalle de conceptos, según se trate de:</w:t>
      </w:r>
    </w:p>
    <w:p>
      <w:pPr>
        <w:pStyle w:val="TextBodyIndent"/>
        <w:rPr/>
      </w:pPr>
      <w:r>
        <w:rPr/>
      </w:r>
    </w:p>
    <w:p>
      <w:pPr>
        <w:pStyle w:val="TextBodyIndent"/>
        <w:numPr>
          <w:ilvl w:val="0"/>
          <w:numId w:val="12"/>
        </w:numPr>
        <w:rPr/>
      </w:pPr>
      <w:r>
        <w:rPr/>
        <w:t>Honorarios: mediante la factura del docente, cooperadora escolar o institución capacitadora</w:t>
      </w:r>
    </w:p>
    <w:p>
      <w:pPr>
        <w:pStyle w:val="TextBodyIndent"/>
        <w:numPr>
          <w:ilvl w:val="0"/>
          <w:numId w:val="12"/>
        </w:numPr>
        <w:rPr/>
      </w:pPr>
      <w:r>
        <w:rPr/>
        <w:t>Material didáctico e insumos: factura o ticket fiscal de compra</w:t>
      </w:r>
    </w:p>
    <w:p>
      <w:pPr>
        <w:pStyle w:val="TextBodyIndent"/>
        <w:numPr>
          <w:ilvl w:val="0"/>
          <w:numId w:val="12"/>
        </w:numPr>
        <w:rPr/>
      </w:pPr>
      <w:r>
        <w:rPr/>
        <w:t>Viáticos y movilidad: deberán incluirse en la factura del docente, cooperadora o institución capacitadora</w:t>
      </w:r>
    </w:p>
    <w:p>
      <w:pPr>
        <w:pStyle w:val="TextBodyIndent"/>
        <w:numPr>
          <w:ilvl w:val="0"/>
          <w:numId w:val="12"/>
        </w:numPr>
        <w:rPr/>
      </w:pPr>
      <w:r>
        <w:rPr/>
        <w:t xml:space="preserve">Pasajes de larga distancia: con factura y ticket del transporte </w:t>
      </w:r>
    </w:p>
    <w:p>
      <w:pPr>
        <w:pStyle w:val="TextBodyIndent"/>
        <w:numPr>
          <w:ilvl w:val="0"/>
          <w:numId w:val="12"/>
        </w:numPr>
        <w:rPr/>
      </w:pPr>
      <w:r>
        <w:rPr>
          <w:rFonts w:cs="Arial"/>
        </w:rPr>
        <w:t>Autorización de inicio de los cursos otorgada por el INET (punto 5.3)</w:t>
      </w:r>
      <w:r>
        <w:rPr/>
        <w:t xml:space="preserv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pPr>
      <w:r>
        <w:rPr>
          <w:rFonts w:cs="Arial" w:ascii="Arial" w:hAnsi="Arial"/>
          <w:sz w:val="24"/>
          <w:szCs w:val="24"/>
        </w:rPr>
        <w:t xml:space="preserve">El monto ejecutado por acciones formativas será certificado </w:t>
      </w:r>
      <w:r>
        <w:rPr>
          <w:rFonts w:cs="Arial" w:ascii="Arial" w:hAnsi="Arial"/>
          <w:b/>
          <w:sz w:val="24"/>
          <w:szCs w:val="24"/>
          <w:u w:val="single"/>
        </w:rPr>
        <w:t>con posterioridad</w:t>
      </w:r>
      <w:r>
        <w:rPr>
          <w:rFonts w:cs="Arial" w:ascii="Arial" w:hAnsi="Arial"/>
          <w:sz w:val="24"/>
          <w:szCs w:val="24"/>
        </w:rPr>
        <w:t xml:space="preserve">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color w:val="FF0000"/>
          <w:sz w:val="24"/>
          <w:szCs w:val="24"/>
        </w:rPr>
      </w:pPr>
      <w:r>
        <w:rPr>
          <w:rFonts w:cs="Arial" w:ascii="Arial" w:hAnsi="Arial"/>
          <w:sz w:val="24"/>
          <w:szCs w:val="24"/>
        </w:rPr>
        <w:t xml:space="preserve">La comunicación a la AFIP de los certificados se realizará contra la presentación de fotocopias autenticadas de la documentación que acredite el aporte monetario efectuado por la/s empresa/s patrocinante/s. </w:t>
      </w:r>
      <w:r>
        <w:rPr>
          <w:rFonts w:cs="Arial" w:ascii="Arial" w:hAnsi="Arial"/>
          <w:b/>
          <w:sz w:val="24"/>
          <w:szCs w:val="24"/>
        </w:rPr>
        <w:t>Según punto 4.4</w:t>
      </w:r>
    </w:p>
    <w:p>
      <w:pPr>
        <w:pStyle w:val="Normal"/>
        <w:rPr>
          <w:rFonts w:ascii="Arial" w:hAnsi="Arial" w:cs="Arial"/>
          <w:color w:val="FF0000"/>
          <w:sz w:val="24"/>
          <w:szCs w:val="24"/>
        </w:rPr>
      </w:pPr>
      <w:r>
        <w:rPr>
          <w:rFonts w:cs="Arial" w:ascii="Arial" w:hAnsi="Arial"/>
          <w:color w:val="FF0000"/>
          <w:sz w:val="24"/>
          <w:szCs w:val="24"/>
        </w:rPr>
      </w:r>
    </w:p>
    <w:p>
      <w:pPr>
        <w:pStyle w:val="Heading2"/>
        <w:numPr>
          <w:ilvl w:val="1"/>
          <w:numId w:val="7"/>
        </w:numPr>
        <w:jc w:val="left"/>
        <w:rPr/>
      </w:pPr>
      <w:r>
        <w:rPr/>
        <w:t>¿Cuándo puede declararse la caducidad del beneficio?</w:t>
      </w:r>
    </w:p>
    <w:p>
      <w:pPr>
        <w:pStyle w:val="Normal"/>
        <w:rPr/>
      </w:pPr>
      <w:r>
        <w:rPr/>
      </w:r>
    </w:p>
    <w:p>
      <w:pPr>
        <w:pStyle w:val="Normal"/>
        <w:ind w:left="705" w:hanging="0"/>
        <w:jc w:val="both"/>
        <w:rPr>
          <w:rFonts w:ascii="Arial" w:hAnsi="Arial" w:cs="Arial"/>
          <w:b/>
          <w:b/>
          <w:sz w:val="24"/>
          <w:szCs w:val="24"/>
        </w:rPr>
      </w:pPr>
      <w:r>
        <w:rPr>
          <w:rFonts w:cs="Arial" w:ascii="Arial" w:hAnsi="Arial"/>
          <w:b/>
          <w:sz w:val="24"/>
          <w:szCs w:val="24"/>
        </w:rPr>
        <w:t>En caso de realizar acciones formativas que no fueran aprobadas, sin la previa autorización para su modificación, las mismas no serán reconocidas.</w:t>
      </w:r>
    </w:p>
    <w:p>
      <w:pPr>
        <w:pStyle w:val="TextBody"/>
        <w:ind w:left="708" w:hanging="0"/>
        <w:jc w:val="both"/>
        <w:rPr>
          <w:rFonts w:ascii="Arial" w:hAnsi="Arial" w:cs="Arial"/>
          <w:b/>
          <w:b/>
          <w:sz w:val="24"/>
          <w:szCs w:val="24"/>
        </w:rPr>
      </w:pPr>
      <w:r>
        <w:rPr>
          <w:rFonts w:cs="Arial"/>
          <w:b/>
          <w:sz w:val="24"/>
          <w:szCs w:val="24"/>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pPr>
      <w:r>
        <w:rPr>
          <w:b/>
          <w:i/>
        </w:rPr>
        <w:t>“</w:t>
      </w:r>
      <w:r>
        <w:rPr>
          <w:b/>
          <w:i/>
          <w:sz w:val="32"/>
          <w:szCs w:val="32"/>
        </w:rPr>
        <w:t>Siempre recuerde, que si la documentación es entregada en tiempo y forma, facilitará la tramitación administrativa del Proyecto. No deje de leer el procedimiento reglamentario del Régimen”</w:t>
      </w:r>
    </w:p>
    <w:sectPr>
      <w:headerReference w:type="default" r:id="rId71"/>
      <w:headerReference w:type="first" r:id="rId72"/>
      <w:footerReference w:type="default" r:id="rId73"/>
      <w:footerReference w:type="first" r:id="rId74"/>
      <w:type w:val="nextPage"/>
      <w:pgSz w:w="12240" w:h="15840"/>
      <w:pgMar w:left="567"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shadow w:val="false"/>
                              <w:position w:val="7"/>
                            </w:rPr>
                          </w:pPr>
                          <w:r>
                            <w:rPr>
                              <w:rStyle w:val="PageNumber"/>
                              <w:rFonts w:cs="Arial" w:ascii="Arial" w:hAnsi="Arial"/>
                              <w:b/>
                              <w:shadow/>
                              <w:position w:val="6"/>
                            </w:rPr>
                            <w:fldChar w:fldCharType="begin"/>
                          </w:r>
                          <w:r>
                            <w:rPr>
                              <w:rStyle w:val="PageNumber"/>
                              <w:position w:val="6"/>
                              <w:shadow/>
                              <w:b/>
                              <w:rFonts w:cs="Arial" w:ascii="Arial" w:hAnsi="Arial"/>
                            </w:rPr>
                            <w:instrText xml:space="preserve"> PAGE </w:instrText>
                          </w:r>
                          <w:r>
                            <w:rPr>
                              <w:rStyle w:val="PageNumber"/>
                              <w:position w:val="6"/>
                              <w:shadow/>
                              <w:b/>
                              <w:rFonts w:cs="Arial" w:ascii="Arial" w:hAnsi="Arial"/>
                            </w:rPr>
                            <w:fldChar w:fldCharType="separate"/>
                          </w:r>
                          <w:r>
                            <w:rPr>
                              <w:rStyle w:val="PageNumber"/>
                              <w:position w:val="6"/>
                              <w:shadow/>
                              <w:b/>
                              <w:rFonts w:cs="Arial" w:ascii="Arial" w:hAnsi="Arial"/>
                            </w:rPr>
                            <w:t>20</w:t>
                          </w:r>
                          <w:r>
                            <w:rPr>
                              <w:rStyle w:val="PageNumber"/>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jc w:val="right"/>
                      <w:rPr>
                        <w:rStyle w:val="PageNumber"/>
                        <w:rFonts w:ascii="Arial" w:hAnsi="Arial" w:cs="Arial"/>
                        <w:b/>
                        <w:b/>
                        <w:shadow w:val="false"/>
                        <w:position w:val="7"/>
                      </w:rPr>
                    </w:pPr>
                    <w:r>
                      <w:rPr>
                        <w:rStyle w:val="PageNumber"/>
                        <w:rFonts w:cs="Arial" w:ascii="Arial" w:hAnsi="Arial"/>
                        <w:b/>
                        <w:shadow/>
                        <w:position w:val="6"/>
                      </w:rPr>
                      <w:fldChar w:fldCharType="begin"/>
                    </w:r>
                    <w:r>
                      <w:rPr>
                        <w:rStyle w:val="PageNumber"/>
                        <w:position w:val="6"/>
                        <w:shadow/>
                        <w:b/>
                        <w:rFonts w:cs="Arial" w:ascii="Arial" w:hAnsi="Arial"/>
                      </w:rPr>
                      <w:instrText xml:space="preserve"> PAGE </w:instrText>
                    </w:r>
                    <w:r>
                      <w:rPr>
                        <w:rStyle w:val="PageNumber"/>
                        <w:position w:val="6"/>
                        <w:shadow/>
                        <w:b/>
                        <w:rFonts w:cs="Arial" w:ascii="Arial" w:hAnsi="Arial"/>
                      </w:rPr>
                      <w:fldChar w:fldCharType="separate"/>
                    </w:r>
                    <w:r>
                      <w:rPr>
                        <w:rStyle w:val="PageNumber"/>
                        <w:position w:val="6"/>
                        <w:shadow/>
                        <w:b/>
                        <w:rFonts w:cs="Arial" w:ascii="Arial" w:hAnsi="Arial"/>
                      </w:rPr>
                      <w:t>20</w:t>
                    </w:r>
                    <w:r>
                      <w:rPr>
                        <w:rStyle w:val="PageNumber"/>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Cs w:val="28"/>
      </w:rPr>
    </w:pPr>
    <w:r>
      <w:rPr>
        <w:szCs w:val="28"/>
      </w:rPr>
      <w:t>Régimen de Crédito Fiscal-Resolución Nº   /14</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1428"/>
        </w:tabs>
        <w:ind w:left="142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right"/>
      <w:pPr>
        <w:tabs>
          <w:tab w:val="num" w:pos="1637"/>
        </w:tabs>
        <w:ind w:left="1637"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485"/>
        </w:tabs>
        <w:ind w:left="1485"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decimal"/>
      <w:lvlText w:val="%1."/>
      <w:lvlJc w:val="left"/>
      <w:pPr>
        <w:tabs>
          <w:tab w:val="num" w:pos="1068"/>
        </w:tabs>
        <w:ind w:left="1068" w:hanging="360"/>
      </w:pPr>
      <w:rPr/>
    </w:lvl>
  </w:abstractNum>
  <w:abstractNum w:abstractNumId="19">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776"/>
        </w:tabs>
        <w:ind w:left="1776" w:hanging="360"/>
      </w:pPr>
      <w:rPr/>
    </w:lvl>
  </w:abstractNum>
  <w:abstractNum w:abstractNumId="21">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1776"/>
        </w:tabs>
        <w:ind w:left="1776" w:hanging="360"/>
      </w:pPr>
      <w:rPr/>
    </w:lvl>
  </w:abstractNum>
  <w:abstractNum w:abstractNumId="23">
    <w:lvl w:ilvl="0">
      <w:start w:val="1"/>
      <w:numFmt w:val="bullet"/>
      <w:lvlText w:val=""/>
      <w:lvlJc w:val="left"/>
      <w:pPr>
        <w:tabs>
          <w:tab w:val="num" w:pos="2484"/>
        </w:tabs>
        <w:ind w:left="248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me.gov.ar/diniece/"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yperlink" Target="http://www.afip.gov.ar/" TargetMode="External"/><Relationship Id="rId18" Type="http://schemas.openxmlformats.org/officeDocument/2006/relationships/package" Target="embeddings/oleObject6.docx"/><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yperlink" Target="http://infoleg.mecon.gov.ar/txtnorma/66187.htm" TargetMode="External"/><Relationship Id="rId23" Type="http://schemas.openxmlformats.org/officeDocument/2006/relationships/hyperlink" Target="http://infoleg.mecon.gov.ar/infolegInternet/anexos/120000-124999/121328/norma.htm" TargetMode="External"/><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yperlink" Target="http://www.inet.edu.ar/click_thru_contenido.asp?contentid=360" TargetMode="External"/><Relationship Id="rId29" Type="http://schemas.openxmlformats.org/officeDocument/2006/relationships/hyperlink" Target="http://www.inet.edu.ar/click_thru_contenido.asp?contentid=360" TargetMode="External"/><Relationship Id="rId30" Type="http://schemas.openxmlformats.org/officeDocument/2006/relationships/hyperlink" Target="http://www.infoleg.gov.ar/infolegInternet/anexos/45000-49999/46325/norma.htm" TargetMode="External"/><Relationship Id="rId31" Type="http://schemas.openxmlformats.org/officeDocument/2006/relationships/hyperlink" Target="http://www.inet.edu.ar/impuesto d&#233;bito y cr&#233;dito.htm" TargetMode="External"/><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package" Target="embeddings/oleObject11.xlsx"/><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0.wmf"/><Relationship Id="rId38" Type="http://schemas.openxmlformats.org/officeDocument/2006/relationships/package" Target="embeddings/oleObject13.xlsx"/><Relationship Id="rId39" Type="http://schemas.openxmlformats.org/officeDocument/2006/relationships/image" Target="media/image11.wmf"/><Relationship Id="rId40" Type="http://schemas.openxmlformats.org/officeDocument/2006/relationships/oleObject" Target="embeddings/oleObject14.bin"/><Relationship Id="rId41" Type="http://schemas.openxmlformats.org/officeDocument/2006/relationships/image" Target="media/image12.wmf"/><Relationship Id="rId42" Type="http://schemas.openxmlformats.org/officeDocument/2006/relationships/oleObject" Target="embeddings/oleObject15.bin"/><Relationship Id="rId43" Type="http://schemas.openxmlformats.org/officeDocument/2006/relationships/image" Target="media/image13.wmf"/><Relationship Id="rId44" Type="http://schemas.openxmlformats.org/officeDocument/2006/relationships/package" Target="embeddings/oleObject16.xlsx"/><Relationship Id="rId45" Type="http://schemas.openxmlformats.org/officeDocument/2006/relationships/image" Target="media/image14.wmf"/><Relationship Id="rId46" Type="http://schemas.openxmlformats.org/officeDocument/2006/relationships/oleObject" Target="embeddings/oleObject17.bin"/><Relationship Id="rId47" Type="http://schemas.openxmlformats.org/officeDocument/2006/relationships/image" Target="media/image12.wmf"/><Relationship Id="rId48" Type="http://schemas.openxmlformats.org/officeDocument/2006/relationships/oleObject" Target="embeddings/oleObject18.bin"/><Relationship Id="rId49" Type="http://schemas.openxmlformats.org/officeDocument/2006/relationships/image" Target="media/image13.wmf"/><Relationship Id="rId50" Type="http://schemas.openxmlformats.org/officeDocument/2006/relationships/package" Target="embeddings/oleObject19.xlsx"/><Relationship Id="rId51" Type="http://schemas.openxmlformats.org/officeDocument/2006/relationships/image" Target="media/image14.wmf"/><Relationship Id="rId52" Type="http://schemas.openxmlformats.org/officeDocument/2006/relationships/oleObject" Target="embeddings/oleObject20.bin"/><Relationship Id="rId53" Type="http://schemas.openxmlformats.org/officeDocument/2006/relationships/image" Target="media/image15.wmf"/><Relationship Id="rId54" Type="http://schemas.openxmlformats.org/officeDocument/2006/relationships/oleObject" Target="embeddings/oleObject21.bin"/><Relationship Id="rId55" Type="http://schemas.openxmlformats.org/officeDocument/2006/relationships/image" Target="media/image16.wmf"/><Relationship Id="rId56" Type="http://schemas.openxmlformats.org/officeDocument/2006/relationships/package" Target="embeddings/oleObject22.xlsx"/><Relationship Id="rId57" Type="http://schemas.openxmlformats.org/officeDocument/2006/relationships/image" Target="media/image17.wmf"/><Relationship Id="rId58" Type="http://schemas.openxmlformats.org/officeDocument/2006/relationships/package" Target="embeddings/oleObject23.xlsx"/><Relationship Id="rId59" Type="http://schemas.openxmlformats.org/officeDocument/2006/relationships/image" Target="media/image18.wmf"/><Relationship Id="rId60" Type="http://schemas.openxmlformats.org/officeDocument/2006/relationships/oleObject" Target="embeddings/oleObject24.bin"/><Relationship Id="rId61" Type="http://schemas.openxmlformats.org/officeDocument/2006/relationships/image" Target="media/image19.wmf"/><Relationship Id="rId62" Type="http://schemas.openxmlformats.org/officeDocument/2006/relationships/hyperlink" Target="http://www.afip.gob.ar/genericos/imprentas/facturas.asp" TargetMode="External"/><Relationship Id="rId63" Type="http://schemas.openxmlformats.org/officeDocument/2006/relationships/oleObject" Target="embeddings/oleObject25.bin"/><Relationship Id="rId64" Type="http://schemas.openxmlformats.org/officeDocument/2006/relationships/image" Target="media/image20.wmf"/><Relationship Id="rId65" Type="http://schemas.openxmlformats.org/officeDocument/2006/relationships/package" Target="embeddings/oleObject26.xlsx"/><Relationship Id="rId66" Type="http://schemas.openxmlformats.org/officeDocument/2006/relationships/image" Target="media/image21.wmf"/><Relationship Id="rId67" Type="http://schemas.openxmlformats.org/officeDocument/2006/relationships/package" Target="embeddings/oleObject27.xlsx"/><Relationship Id="rId68" Type="http://schemas.openxmlformats.org/officeDocument/2006/relationships/image" Target="media/image22.wmf"/><Relationship Id="rId69" Type="http://schemas.openxmlformats.org/officeDocument/2006/relationships/package" Target="embeddings/oleObject28.xlsx"/><Relationship Id="rId70" Type="http://schemas.openxmlformats.org/officeDocument/2006/relationships/image" Target="media/image23.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5:51:00Z</dcterms:created>
  <dc:creator>JCG</dc:creator>
  <dc:description/>
  <cp:keywords/>
  <dc:language>en-US</dc:language>
  <cp:lastModifiedBy>Carolina Macedra</cp:lastModifiedBy>
  <cp:lastPrinted>2014-02-10T14:07:00Z</cp:lastPrinted>
  <dcterms:modified xsi:type="dcterms:W3CDTF">2014-03-31T15:51:00Z</dcterms:modified>
  <cp:revision>3</cp:revision>
  <dc:subject/>
  <dc:title>Reglamento 2004</dc:title>
</cp:coreProperties>
</file>