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Olimpíada Nacional de Construcciones -2013- / Instancia escolar-jurisdiccional / CERTAM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4242"/>
        <w:gridCol w:w="2562"/>
        <w:gridCol w:w="4237"/>
      </w:tblGrid>
      <w:tr>
        <w:trPr/>
        <w:tc>
          <w:tcPr>
            <w:tcW w:w="1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MÁTICAS - FORMA Y CRITERIOS DE EVALUACIÓN</w:t>
            </w:r>
          </w:p>
        </w:tc>
      </w:tr>
      <w:tr>
        <w:trPr>
          <w:trHeight w:val="340" w:hRule="atLeast"/>
          <w:cantSplit w:val="true"/>
        </w:trPr>
        <w:tc>
          <w:tcPr>
            <w:tcW w:w="1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gradora 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Modalidad: grupal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Tema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Forma de la prueba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Criterios de evaluación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áticas de fundamento: introducción al conocimiento arquitectónico; a la tecnología de los materiales de uso en la construcción y al cálculo estructural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Temáticas referidas a la introducción de las reglas del arte de la arquitectura y a la representación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1. Vivienda unifamiliar de una planta: Circulación-Orientación Diagramas funcionales.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Historia de la Arquitectura. Estilos Clásicos: Egipto, Grecia y Roma; Materiales que usaban, formas más comunes, ejes de simetría, funciones más utilizadas y ornamentación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Temáticas referidas a los materiales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1. Materiales cerámicos, clasificación: ladrillos, baldosas, tejas, azulejos, etc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ateriales pétreos: características generales, clasificación: piedras naturales con base de cal; con base de sílice; con base de aluminio. Métodos de extracción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3. Materiales cementosos: tipos, arcillas, cales: tipos y características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4. Cementos: forma de fabricación, tipos y características.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 Temáticas de la Estátic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1. Descomposición de una fuerza en dos direcciones concurrentes. Método analític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omposición de fuerzas concurrentes y no concurrentes: método analítico y gráfico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3. Equilibrio de sistemas de fuerzas concurrentes y no concurrentes</w:t>
            </w:r>
          </w:p>
          <w:p>
            <w:pPr>
              <w:pStyle w:val="Normal"/>
              <w:spacing w:before="60" w:after="60"/>
              <w:rPr/>
            </w:pPr>
            <w:r>
              <w:rPr>
                <w:spacing w:val="-4"/>
                <w:sz w:val="18"/>
                <w:szCs w:val="18"/>
              </w:rPr>
              <w:t>4. Centro de gravedad, momento estático y de inercia; radio de giro de figuras compuestas (sólo cálculo en forma analítica)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Resolución de un problema con integración de saberes., que incluy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álisis de la circulación, orientación en un diseño arquitectónico de una vivienda unifamiliar de una planta. Confeccionar diagramas funciona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Cuestionario referido a la historia de la arquitectu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estionario referido a la tecnología de los materia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ución de problemas referidos a la Estática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sión de las consignas dad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cación de  de Normas de representación gráf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ejo de la represent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dad para interrelacionar temas asociad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uestas correctas y precisas fundamentad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acción clara, letra legible y presentación prolij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álisis y desarrollo de cada ejercicio y/o problema dado en forma correc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ado correc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as a mano alzada correct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ción proli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ra legib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4252"/>
        <w:gridCol w:w="2571"/>
        <w:gridCol w:w="4226"/>
      </w:tblGrid>
      <w:tr>
        <w:trPr/>
        <w:tc>
          <w:tcPr>
            <w:tcW w:w="1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MÁTICAS - FORMA Y CRITERIOS DE EVALUACIÓN</w:t>
            </w:r>
          </w:p>
        </w:tc>
      </w:tr>
      <w:tr>
        <w:trPr>
          <w:trHeight w:val="340" w:hRule="atLeast"/>
          <w:cantSplit w:val="true"/>
        </w:trPr>
        <w:tc>
          <w:tcPr>
            <w:tcW w:w="1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gradora II</w:t>
            </w:r>
          </w:p>
        </w:tc>
      </w:tr>
      <w:tr>
        <w:trPr>
          <w:trHeight w:val="340" w:hRule="atLeast"/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b/>
                <w:bCs/>
                <w:szCs w:val="20"/>
              </w:rPr>
              <w:t>Modalidad: grup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Tema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Forma de la prueba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Criterios de evaluación</w:t>
            </w:r>
          </w:p>
        </w:tc>
      </w:tr>
      <w:tr>
        <w:trPr>
          <w:trHeight w:val="340" w:hRule="atLeast"/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emáticas de carácter proyectual: arquitectónico y de estructuras (hormigón armado; metálicas y albañilería y fundaciones). Temáticas referidas a las cuestiones legal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Temática de carácter proyectual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Diseño arquitectónico de una vivienda unifamiliar de perímetro libre: plantas- Materiales y equipamiento.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pacing w:val="-4"/>
                <w:sz w:val="18"/>
                <w:szCs w:val="18"/>
              </w:rPr>
              <w:t>II. Temática referente a las reglas del arte de la arquitectur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1. Método de perspectiva con 2 puntos de fuga. Nivel peatonal, intermedio y aére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ccesibilidad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III Temática referente a estructuras de hormigón armad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1. Tecnología del H° A°. El hormigón: materiales constitutivos. El hormigón fresco. Dosificación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. Comportamiento estructural del hormigón armado: diagramas. El acero: tipos que se usan en el hormigón. Tensiones de cálculo: hormigón y acer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3. Esfuerzos a los que están sometidos cada uno de los elementos estructurales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4. Dimensionamiento y verificación de elementos estructurales. Análisis de carg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5. Dimensionamiento de losas: conceptos y cálculo numéric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6. Características generales del diseño de una estructura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ución de un problema con integración de saberes, que incluy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Diseño arquitectónico de una  vivienda unifamiliar de perímetro libre, mediante el uso de tablero (a nivel esquicio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ución de una problemática de perspectiva y de accesibilid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estionario referido a la tecnología del hormigón y del acero para el hormig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ución de problemas: diseño estructural, dimensionamiento de losas de hormigón armado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sión de las consignas dad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de Normas de representación gráf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Criterios de diseño: espacial, funcional y constructivo considerad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ejo de la represent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de las reglas del arte del diseño arquitectón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dad para interrelacionar temas asociad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Análisis y desarrollo en forma correcta de cada ejercicio y/o proble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ultados correcto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ción proli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</w:tabs>
              <w:spacing w:before="60" w:after="60"/>
              <w:ind w:left="142" w:hanging="14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Letra legib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4260"/>
        <w:gridCol w:w="2574"/>
        <w:gridCol w:w="4211"/>
      </w:tblGrid>
      <w:tr>
        <w:trPr>
          <w:cantSplit w:val="true"/>
        </w:trPr>
        <w:tc>
          <w:tcPr>
            <w:tcW w:w="1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TEMÁTICAS - FORMA Y CRITERIOS DE EVALUACIÓN</w:t>
            </w:r>
          </w:p>
        </w:tc>
      </w:tr>
      <w:tr>
        <w:trPr>
          <w:cantSplit w:val="true"/>
        </w:trPr>
        <w:tc>
          <w:tcPr>
            <w:tcW w:w="1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gradora II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odalidad grupal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Tem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Forma de la prueba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Criterios de evaluación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áticas de carácter proyectual: arquitectónico y de estructuras (hormigón armado; metálicas y albañilería y fundaciones). Temáticas referidas a las cuestiones legales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 Temática referente a estructuras de acero y de madera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 Esfuerzos a los que están sometidos cada uno de los elementos estructurale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2. Dimensionamiento de elementos estructurales de acero: viguetas y vigas de entrepisos a partir de un diseño estructural dado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agramas de características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 Temática referente a albañilería y fundacione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1. Suelo. Clasificación. Tensiones admisibles. Ensayos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2. Tipos de fundaciones: descripción y ejemplos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3. Albañilería: distintas formas de colocación de ladrillos en mampostería. Análisis de cargas sobre muros de ladrillos. Dimensionamiento de muros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 Temáticas referidas a las cuestiones legales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oncepto de la legislación de la construcción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2. Sociedades: civiles y comerciales. Tipos de sociedades.  Sociedades de hecho y de derecho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" w:leader="none"/>
              </w:tabs>
              <w:spacing w:before="60" w:after="60"/>
              <w:ind w:left="281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ución de problemas  referidos al dimensionamiento de viguetas y vigas de entrepisos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" w:leader="none"/>
              </w:tabs>
              <w:spacing w:before="60" w:after="60"/>
              <w:ind w:left="281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estionario sobre suelos y fundaciones. Gráficos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" w:leader="none"/>
              </w:tabs>
              <w:spacing w:before="60" w:after="60"/>
              <w:ind w:left="281" w:hanging="240"/>
              <w:rPr/>
            </w:pPr>
            <w:r>
              <w:rPr>
                <w:sz w:val="18"/>
                <w:szCs w:val="18"/>
              </w:rPr>
              <w:t>Resolución de problemas  referidos al dimensionamiento de muros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" w:leader="none"/>
              </w:tabs>
              <w:spacing w:before="60" w:after="60"/>
              <w:ind w:left="281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estionario sobre cuestiones legales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70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4215"/>
        <w:gridCol w:w="2577"/>
        <w:gridCol w:w="4246"/>
        <w:gridCol w:w="21"/>
        <w:gridCol w:w="17"/>
      </w:tblGrid>
      <w:tr>
        <w:trPr/>
        <w:tc>
          <w:tcPr>
            <w:tcW w:w="1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EMÁTICAS - FORMA Y CRITERIOS DE EVALUACIÓN</w:t>
            </w:r>
          </w:p>
        </w:tc>
      </w:tr>
      <w:tr>
        <w:trPr>
          <w:trHeight w:val="340" w:hRule="atLeast"/>
          <w:cantSplit w:val="true"/>
        </w:trPr>
        <w:tc>
          <w:tcPr>
            <w:tcW w:w="1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sz w:val="22"/>
                <w:szCs w:val="22"/>
              </w:rPr>
              <w:t>Integradora III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dad grupal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de la prueba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terios de evaluació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áticas integradoras  de saberes referidos contenidos proyectuales: arquitectónicos y estructurales; de seguridad e higiene y de gestión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iseño arquitectónico de una vivienda unifamiliar de perímetro libre: plantas-vistas-cortes-fachadas y volumetría. Materiales y equipamiento. Memoria descriptiva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. Diseño de estructuras de hormigón armado y de madera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3. Cómputo y presupuesto, seguridad e higiene en la obra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estión de una obra: obrador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Resolución de un problema con integración de saberes., que incluy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Diseño de una vivienda unifamiliar de perímetro libre, mediante el uso de tablero (a nivel esquicio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Diseño estructural y dimensionamien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Resolución de problemas referidos seguridad e higiene y a la gestión de  una ob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mputo y presupuesto de la vivienda diseñada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tación a través de programas de CAD y a mano.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sión de las consignas dad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de Normas y reglamentacion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erios de resolu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ejo de la represent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Capacidad para la integraci</w:t>
            </w:r>
            <w:r>
              <w:rPr>
                <w:rFonts w:cs="Arial Narrow"/>
                <w:sz w:val="18"/>
                <w:szCs w:val="18"/>
              </w:rPr>
              <w:t xml:space="preserve">ón de </w:t>
            </w:r>
            <w:r>
              <w:rPr>
                <w:sz w:val="18"/>
                <w:szCs w:val="18"/>
              </w:rPr>
              <w:t xml:space="preserve"> temas asociad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ción prolij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60" w:after="60"/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ra legibl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363" w:top="1418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sdemona">
    <w:altName w:val="Swis721 BdOul BT"/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 xml:space="preserve">Olimpiada Nacional de Construcciones 2013 / Instancia escolar- jurisdiccional / INET 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3" w:leader="none"/>
        <w:tab w:val="right" w:pos="14175" w:leader="none"/>
      </w:tabs>
      <w:ind w:left="-851" w:right="-737" w:hanging="0"/>
      <w:rPr>
        <w:rFonts w:ascii="Desdemona;Swis721 BdOul BT" w:hAnsi="Desdemona;Swis721 BdOul BT" w:cs="Desdemona;Swis721 BdOul BT"/>
        <w:sz w:val="18"/>
      </w:rPr>
    </w:pPr>
    <w:r>
      <w:rPr/>
      <w:drawing>
        <wp:inline distT="0" distB="0" distL="0" distR="0">
          <wp:extent cx="2124075" cy="628650"/>
          <wp:effectExtent l="0" t="0" r="0" b="0"/>
          <wp:docPr id="1" name="MARCA-ME-I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ME-INE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857375" cy="285750"/>
          <wp:effectExtent l="0" t="0" r="0" b="0"/>
          <wp:docPr id="2" name="leyenda20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eyenda20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781" w:leader="none"/>
      </w:tabs>
      <w:ind w:left="-851" w:right="-737" w:hanging="0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Header"/>
      <w:ind w:left="-851" w:hanging="0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bCs/>
      <w:smallCap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 Narrow" w:hAnsi="Arial Narrow" w:cs="Arial Narrow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39:00Z</dcterms:created>
  <dc:creator>Ing. Haydee Noceti</dc:creator>
  <dc:description/>
  <cp:keywords/>
  <dc:language>en-US</dc:language>
  <cp:lastModifiedBy>Carolina Macedra</cp:lastModifiedBy>
  <cp:lastPrinted>2010-07-06T19:44:00Z</cp:lastPrinted>
  <dcterms:modified xsi:type="dcterms:W3CDTF">2013-07-18T16:14:00Z</dcterms:modified>
  <cp:revision>25</cp:revision>
  <dc:subject>Olimpiada Construcciones 2007</dc:subject>
  <dc:title>Instructivos-Planillas inscripcion</dc:title>
</cp:coreProperties>
</file>