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  <w:sz w:val="28"/>
          <w:szCs w:val="28"/>
        </w:rPr>
        <w:t>Olimpíada Nacional de Construcciones-2013 - Instancia regional / CERTAMEN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13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8"/>
        <w:gridCol w:w="4231"/>
        <w:gridCol w:w="2566"/>
        <w:gridCol w:w="4233"/>
      </w:tblGrid>
      <w:tr>
        <w:trPr/>
        <w:tc>
          <w:tcPr>
            <w:tcW w:w="1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MÁTICAS-FORMA Y CRITERIOS DE EVALUACIÓN</w:t>
            </w:r>
          </w:p>
        </w:tc>
      </w:tr>
      <w:tr>
        <w:trPr>
          <w:trHeight w:val="340" w:hRule="atLeast"/>
          <w:cantSplit w:val="true"/>
        </w:trPr>
        <w:tc>
          <w:tcPr>
            <w:tcW w:w="1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gradora 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Modalidad: grupal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Tema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Forma de la prueba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Criterios de evaluación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áticas de fundamento: introducción al conocimiento arquitectónico; a la tecnología de los materiales de uso en la construcción y al cálculo estructural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 Temáticas referidas a la introducción de las reglas del arte de la arquitectura y a la representación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1. Diseño de locales de una vivienda unifamiliar de una planta: cocina-baño-estar comedor-dormitorio. Materiales y mobiliario.</w:t>
            </w:r>
          </w:p>
          <w:p>
            <w:pPr>
              <w:pStyle w:val="Normal"/>
              <w:spacing w:before="60" w:after="60"/>
              <w:rPr>
                <w:color w:val="365F91"/>
                <w:sz w:val="18"/>
                <w:szCs w:val="18"/>
              </w:rPr>
            </w:pPr>
            <w:r>
              <w:rPr>
                <w:sz w:val="18"/>
                <w:szCs w:val="18"/>
              </w:rPr>
              <w:t>2. Historia de la Arquitectura. Gótico-Renacimiento-Barroco</w:t>
            </w:r>
          </w:p>
          <w:p>
            <w:pPr>
              <w:pStyle w:val="Normal"/>
              <w:spacing w:before="60" w:after="60"/>
              <w:rPr>
                <w:b/>
                <w:b/>
                <w:color w:val="365F91"/>
                <w:sz w:val="18"/>
                <w:szCs w:val="18"/>
              </w:rPr>
            </w:pPr>
            <w:r>
              <w:rPr>
                <w:b/>
                <w:color w:val="365F91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Temáticas referidas a los materiales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1. Materiales metálicos. Materiales ferrosos, ferrosos con protección. Forma y dimensiones comerciales. Degradación de metales: procesos de corrosión (general, localizada, intergranular)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Maderas: propiedades, formas comerciales, conservación de las maderas, formas de secado. Agentes de degradación de la madera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Materiales cementados (tecnología de las mezclas y hormigones)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 Temáticas de la Estática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Vínculos: tipos de apoyos. Vínculos aparentes. Diagramas de carga. Diagramas de sólido libre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2. Reacciones de vínculo en vigas isostáticas con cargas concentradas y uniformemente distribuidas: simplemente apoyadas y empotrada-libre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Resolución de un problema con integración de saberes, que incluy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partir de una planta dada de en una vivienda unifamiliar de una planta proceder a identificación de locales, selección de materiales, colocación de aberturas, artefactos y mobiliari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rPr/>
            </w:pPr>
            <w:r>
              <w:rPr>
                <w:sz w:val="18"/>
                <w:szCs w:val="18"/>
              </w:rPr>
              <w:t>Cuestionario referido a la historia de la arquitectur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rPr/>
            </w:pPr>
            <w:r>
              <w:rPr>
                <w:sz w:val="18"/>
                <w:szCs w:val="18"/>
              </w:rPr>
              <w:t>Cuestionario referido a la tecnología de los material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olución de problemas referidos a la Estática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sión de las consignas dada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rPr/>
            </w:pPr>
            <w:r>
              <w:rPr>
                <w:sz w:val="18"/>
                <w:szCs w:val="18"/>
              </w:rPr>
              <w:t>Aplicación de Normas de representación gráfic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ejo de la representació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acidad para interrelacionar temas asociad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uestas correctas y precisas fundamentada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acción clara, letra legible y presentación prolij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rPr/>
            </w:pPr>
            <w:r>
              <w:rPr>
                <w:sz w:val="18"/>
                <w:szCs w:val="18"/>
              </w:rPr>
              <w:t>Análisis y desarrollo de cada problema dado en forma correct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ltado correct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gramas a mano alzada correcto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ción prolij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170" w:leader="none"/>
              </w:tabs>
              <w:spacing w:before="60" w:after="60"/>
              <w:ind w:left="1440" w:hanging="1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ra legibl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8"/>
      </w:tblGrid>
      <w:tr>
        <w:trPr/>
        <w:tc>
          <w:tcPr>
            <w:tcW w:w="1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MÁTICAS-FORMA Y CRITERIOS DE EVALUACIÓ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1"/>
        <w:gridCol w:w="4257"/>
        <w:gridCol w:w="2559"/>
        <w:gridCol w:w="4231"/>
      </w:tblGrid>
      <w:tr>
        <w:trPr>
          <w:trHeight w:val="340" w:hRule="atLeast"/>
          <w:cantSplit w:val="true"/>
        </w:trPr>
        <w:tc>
          <w:tcPr>
            <w:tcW w:w="1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eastAsia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ntegradora II</w:t>
            </w:r>
          </w:p>
        </w:tc>
      </w:tr>
      <w:tr>
        <w:trPr>
          <w:trHeight w:val="34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alidad: grupal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s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 de la prueba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iterios de evaluación</w:t>
            </w:r>
          </w:p>
        </w:tc>
      </w:tr>
      <w:tr>
        <w:trPr>
          <w:trHeight w:val="34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máticas de carácter proyectual: arquitectónico y de estructuras (hormigón armado; metálicas y albañilería y fundaciones).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Temáticas referidas a las cuestiones legales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 Temática de carácter proyectual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Diseño arquitectónico de una vivienda unifamiliar de perímetro libre: plantas-vistas-cortes-fachadas. Materiales y equipamiento. 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pacing w:val="-4"/>
                <w:sz w:val="18"/>
                <w:szCs w:val="18"/>
              </w:rPr>
              <w:t>II. Temática referente a las reglas del arte de la arquitectura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1. Método de perspectiva con 2 puntos de fuga. Nivel peatonal, intermedio y aéreo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2. Método de sombras con luz natural y artificial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Accesibilidad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</w:rPr>
              <w:t>III. Temática referente a estructuras de hormigón armado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4. Dimensionamiento y verificación de elementos estructurales. Análisis de carga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6. Dimensionamiento de losas y vigas rectangulares : conceptos y cálculo numérico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Resolución de un problema con integración de saberes., que incluy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rPr/>
            </w:pPr>
            <w:r>
              <w:rPr>
                <w:sz w:val="18"/>
                <w:szCs w:val="18"/>
              </w:rPr>
              <w:t>Diseño arquitectónico de una vivienda unifamiliar de perímetro libre, mediante el uso de tablero (a nivel esquicio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olución de una problemática de perspectiva, de accesibilidad incluyendo sombra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Resolución de problemas: diseño estructural, dimensionamiento de losas y vigas de hormigón armado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sión de las consignas dada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o de Normas de representación gráfic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rPr/>
            </w:pPr>
            <w:r>
              <w:rPr>
                <w:sz w:val="18"/>
                <w:szCs w:val="18"/>
              </w:rPr>
              <w:t>Criterios de diseño: espacial, funcional y constructivo considerad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ejo de la representació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o de las reglas del arte del diseño arquitectónic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acidad para interrelacionar temas asociad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rPr/>
            </w:pPr>
            <w:r>
              <w:rPr>
                <w:sz w:val="18"/>
                <w:szCs w:val="18"/>
              </w:rPr>
              <w:t>Análisis y desarrollo en forma correcta de cada ejercicio y/o problem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ultados correctos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ción prolij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0" w:leader="none"/>
              </w:tabs>
              <w:spacing w:before="60" w:after="60"/>
              <w:ind w:left="720" w:hanging="72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Letra legibl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"/>
        <w:gridCol w:w="2425"/>
        <w:gridCol w:w="4255"/>
        <w:gridCol w:w="2587"/>
        <w:gridCol w:w="4206"/>
        <w:gridCol w:w="35"/>
      </w:tblGrid>
      <w:tr>
        <w:trPr/>
        <w:tc>
          <w:tcPr>
            <w:tcW w:w="1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MÁTICAS-FORMA Y CRITERIOS DE EVALUACIÓN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gradora II</w:t>
            </w:r>
          </w:p>
        </w:tc>
      </w:tr>
      <w:tr>
        <w:trPr>
          <w:cantSplit w:val="true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odalidad grupal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Tema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Forma de la prueba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Criterios de evaluación</w:t>
            </w:r>
          </w:p>
        </w:tc>
      </w:tr>
      <w:tr>
        <w:trPr>
          <w:cantSplit w:val="true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máticas de carácter proyectual: arquitectónico y de estructuras (hormigón armado; metálicas y albañilería y fundaciones). 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áticas referidas a las cuestiones legale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 Temática referente a estructuras de acero y de madera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1. Dimensionamiento de elementos estructurales de acero (viguetas y vigas de entrepisos) a partir de un diseño estructural dado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 Temática referente a albañilería y fundacione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Detalle constructivo de unión de muros con losas, detalles de entrepiso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. Temáticas referidas a las cuestiones legales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1. Locación de obra. Tipos de contratos según los sistemas de ejecución: ajuste alzado; coste y costas; por unidad simple; por unidad de medida, etc. Ventajas y desventajas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cisión del contrato. Recepción provisoria y definitiva de una obra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" w:leader="none"/>
              </w:tabs>
              <w:spacing w:before="60" w:after="60"/>
              <w:ind w:left="281" w:hanging="240"/>
              <w:rPr/>
            </w:pPr>
            <w:r>
              <w:rPr>
                <w:sz w:val="18"/>
                <w:szCs w:val="18"/>
              </w:rPr>
              <w:t>Resolución de problemas referidos al dimensionamiento de viguetas y vigas de entrepisos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" w:leader="none"/>
              </w:tabs>
              <w:spacing w:before="60" w:after="60"/>
              <w:ind w:left="281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esentación de detalles constructivos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" w:leader="none"/>
              </w:tabs>
              <w:spacing w:before="60" w:after="60"/>
              <w:ind w:left="281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estionario sobre cuestiones legales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3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8"/>
      </w:tblGrid>
      <w:tr>
        <w:trPr/>
        <w:tc>
          <w:tcPr>
            <w:tcW w:w="1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8"/>
                <w:szCs w:val="28"/>
              </w:rPr>
              <w:t>TEMÁTICAS-FORMA Y CRITERIOS DE EVALUACIÓN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3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  <w:gridCol w:w="4218"/>
        <w:gridCol w:w="2572"/>
        <w:gridCol w:w="4248"/>
      </w:tblGrid>
      <w:tr>
        <w:trPr>
          <w:trHeight w:val="340" w:hRule="atLeast"/>
          <w:cantSplit w:val="true"/>
        </w:trPr>
        <w:tc>
          <w:tcPr>
            <w:tcW w:w="1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sz w:val="22"/>
                <w:szCs w:val="22"/>
              </w:rPr>
              <w:t>Integradora III</w:t>
            </w:r>
          </w:p>
        </w:tc>
      </w:tr>
      <w:tr>
        <w:trPr>
          <w:trHeight w:val="34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alidad grupal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 de la prueba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iterios de evaluación</w:t>
            </w:r>
          </w:p>
        </w:tc>
      </w:tr>
      <w:tr>
        <w:trPr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áticas integradoras de saberes referidos contenidos proyectuales: arquitectónicos y estructurales; de seguridad e higiene y de gestión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1. Diseño arquitectónico de una vivienda unifamiliar con locales: plantas-vistas-cortes-fachadas y volumetría. Materiales y equipamiento. Memoria descriptiva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2. Diseño de estructuras de hormigón armado y de madera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Cómputo y presupuesto, seguridad e higiene en la obra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La Obra. Organigramas funcionales; descripción de los diferentes roles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Resolución de un problema con integración de saberes., que incluy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jc w:val="both"/>
              <w:rPr/>
            </w:pPr>
            <w:r>
              <w:rPr>
                <w:sz w:val="18"/>
                <w:szCs w:val="18"/>
              </w:rPr>
              <w:t>Diseño de una vivienda unifamiliar de perímetro libre con locales, mediante el uso de tablero (a nivel esquicio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jc w:val="both"/>
              <w:rPr/>
            </w:pPr>
            <w:r>
              <w:rPr>
                <w:sz w:val="18"/>
                <w:szCs w:val="18"/>
              </w:rPr>
              <w:t>Diseño estructural y dimensionamient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jc w:val="both"/>
              <w:rPr/>
            </w:pPr>
            <w:r>
              <w:rPr>
                <w:sz w:val="18"/>
                <w:szCs w:val="18"/>
              </w:rPr>
              <w:t>Resolución de problemas referidos seguridad e higiene y a la gestión de una obr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mputo y presupuesto de la vivienda diseñada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sión de las consignas dada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o de Normas y reglamentacion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terios de resolució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ejo de la representació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0" w:leader="none"/>
              </w:tabs>
              <w:spacing w:before="60" w:after="60"/>
              <w:ind w:left="142" w:hanging="142"/>
              <w:rPr/>
            </w:pPr>
            <w:r>
              <w:rPr>
                <w:sz w:val="18"/>
                <w:szCs w:val="18"/>
              </w:rPr>
              <w:t>Capacidad para la integraci</w:t>
            </w:r>
            <w:r>
              <w:rPr>
                <w:rFonts w:cs="Arial Narrow"/>
                <w:sz w:val="18"/>
                <w:szCs w:val="18"/>
              </w:rPr>
              <w:t xml:space="preserve">ón de </w:t>
            </w:r>
            <w:r>
              <w:rPr>
                <w:sz w:val="18"/>
                <w:szCs w:val="18"/>
              </w:rPr>
              <w:t>temas asociad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60" w:after="60"/>
              <w:ind w:left="14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ción prolij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0" w:leader="none"/>
              </w:tabs>
              <w:spacing w:before="60" w:after="60"/>
              <w:ind w:left="72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ra legib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363" w:top="1418" w:footer="36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sdemona">
    <w:altName w:val="Swis721 BdOul BT"/>
    <w:charset w:val="00"/>
    <w:family w:val="decorative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Calibri" w:ascii="Calibri" w:hAnsi="Calibri"/>
        <w:sz w:val="16"/>
        <w:szCs w:val="16"/>
      </w:rPr>
      <w:t xml:space="preserve">Olimpiada Nacional de Construcciones 2013 / Instancia regional / INET /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3" w:leader="none"/>
        <w:tab w:val="right" w:pos="14175" w:leader="none"/>
      </w:tabs>
      <w:ind w:left="-851" w:right="-737" w:hanging="0"/>
      <w:rPr>
        <w:rFonts w:ascii="Desdemona;Swis721 BdOul BT" w:hAnsi="Desdemona;Swis721 BdOul BT" w:cs="Desdemona;Swis721 BdOul BT"/>
        <w:sz w:val="18"/>
      </w:rPr>
    </w:pPr>
    <w:r>
      <w:rPr/>
      <w:drawing>
        <wp:inline distT="0" distB="0" distL="0" distR="0">
          <wp:extent cx="2124075" cy="628650"/>
          <wp:effectExtent l="0" t="0" r="0" b="0"/>
          <wp:docPr id="1" name="MARCA-ME-I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RCA-ME-INE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857375" cy="285750"/>
          <wp:effectExtent l="0" t="0" r="0" b="0"/>
          <wp:docPr id="2" name="leyenda20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eyenda20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781" w:leader="none"/>
        <w:tab w:val="right" w:pos="14175" w:leader="none"/>
      </w:tabs>
      <w:ind w:left="-851" w:right="-737" w:hanging="0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  <w:p>
    <w:pPr>
      <w:pStyle w:val="Header"/>
      <w:tabs>
        <w:tab w:val="center" w:pos="4419" w:leader="none"/>
        <w:tab w:val="right" w:pos="8838" w:leader="none"/>
        <w:tab w:val="right" w:pos="14175" w:leader="none"/>
      </w:tabs>
      <w:ind w:left="-851" w:right="-737" w:hanging="0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b/>
      <w:bCs/>
      <w:smallCap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Arial Narrow" w:hAnsi="Arial Narrow" w:cs="Arial Narrow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ind w:left="284" w:hanging="0"/>
      <w:jc w:val="both"/>
    </w:pPr>
    <w:rPr>
      <w:szCs w:val="2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3:00Z</dcterms:created>
  <dc:creator>Ing. Haydee Noceti</dc:creator>
  <dc:description/>
  <cp:keywords/>
  <dc:language>en-US</dc:language>
  <cp:lastModifiedBy>Carolina Macedra</cp:lastModifiedBy>
  <cp:lastPrinted>2010-07-06T19:44:00Z</cp:lastPrinted>
  <dcterms:modified xsi:type="dcterms:W3CDTF">2013-07-18T16:16:00Z</dcterms:modified>
  <cp:revision>14</cp:revision>
  <dc:subject>Olimpiada Construcciones 2007</dc:subject>
  <dc:title>Instructivos-Planillas inscripcion</dc:title>
</cp:coreProperties>
</file>