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Olimpíada Nacional de Construcciones-2013- Instancia Nacional / CERTAMEN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4689"/>
        <w:gridCol w:w="2751"/>
        <w:gridCol w:w="4689"/>
      </w:tblGrid>
      <w:tr>
        <w:trPr>
          <w:trHeight w:val="340" w:hRule="atLeast"/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gradora 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alidad: grupal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m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rma de la prueba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áticas de fundamento: introducción al conocimiento arquitectónico; a la tecnología de los materiales de uso en la construcción y al cálculo estructural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 Temáticas referidas a la introducción de las reglas del arte de la arquitectura y a la representa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Diseño de locales de una vivienda unifamiliar de una planta: cocina-baño-estar comedor-dormitorio. Circulación-Orientación. Diagramas funcionales. Materiales y mobiliario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-Historia de la Arquitectura. Las corrientes de la arquitectura contemporánea: Wright-Le Corbusier-Mies Van Der Rohe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I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máticas referidas a los materiales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- Vidrios: composición; obtención; propiedades; tipos usados en la construcción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stales: obtención, usos; calidades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- Maderas: propiedades, formas comerciales, conservación de las maderas, formas de secado. Agentes de degradación de la mader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Degradación de lo materiales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Fabricación del cemento portland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 Temáticas de la Estátic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- Diagramas de carga y de sólido libre. Reacciones de vínculo y esfuerzos de características (esfuerzo de corte, momento flexor y esfuerzo axil): cálculo y diagramas a mano alzada correspondientes a vigas isostáticas con cargas concentradas y uniformemente distribuidas: simplemente apoyadas y empotrada libre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</w:rPr>
              <w:t>Resolución de un problema con integración de saberes., que incluy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partir de una planta dada de en una vivienda unifamiliar de una planta proceder a identificación de locales, selección de materiales, colocación de aberturas, artefactos y mobili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uestionario referido a la historia de la arquitec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uestionario referido a la tecnología de los materi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olución de problemas referidos a la Estática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rensión de las consignas d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plicación de Normas de representación gráf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ejo de la represent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uestas correctas y precisas fundament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acción clara, letra legible y presentación prolij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álisis y desarrollo de cada problema dado en forma correc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ultado correc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gramas a mano alzada correc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center" w:pos="7601" w:leader="none"/>
                <w:tab w:val="right" w:pos="1474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limpíada Nacional de Construcciones-2013-Instancia Nacional / CERTAM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4689"/>
        <w:gridCol w:w="2751"/>
        <w:gridCol w:w="4689"/>
      </w:tblGrid>
      <w:tr>
        <w:trPr>
          <w:trHeight w:val="340" w:hRule="atLeast"/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gradora II</w:t>
            </w:r>
          </w:p>
        </w:tc>
      </w:tr>
      <w:tr>
        <w:trPr>
          <w:trHeight w:val="3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alidad: grupal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áticas de carácter proyectual: arquitectónico y de estructuras (hormigón armado; metálicas y de madera y albañilería y fundaciones). Temáticas referidas a las cuestiones legales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 Temática de carácter proyectual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Diseño arquitectónico de una vivienda unifamiliar de perímetro libre: plantas-vistas-cortes-fachadas y volumetría. Materiales y equipamiento. Memoria descriptiva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. Temática referente a las reglas del arte de la arquitectur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-Método de perspectiva con 2 puntos de fuga. Nivel peatonal, intermedio y aéreo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-Método de sombras con luz natural y artificial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-Accesibilidad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- Dimensiones del color: tinte, valor y saturación. Armonías cromáticas y variables armónica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 Temática referente a estructuras de hormigón armad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- Dimensionamiento y verificación de elementos estructurales. Análisis de carg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 Dimensionamiento de losas, vigas rectangulares, vigas placas: conceptos y cálculo numér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 Diseño de una estructur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</w:rPr>
              <w:t>Resolución de un problema con integración de saberes, que incluy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seño arquitectónico de una vivienda unifamiliar de perímetro libre, mediante el uso de tablero (a nivel esquici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olución de una problemática de perspectiva, de accesibilidad incluyendo sombras y col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olución de problemas: diseño estructural, dimensionamiento de losas y vigas de hormigón armado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o de Normas de representación grá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riterios de diseño: espacial, funcional y constructivo consider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o de las reglas del arte del diseño arquitectó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álisis y desarrollo en forma correcta de cada ejercicio y/o probl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sultados correcto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pacing w:before="60" w:after="60"/>
              <w:ind w:left="170" w:hanging="17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limpíada Nacional de Construcciones-2013- Instancia Nacional / CERTAM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/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4689"/>
        <w:gridCol w:w="2751"/>
        <w:gridCol w:w="4689"/>
      </w:tblGrid>
      <w:tr>
        <w:trPr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gradora II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alidad grupal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os de evaluación</w:t>
            </w:r>
          </w:p>
        </w:tc>
      </w:tr>
      <w:tr>
        <w:trPr>
          <w:trHeight w:val="5144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áticas de carácter proyectual: arquitectónico y de estructuras (hormigón armado; metálicas y de madera y albañilería y fundaciones). Temáticas referidas a las cuestiones legales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 Temática referente a estructuras de acero y de mader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- Dimensionamiento de elementos estructurales de acero (vigas, entrepisos y columnas) a partir de un diseño estructural dado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- Dimensionamiento de vigas de mader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- Esfuerzos a los que están sometidos cada uno de los elementos estructurales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. Temática referente a albañilería y fundacion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- Empuje de suelo: punto de aplicación, ángulo de la recta de acción e intensidad, sobre muro de mampostería de contención de suelo (analítico y gráfico)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. Temáticas referidas a las cuestiones legal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- Paredes divisorias y medianeras. Planos, contratos y liquidaciones de medianería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- Responsabilidad patronal en los accidentes de trabajo: legislación. Obligaciones de las partes. Indemnizaciones, enfermedades profesionales. Seguridad social. Previsión. Beneficios jubilatorios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olución de problemas referidos al dimensionamiento de viguetas y vigas de entrepisos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presentación gráfica para el cálculo del empuje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estionario sobre cuestiones legales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center" w:pos="7601" w:leader="none"/>
                <w:tab w:val="right" w:pos="1474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Olimpíada Nacional de Construcciones-2013- Instancia Nacional / CERTAMEN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0"/>
      </w:tblGrid>
      <w:tr>
        <w:trPr/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4689"/>
        <w:gridCol w:w="2751"/>
        <w:gridCol w:w="4689"/>
      </w:tblGrid>
      <w:tr>
        <w:trPr>
          <w:trHeight w:val="340" w:hRule="atLeast"/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gradora III</w:t>
            </w:r>
          </w:p>
        </w:tc>
      </w:tr>
      <w:tr>
        <w:trPr>
          <w:trHeight w:val="3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alidad grupal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máticas de integración de saberes referidos a las incumbencias del Maestro Mayor de Obras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Diseño arquitectónico de una vivienda multifamiliar con locales: plantas-vistas-cortes-fachadas y volumetría. Materiales y equipamiento. Memoria descriptiva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 Diseño de estructuras de hormigón armado y de mader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Cómputo y presupuesto, seguridad e higiene en la obra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. La Obra. Documentación y etapas que demanda la planificación, ejecución y control de una Obra: adjudicación de la obra. Planificación. Programa de trabajo. Legajo de la Obra. Proyecto del obrador. Controles.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cs="Calibri" w:ascii="Calibri" w:hAnsi="Calibri"/>
                <w:sz w:val="18"/>
              </w:rPr>
              <w:t>5. Instalaciones térmicas, sanitarias y electromecánicas</w:t>
            </w:r>
            <w:r>
              <w:rPr>
                <w:sz w:val="18"/>
              </w:rPr>
              <w:t>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pacing w:val="-4"/>
                <w:sz w:val="18"/>
                <w:szCs w:val="18"/>
              </w:rPr>
              <w:t>Resolución de un problema con integración de saberes, que incluy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eño de una vivienda multifamiliar con loc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seño estructural y dimensiona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olución de problemas referidos seguridad e higiene y a la gestión de una ob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ómputo y presupuesto de la vivienda diseñad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ción de la documentación de una obra: plano de arquitectura; municipal; de replanteo; de instalaciones y de estructura, con cálculo de la estructura, cómputo y gestión de obr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ción a través de programas de CAD y a mano. Maqueta electrónic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o de Normas y reglament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terios de resolu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spacing w:before="60" w:after="60"/>
              <w:ind w:left="142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pacidad para la integraci</w:t>
            </w:r>
            <w:r>
              <w:rPr>
                <w:rFonts w:cs="Arial Narrow" w:ascii="Calibri" w:hAnsi="Calibri"/>
                <w:sz w:val="18"/>
                <w:szCs w:val="18"/>
              </w:rPr>
              <w:t xml:space="preserve">ón de </w:t>
            </w:r>
            <w:r>
              <w:rPr>
                <w:rFonts w:cs="Calibri" w:ascii="Calibri" w:hAnsi="Calibri"/>
                <w:sz w:val="18"/>
                <w:szCs w:val="18"/>
              </w:rPr>
              <w:t>temas asoci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spacing w:before="60" w:after="60"/>
              <w:ind w:left="720" w:hanging="7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99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</w:rPr>
      <w:t>Olimpiada Nacional de Construcciones – 2013- Instancia nacional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nstituto Nacional de Educación Tecnológica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360" cy="10674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1067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tabs>
                              <w:tab w:val="clear" w:pos="709"/>
                              <w:tab w:val="center" w:pos="5220" w:leader="none"/>
                              <w:tab w:val="right" w:pos="15168" w:leader="none"/>
                            </w:tabs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22170" cy="629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8" r="-8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2170" cy="629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 Narrow"/>
                            </w:rPr>
                            <w:t xml:space="preserve"> 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drawing>
                              <wp:inline distT="0" distB="0" distL="0" distR="0">
                                <wp:extent cx="2418715" cy="2857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31" r="-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8715" cy="285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pt;height:84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tabs>
                        <w:tab w:val="clear" w:pos="709"/>
                        <w:tab w:val="center" w:pos="5220" w:leader="none"/>
                        <w:tab w:val="right" w:pos="15168" w:leader="none"/>
                      </w:tabs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2122170" cy="6292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28" r="-8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2170" cy="629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 Narrow"/>
                      </w:rPr>
                      <w:t xml:space="preserve"> </w:t>
                    </w:r>
                    <w:r>
                      <w:rPr/>
                      <w:tab/>
                      <w:tab/>
                    </w:r>
                    <w:r>
                      <w:rPr/>
                      <w:drawing>
                        <wp:inline distT="0" distB="0" distL="0" distR="0">
                          <wp:extent cx="2418715" cy="28575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31" r="-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8715" cy="285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mall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0:00Z</dcterms:created>
  <dc:creator>Ing. Haydee Noceti</dc:creator>
  <dc:description/>
  <cp:keywords/>
  <dc:language>en-US</dc:language>
  <cp:lastModifiedBy>Carolina Macedra</cp:lastModifiedBy>
  <cp:lastPrinted>2010-07-06T19:44:00Z</cp:lastPrinted>
  <dcterms:modified xsi:type="dcterms:W3CDTF">2013-10-18T13:26:00Z</dcterms:modified>
  <cp:revision>14</cp:revision>
  <dc:subject>Olimpiada Construcciones 2007</dc:subject>
  <dc:title>Instructivos-Planillas inscripcion</dc:title>
</cp:coreProperties>
</file>