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S DEL ESTABLECIMIENTO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7"/>
        <w:gridCol w:w="22"/>
        <w:gridCol w:w="203"/>
        <w:gridCol w:w="153"/>
        <w:gridCol w:w="101"/>
        <w:gridCol w:w="186"/>
        <w:gridCol w:w="96"/>
        <w:gridCol w:w="96"/>
        <w:gridCol w:w="135"/>
        <w:gridCol w:w="7"/>
        <w:gridCol w:w="20"/>
        <w:gridCol w:w="37"/>
        <w:gridCol w:w="26"/>
        <w:gridCol w:w="61"/>
        <w:gridCol w:w="11"/>
        <w:gridCol w:w="353"/>
        <w:gridCol w:w="17"/>
        <w:gridCol w:w="6"/>
        <w:gridCol w:w="123"/>
        <w:gridCol w:w="206"/>
        <w:gridCol w:w="22"/>
        <w:gridCol w:w="24"/>
        <w:gridCol w:w="194"/>
        <w:gridCol w:w="89"/>
        <w:gridCol w:w="24"/>
        <w:gridCol w:w="82"/>
        <w:gridCol w:w="223"/>
        <w:gridCol w:w="19"/>
        <w:gridCol w:w="105"/>
        <w:gridCol w:w="34"/>
        <w:gridCol w:w="171"/>
        <w:gridCol w:w="41"/>
        <w:gridCol w:w="25"/>
        <w:gridCol w:w="143"/>
        <w:gridCol w:w="120"/>
        <w:gridCol w:w="63"/>
        <w:gridCol w:w="201"/>
        <w:gridCol w:w="66"/>
        <w:gridCol w:w="84"/>
        <w:gridCol w:w="319"/>
        <w:gridCol w:w="321"/>
        <w:gridCol w:w="16"/>
        <w:gridCol w:w="34"/>
        <w:gridCol w:w="59"/>
        <w:gridCol w:w="8"/>
        <w:gridCol w:w="11"/>
        <w:gridCol w:w="196"/>
        <w:gridCol w:w="29"/>
        <w:gridCol w:w="67"/>
        <w:gridCol w:w="156"/>
        <w:gridCol w:w="115"/>
        <w:gridCol w:w="30"/>
        <w:gridCol w:w="11"/>
        <w:gridCol w:w="12"/>
        <w:gridCol w:w="47"/>
        <w:gridCol w:w="148"/>
        <w:gridCol w:w="89"/>
        <w:gridCol w:w="47"/>
        <w:gridCol w:w="41"/>
        <w:gridCol w:w="46"/>
        <w:gridCol w:w="203"/>
        <w:gridCol w:w="286"/>
        <w:gridCol w:w="53"/>
        <w:gridCol w:w="199"/>
        <w:gridCol w:w="138"/>
        <w:gridCol w:w="25"/>
        <w:gridCol w:w="39"/>
        <w:gridCol w:w="68"/>
        <w:gridCol w:w="12"/>
        <w:gridCol w:w="89"/>
        <w:gridCol w:w="105"/>
        <w:gridCol w:w="108"/>
        <w:gridCol w:w="100"/>
        <w:gridCol w:w="57"/>
        <w:gridCol w:w="28"/>
        <w:gridCol w:w="120"/>
        <w:gridCol w:w="12"/>
        <w:gridCol w:w="118"/>
        <w:gridCol w:w="93"/>
        <w:gridCol w:w="35"/>
        <w:gridCol w:w="69"/>
        <w:gridCol w:w="315"/>
        <w:gridCol w:w="315"/>
        <w:gridCol w:w="127"/>
        <w:gridCol w:w="18"/>
        <w:gridCol w:w="37"/>
        <w:gridCol w:w="18"/>
        <w:gridCol w:w="115"/>
        <w:gridCol w:w="260"/>
        <w:gridCol w:w="10"/>
        <w:gridCol w:w="45"/>
        <w:gridCol w:w="263"/>
        <w:gridCol w:w="56"/>
        <w:gridCol w:w="9"/>
        <w:gridCol w:w="7"/>
        <w:gridCol w:w="353"/>
        <w:gridCol w:w="29"/>
        <w:gridCol w:w="326"/>
        <w:gridCol w:w="55"/>
        <w:gridCol w:w="251"/>
      </w:tblGrid>
      <w:tr>
        <w:trPr>
          <w:trHeight w:val="454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.CUE N°</w:t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2. Anexo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3_3335310527"/>
            <w:bookmarkStart w:id="1" w:name="__Fieldmark__3_3335310527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4_3335310527"/>
            <w:bookmarkStart w:id="3" w:name="__Fieldmark__4_3335310527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3.Ingreso</w:t>
            </w:r>
          </w:p>
        </w:tc>
        <w:tc>
          <w:tcPr>
            <w:tcW w:w="10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5_3335310527"/>
            <w:bookmarkStart w:id="5" w:name="__Fieldmark__5_3335310527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 </w:t>
            </w:r>
          </w:p>
        </w:tc>
        <w:tc>
          <w:tcPr>
            <w:tcW w:w="1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720" w:type="dxa"/>
            <w:gridSpan w:val="14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  <w:sz w:val="14"/>
                <w:szCs w:val="14"/>
              </w:rPr>
            </w:pPr>
            <w:r>
              <w:rPr>
                <w:rFonts w:cs="Arial"/>
                <w:smallCaps/>
                <w:sz w:val="14"/>
                <w:szCs w:val="14"/>
              </w:rPr>
            </w:r>
          </w:p>
        </w:tc>
        <w:tc>
          <w:tcPr>
            <w:tcW w:w="10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 RFIETP</w:t>
            </w:r>
          </w:p>
        </w:tc>
      </w:tr>
      <w:tr>
        <w:trPr>
          <w:trHeight w:val="553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ula Taller Móvil</w:t>
            </w:r>
          </w:p>
        </w:tc>
        <w:tc>
          <w:tcPr>
            <w:tcW w:w="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5_3335310527"/>
            <w:bookmarkStart w:id="7" w:name="__Fieldmark__15_3335310527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6_3335310527"/>
            <w:bookmarkStart w:id="9" w:name="__Fieldmark__16_3335310527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ctualización</w:t>
            </w:r>
          </w:p>
        </w:tc>
        <w:tc>
          <w:tcPr>
            <w:tcW w:w="10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7_3335310527"/>
            <w:bookmarkStart w:id="11" w:name="__Fieldmark__17_3335310527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17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smallCaps/>
                <w:szCs w:val="20"/>
              </w:rPr>
              <w:t>4. Establecimiento:</w:t>
            </w:r>
            <w:r>
              <w:rPr>
                <w:rFonts w:cs="Arial"/>
                <w:b/>
                <w:smallCaps/>
              </w:rPr>
              <w:t xml:space="preserve"> </w:t>
            </w:r>
          </w:p>
        </w:tc>
        <w:tc>
          <w:tcPr>
            <w:tcW w:w="8450" w:type="dxa"/>
            <w:gridSpan w:val="8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61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Tipo de Establecimiento:</w:t>
            </w:r>
          </w:p>
        </w:tc>
        <w:tc>
          <w:tcPr>
            <w:tcW w:w="5278" w:type="dxa"/>
            <w:gridSpan w:val="5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N° 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464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Nombre del Establecimiento:</w:t>
            </w:r>
          </w:p>
        </w:tc>
        <w:tc>
          <w:tcPr>
            <w:tcW w:w="5662" w:type="dxa"/>
            <w:gridSpan w:val="5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07" w:type="dxa"/>
            <w:gridSpan w:val="1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/>
                <w:b/>
                <w:smallCaps/>
                <w:szCs w:val="20"/>
              </w:rPr>
              <w:t>5. Año de Creación:</w:t>
            </w:r>
          </w:p>
        </w:tc>
        <w:tc>
          <w:tcPr>
            <w:tcW w:w="1834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5662" w:type="dxa"/>
            <w:gridSpan w:val="5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307" w:type="dxa"/>
            <w:gridSpan w:val="12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211" w:leader="none"/>
                <w:tab w:val="left" w:pos="2880" w:leader="none"/>
              </w:tabs>
              <w:snapToGrid w:val="false"/>
              <w:ind w:left="211" w:hanging="0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" w:hRule="exact"/>
        </w:trPr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Cs w:val="20"/>
              </w:rPr>
              <w:t>6. Ámbito</w:t>
            </w:r>
            <w:r>
              <w:rPr>
                <w:rFonts w:cs="Arial"/>
                <w:b/>
                <w:smallCaps/>
              </w:rPr>
              <w:t xml:space="preserve"> de Gestión:</w:t>
            </w:r>
          </w:p>
        </w:tc>
        <w:tc>
          <w:tcPr>
            <w:tcW w:w="28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641" w:type="dxa"/>
            <w:gridSpan w:val="1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7.</w:t>
            </w:r>
            <w:r>
              <w:rPr>
                <w:rFonts w:cs="Arial"/>
                <w:b/>
                <w:smallCaps/>
                <w:szCs w:val="20"/>
              </w:rPr>
              <w:t>Con conven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empres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gremial u otro:</w:t>
            </w:r>
          </w:p>
        </w:tc>
        <w:tc>
          <w:tcPr>
            <w:tcW w:w="246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139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right"/>
              <w:rPr>
                <w:rFonts w:cs="Arial"/>
              </w:rPr>
            </w:pPr>
            <w:r>
              <w:rPr>
                <w:rFonts w:cs="Arial"/>
                <w:sz w:val="19"/>
                <w:szCs w:val="19"/>
              </w:rPr>
              <w:t>Especificar:</w:t>
            </w:r>
          </w:p>
        </w:tc>
        <w:tc>
          <w:tcPr>
            <w:tcW w:w="179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1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8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statal</w:t>
            </w:r>
          </w:p>
        </w:tc>
        <w:tc>
          <w:tcPr>
            <w:tcW w:w="65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Casilla5"/>
            <w:bookmarkStart w:id="13" w:name="__Fieldmark__32_3335310527"/>
            <w:bookmarkStart w:id="14" w:name="__Fieldmark__32_3335310527"/>
            <w:bookmarkEnd w:id="1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87" w:type="dxa"/>
            <w:gridSpan w:val="10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Privado</w:t>
            </w:r>
          </w:p>
        </w:tc>
        <w:tc>
          <w:tcPr>
            <w:tcW w:w="618" w:type="dxa"/>
            <w:gridSpan w:val="7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>
                <w:rFonts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33_3335310527"/>
            <w:bookmarkStart w:id="16" w:name="__Fieldmark__33_3335310527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41" w:type="dxa"/>
            <w:gridSpan w:val="1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6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12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34_3335310527"/>
            <w:bookmarkStart w:id="18" w:name="__Fieldmark__34_3335310527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2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619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35_3335310527"/>
            <w:bookmarkStart w:id="20" w:name="__Fieldmark__35_3335310527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89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410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>(No incluye pasantías, prácticas y/o proyectos productivos)</w:t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7" w:type="dxa"/>
            <w:gridSpan w:val="1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3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8. Dependencia del sistema educativ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66" w:hRule="atLeas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incial / C.A.B.A.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36_3335310527"/>
            <w:bookmarkStart w:id="22" w:name="__Fieldmark__36_3335310527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Nombre de la Dependencia inmediata dentro del organigrama jurisdiccional: Secretaría, Subsecretaría, etc.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cion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38_3335310527"/>
            <w:bookmarkStart w:id="24" w:name="__Fieldmark__38_3335310527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 la Universidad Nacional)</w:t>
            </w:r>
          </w:p>
        </w:tc>
      </w:tr>
      <w:tr>
        <w:trPr>
          <w:trHeight w:val="369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nicip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40_3335310527"/>
            <w:bookmarkStart w:id="26" w:name="__Fieldmark__40_3335310527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95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l Municipio)</w:t>
            </w:r>
          </w:p>
        </w:tc>
      </w:tr>
      <w:tr>
        <w:trPr>
          <w:trHeight w:val="340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9.Modalidad del establecimient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Técnico Profesional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7" w:name="__Fieldmark__42_3335310527"/>
            <w:bookmarkStart w:id="28" w:name="__Fieldmark__42_3335310527"/>
            <w:bookmarkEnd w:id="2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Especial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9" w:name="__Fieldmark__43_3335310527"/>
            <w:bookmarkStart w:id="30" w:name="__Fieldmark__43_3335310527"/>
            <w:bookmarkEnd w:id="3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Permanente de Jóvenes y Adultos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1" w:name="__Fieldmark__44_3335310527"/>
            <w:bookmarkStart w:id="32" w:name="__Fieldmark__44_3335310527"/>
            <w:bookmarkEnd w:id="32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Artística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3" w:name="__Fieldmark__45_3335310527"/>
            <w:bookmarkStart w:id="34" w:name="__Fieldmark__45_3335310527"/>
            <w:bookmarkEnd w:id="3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Común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5" w:name="__Fieldmark__46_3335310527"/>
            <w:bookmarkStart w:id="36" w:name="__Fieldmark__46_3335310527"/>
            <w:bookmarkEnd w:id="3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ducación de Formación Docente / Humanística 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7" w:name="__Fieldmark__47_3335310527"/>
            <w:bookmarkStart w:id="38" w:name="__Fieldmark__47_3335310527"/>
            <w:bookmarkEnd w:id="38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20"/>
              </w:rPr>
            </w:pPr>
            <w:r>
              <w:rPr>
                <w:rFonts w:cs="Arial"/>
                <w:sz w:val="19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9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mallCaps/>
                <w:szCs w:val="20"/>
                <w:lang w:val="it-IT"/>
              </w:rPr>
              <w:t>10. provincia / c.a.b.a:</w:t>
            </w:r>
          </w:p>
        </w:tc>
        <w:tc>
          <w:tcPr>
            <w:tcW w:w="3673" w:type="dxa"/>
            <w:gridSpan w:val="3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95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1.Departamento: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2. Localidad:</w:t>
            </w:r>
          </w:p>
        </w:tc>
        <w:tc>
          <w:tcPr>
            <w:tcW w:w="4132" w:type="dxa"/>
            <w:gridSpan w:val="4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38" w:type="dxa"/>
            <w:gridSpan w:val="20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13. Barrio / pueblo / </w:t>
            </w:r>
          </w:p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rFonts w:eastAsia="Arial Narrow" w:cs="Arial Narrow"/>
                <w:b/>
                <w:smallCaps/>
                <w:szCs w:val="20"/>
              </w:rPr>
              <w:t xml:space="preserve">       </w:t>
            </w:r>
            <w:r>
              <w:rPr>
                <w:rFonts w:cs="Arial"/>
                <w:b/>
                <w:smallCaps/>
                <w:szCs w:val="20"/>
              </w:rPr>
              <w:t xml:space="preserve">comuna / paraje: 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4. Dirección: </w:t>
            </w:r>
          </w:p>
        </w:tc>
        <w:tc>
          <w:tcPr>
            <w:tcW w:w="4980" w:type="dxa"/>
            <w:gridSpan w:val="5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5. Código Postal:</w:t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6. teléfono institucional: 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7. Teléfono Alternativ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8. Correo Electrónico del Establecimient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9. Página Web del Establecimiento:</w:t>
            </w:r>
          </w:p>
        </w:tc>
        <w:tc>
          <w:tcPr>
            <w:tcW w:w="8076" w:type="dxa"/>
            <w:gridSpan w:val="79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0. Apellido y Nombre del Director/a:</w:t>
            </w:r>
          </w:p>
        </w:tc>
        <w:tc>
          <w:tcPr>
            <w:tcW w:w="8076" w:type="dxa"/>
            <w:gridSpan w:val="79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1. Tipo y Número de Documento: </w:t>
            </w:r>
          </w:p>
        </w:tc>
        <w:tc>
          <w:tcPr>
            <w:tcW w:w="6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"/>
              </w:rPr>
              <w:t xml:space="preserve">Nº </w:t>
            </w:r>
          </w:p>
        </w:tc>
        <w:tc>
          <w:tcPr>
            <w:tcW w:w="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1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2. Correo Electrónico del Director/a: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mallCaps/>
              </w:rPr>
              <w:t>23. Persona de Contacto:</w:t>
            </w:r>
          </w:p>
        </w:tc>
        <w:tc>
          <w:tcPr>
            <w:tcW w:w="3230" w:type="dxa"/>
            <w:gridSpan w:val="3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51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4077" w:type="dxa"/>
            <w:gridSpan w:val="38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4.  TELÉFON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49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5. Correo Electrónic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2392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8875" w:type="dxa"/>
            <w:gridSpan w:val="8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º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º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EN DE LA OFERTA EDUCATIVA TOTAL DEL ESTABLECIMI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539"/>
        <w:gridCol w:w="9"/>
        <w:gridCol w:w="528"/>
        <w:gridCol w:w="729"/>
        <w:gridCol w:w="538"/>
        <w:gridCol w:w="710"/>
        <w:gridCol w:w="365"/>
        <w:gridCol w:w="365"/>
        <w:gridCol w:w="1440"/>
        <w:gridCol w:w="494"/>
        <w:gridCol w:w="494"/>
        <w:gridCol w:w="494"/>
        <w:gridCol w:w="299"/>
        <w:gridCol w:w="9"/>
        <w:gridCol w:w="187"/>
        <w:gridCol w:w="1309"/>
      </w:tblGrid>
      <w:tr>
        <w:trPr>
          <w:trHeight w:val="70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Oferta de Educación Técnico Profesional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ecundario Técnico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9" w:name="__Fieldmark__135_3335310527"/>
            <w:bookmarkStart w:id="40" w:name="__Fieldmark__135_3335310527"/>
            <w:bookmarkEnd w:id="4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1" w:name="__Fieldmark__142_3335310527"/>
            <w:bookmarkStart w:id="42" w:name="__Fieldmark__142_3335310527"/>
            <w:bookmarkEnd w:id="4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rmación Profesiona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3" w:name="__Fieldmark__149_3335310527"/>
            <w:bookmarkStart w:id="44" w:name="__Fieldmark__149_3335310527"/>
            <w:bookmarkEnd w:id="4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en-US"/>
              </w:rPr>
            </w:pPr>
            <w:r>
              <w:rPr>
                <w:rFonts w:cs="Arial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5245</wp:posOffset>
                      </wp:positionV>
                      <wp:extent cx="228600" cy="114300"/>
                      <wp:effectExtent l="5080" t="11430" r="762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4.3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Certificado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2. Oferta de Educación </w:t>
            </w:r>
            <w:r>
              <w:rPr>
                <w:b/>
                <w:szCs w:val="20"/>
                <w:u w:val="single"/>
              </w:rPr>
              <w:t>No Técnica</w:t>
            </w:r>
            <w:r>
              <w:rPr>
                <w:b/>
                <w:szCs w:val="20"/>
              </w:rPr>
              <w:t xml:space="preserve"> (</w:t>
            </w:r>
            <w:r>
              <w:rPr>
                <w:i/>
                <w:sz w:val="16"/>
                <w:szCs w:val="16"/>
              </w:rPr>
              <w:t xml:space="preserve">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vel Inicial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5" w:name="__Fieldmark__156_3335310527"/>
            <w:bookmarkStart w:id="46" w:name="__Fieldmark__156_3335310527"/>
            <w:bookmarkEnd w:id="4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ivel Primari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7" w:name="__Fieldmark__157_3335310527"/>
            <w:bookmarkStart w:id="48" w:name="__Fieldmark__157_3335310527"/>
            <w:bookmarkEnd w:id="4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616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cundario No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9" w:name="__Fieldmark__158_3335310527"/>
            <w:bookmarkStart w:id="50" w:name="__Fieldmark__158_3335310527"/>
            <w:bookmarkEnd w:id="5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No Técnico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1" w:name="__Fieldmark__165_3335310527"/>
            <w:bookmarkStart w:id="52" w:name="__Fieldmark__165_3335310527"/>
            <w:bookmarkEnd w:id="5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ecundario (Bachiller, Secundario Común Orientado, Artístico, etc.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uperior (Formación Docente / Humanística / Artística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22"/>
        <w:gridCol w:w="713"/>
        <w:gridCol w:w="3576"/>
      </w:tblGrid>
      <w:tr>
        <w:trPr>
          <w:trHeight w:val="789" w:hRule="exac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erde que con estas firmas Ud. esta avalando todo lo declarado en los formularios que complete para la presentación realizada.</w:t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sponsable Institucional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Miembro Titular de la Comisión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deral de ETP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26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 xml:space="preserve">Observaciones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397" w:top="454" w:footer="39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>
        <w:b/>
        <w:sz w:val="18"/>
        <w:szCs w:val="18"/>
      </w:rPr>
      <w:t>Sr/a. Director/a: recuerde que la información brindada tiene carácter de declaración jurada y debe ser actualizada anualment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93"/>
      <w:gridCol w:w="2977"/>
      <w:gridCol w:w="2749"/>
    </w:tblGrid>
    <w:tr>
      <w:trPr/>
      <w:tc>
        <w:tcPr>
          <w:tcW w:w="4593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bookmarkStart w:id="53" w:name="_Hlk196403404"/>
          <w:bookmarkStart w:id="54" w:name="_Hlk196403403"/>
          <w:bookmarkStart w:id="55" w:name="_Hlk196403388"/>
          <w:bookmarkStart w:id="56" w:name="_Hlk196403387"/>
          <w:bookmarkStart w:id="57" w:name="_Hlk196403357"/>
          <w:bookmarkStart w:id="58" w:name="_Hlk196403356"/>
          <w:bookmarkStart w:id="59" w:name="_Hlk196403337"/>
          <w:bookmarkStart w:id="60" w:name="_Hlk196403336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r>
            <w:rPr>
              <w:lang w:val="es-ES" w:eastAsia="en-US"/>
            </w:rPr>
            <w:drawing>
              <wp:inline distT="0" distB="0" distL="0" distR="0">
                <wp:extent cx="2675255" cy="647700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25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761490" cy="647065"/>
                <wp:effectExtent l="0" t="0" r="0" b="0"/>
                <wp:docPr id="8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9" r="-1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02:00Z</dcterms:created>
  <dc:creator>Mercedes</dc:creator>
  <dc:description/>
  <cp:keywords/>
  <dc:language>en-US</dc:language>
  <cp:lastModifiedBy>Carolina Macedra</cp:lastModifiedBy>
  <cp:lastPrinted>2012-08-23T15:03:00Z</cp:lastPrinted>
  <dcterms:modified xsi:type="dcterms:W3CDTF">2025-04-25T18:54:00Z</dcterms:modified>
  <cp:revision>32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