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PRIMER CICLO / CICLO BÁSICO / EGB3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1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12"/>
        <w:gridCol w:w="273"/>
        <w:gridCol w:w="87"/>
        <w:gridCol w:w="441"/>
        <w:gridCol w:w="362"/>
        <w:gridCol w:w="237"/>
        <w:gridCol w:w="306"/>
        <w:gridCol w:w="223"/>
        <w:gridCol w:w="196"/>
        <w:gridCol w:w="240"/>
        <w:gridCol w:w="460"/>
        <w:gridCol w:w="76"/>
        <w:gridCol w:w="89"/>
        <w:gridCol w:w="495"/>
        <w:gridCol w:w="272"/>
        <w:gridCol w:w="385"/>
        <w:gridCol w:w="88"/>
        <w:gridCol w:w="48"/>
        <w:gridCol w:w="233"/>
        <w:gridCol w:w="7"/>
        <w:gridCol w:w="350"/>
        <w:gridCol w:w="6"/>
        <w:gridCol w:w="185"/>
        <w:gridCol w:w="364"/>
        <w:gridCol w:w="159"/>
        <w:gridCol w:w="57"/>
        <w:gridCol w:w="309"/>
        <w:gridCol w:w="235"/>
        <w:gridCol w:w="298"/>
        <w:gridCol w:w="324"/>
        <w:gridCol w:w="93"/>
        <w:gridCol w:w="335"/>
        <w:gridCol w:w="77"/>
        <w:gridCol w:w="443"/>
        <w:gridCol w:w="7"/>
        <w:gridCol w:w="533"/>
        <w:gridCol w:w="198"/>
        <w:gridCol w:w="162"/>
        <w:gridCol w:w="356"/>
        <w:gridCol w:w="68"/>
        <w:gridCol w:w="35"/>
        <w:gridCol w:w="173"/>
      </w:tblGrid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Ciclo: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122" w:type="dxa"/>
            <w:gridSpan w:val="3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7356" w:type="dxa"/>
            <w:gridSpan w:val="3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01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2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14_129136529"/>
            <w:bookmarkStart w:id="1" w:name="__Fieldmark__14_129136529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15_129136529"/>
            <w:bookmarkStart w:id="3" w:name="__Fieldmark__15_129136529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16_129136529"/>
            <w:bookmarkStart w:id="5" w:name="__Fieldmark__16_129136529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7_129136529"/>
            <w:bookmarkStart w:id="7" w:name="__Fieldmark__17_129136529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8_129136529"/>
            <w:bookmarkStart w:id="9" w:name="__Fieldmark__18_129136529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34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9_129136529"/>
            <w:bookmarkStart w:id="11" w:name="__Fieldmark__19_129136529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697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3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2" w:name="__Fieldmark__20_129136529"/>
            <w:bookmarkStart w:id="13" w:name="__Fieldmark__20_129136529"/>
            <w:bookmarkEnd w:id="1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4" w:name="__Fieldmark__21_129136529"/>
            <w:bookmarkStart w:id="15" w:name="__Fieldmark__21_129136529"/>
            <w:bookmarkEnd w:id="1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6" w:name="__Fieldmark__22_129136529"/>
            <w:bookmarkStart w:id="17" w:name="__Fieldmark__22_129136529"/>
            <w:bookmarkEnd w:id="1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0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8" w:name="__Fieldmark__23_129136529"/>
            <w:bookmarkStart w:id="19" w:name="__Fieldmark__23_129136529"/>
            <w:bookmarkEnd w:id="1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285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4. Turno en el que se dicta:  </w:t>
            </w:r>
          </w:p>
        </w:tc>
        <w:tc>
          <w:tcPr>
            <w:tcW w:w="21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0" w:name="__Fieldmark__24_129136529"/>
            <w:bookmarkStart w:id="21" w:name="__Fieldmark__24_129136529"/>
            <w:bookmarkEnd w:id="2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2" w:name="__Fieldmark__25_129136529"/>
            <w:bookmarkStart w:id="23" w:name="__Fieldmark__25_129136529"/>
            <w:bookmarkEnd w:id="2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2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4" w:name="__Fieldmark__26_129136529"/>
            <w:bookmarkStart w:id="25" w:name="__Fieldmark__26_129136529"/>
            <w:bookmarkEnd w:id="2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6" w:name="__Fieldmark__27_129136529"/>
            <w:bookmarkStart w:id="27" w:name="__Fieldmark__27_129136529"/>
            <w:bookmarkEnd w:id="2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1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6. Estructura del Plan</w:t>
            </w:r>
          </w:p>
        </w:tc>
        <w:tc>
          <w:tcPr>
            <w:tcW w:w="280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7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6.206/06 (Ley Educación Nacional) </w:t>
            </w:r>
            <w:r>
              <w:rPr>
                <w:rFonts w:cs="Arial"/>
                <w:b/>
                <w:szCs w:val="20"/>
              </w:rPr>
              <w:t xml:space="preserve">Nuevo 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0"/>
              </w:rPr>
              <w:t>Primer Cicl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8" w:name="__Fieldmark__28_129136529"/>
            <w:bookmarkStart w:id="29" w:name="__Fieldmark__28_129136529"/>
            <w:bookmarkEnd w:id="2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1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0" w:name="__Fieldmark__29_129136529"/>
            <w:bookmarkStart w:id="31" w:name="__Fieldmark__29_129136529"/>
            <w:bookmarkEnd w:id="3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4.856/96 (Ley Federal de Educación) </w:t>
            </w:r>
            <w:r>
              <w:rPr>
                <w:rFonts w:cs="Arial"/>
                <w:b/>
                <w:szCs w:val="20"/>
              </w:rPr>
              <w:t>Residual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clo Básic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2" w:name="__Fieldmark__30_129136529"/>
            <w:bookmarkStart w:id="33" w:name="__Fieldmark__30_129136529"/>
            <w:bookmarkEnd w:id="3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71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B3</w:t>
            </w:r>
          </w:p>
        </w:tc>
        <w:tc>
          <w:tcPr>
            <w:tcW w:w="8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4" w:name="__Fieldmark__31_129136529"/>
            <w:bookmarkStart w:id="35" w:name="__Fieldmark__31_129136529"/>
            <w:bookmarkEnd w:id="3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7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6" w:name="__Fieldmark__32_129136529"/>
            <w:bookmarkStart w:id="37" w:name="__Fieldmark__32_129136529"/>
            <w:bookmarkEnd w:id="3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41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8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8. Año de estudio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9. Año de escolaridad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0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2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1. Cantidad de secciones / divisiones por año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2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Cantidad de horas reloj anuales de Formación Ética, Ciudadana y Humanística General*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4. Cantidad de horas reloj anuales de Formación Técnico Profesi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3"/>
              <w:t>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69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: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SEGUNDO CICLO / CICLO SUPERIOR / POLIMODAL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continuous"/>
          <w:pgSz w:w="11906" w:h="16838"/>
          <w:pgMar w:left="851" w:right="851" w:gutter="0" w:header="709" w:top="1021" w:footer="567" w:bottom="720"/>
          <w:formProt w:val="true"/>
          <w:textDirection w:val="lrTb"/>
          <w:docGrid w:type="default" w:linePitch="360" w:charSpace="0"/>
        </w:sectPr>
      </w:pP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413"/>
        <w:gridCol w:w="273"/>
        <w:gridCol w:w="87"/>
        <w:gridCol w:w="442"/>
        <w:gridCol w:w="160"/>
        <w:gridCol w:w="201"/>
        <w:gridCol w:w="159"/>
        <w:gridCol w:w="79"/>
        <w:gridCol w:w="305"/>
        <w:gridCol w:w="223"/>
        <w:gridCol w:w="196"/>
        <w:gridCol w:w="122"/>
        <w:gridCol w:w="119"/>
        <w:gridCol w:w="78"/>
        <w:gridCol w:w="382"/>
        <w:gridCol w:w="76"/>
        <w:gridCol w:w="555"/>
        <w:gridCol w:w="29"/>
        <w:gridCol w:w="271"/>
        <w:gridCol w:w="160"/>
        <w:gridCol w:w="50"/>
        <w:gridCol w:w="31"/>
        <w:gridCol w:w="232"/>
        <w:gridCol w:w="49"/>
        <w:gridCol w:w="240"/>
        <w:gridCol w:w="219"/>
        <w:gridCol w:w="137"/>
        <w:gridCol w:w="186"/>
        <w:gridCol w:w="17"/>
        <w:gridCol w:w="201"/>
        <w:gridCol w:w="145"/>
        <w:gridCol w:w="215"/>
        <w:gridCol w:w="170"/>
        <w:gridCol w:w="140"/>
        <w:gridCol w:w="30"/>
        <w:gridCol w:w="204"/>
        <w:gridCol w:w="70"/>
        <w:gridCol w:w="553"/>
        <w:gridCol w:w="429"/>
        <w:gridCol w:w="76"/>
        <w:gridCol w:w="294"/>
        <w:gridCol w:w="46"/>
        <w:gridCol w:w="104"/>
        <w:gridCol w:w="570"/>
        <w:gridCol w:w="36"/>
        <w:gridCol w:w="220"/>
        <w:gridCol w:w="140"/>
        <w:gridCol w:w="23"/>
        <w:gridCol w:w="6"/>
        <w:gridCol w:w="348"/>
        <w:gridCol w:w="69"/>
        <w:gridCol w:w="12"/>
        <w:gridCol w:w="237"/>
      </w:tblGrid>
      <w:tr>
        <w:trPr>
          <w:trHeight w:val="57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373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lan de estudio de Nivel Secundario Técnic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4"/>
            </w:r>
            <w:r>
              <w:rPr>
                <w:rFonts w:cs="Arial"/>
                <w:b/>
                <w:sz w:val="22"/>
              </w:rPr>
              <w:t xml:space="preserve"> N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6590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Plan: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253" w:type="dxa"/>
            <w:gridSpan w:val="47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1988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36" w:type="dxa"/>
            <w:gridSpan w:val="17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2. Sector socio–productivo y/o de servicios:</w:t>
            </w:r>
          </w:p>
        </w:tc>
        <w:tc>
          <w:tcPr>
            <w:tcW w:w="3163" w:type="dxa"/>
            <w:gridSpan w:val="16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143" w:type="dxa"/>
            <w:gridSpan w:val="5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8" w:name="__Fieldmark__84_129136529"/>
            <w:bookmarkStart w:id="39" w:name="__Fieldmark__84_129136529"/>
            <w:bookmarkEnd w:id="3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0" w:name="__Fieldmark__85_129136529"/>
            <w:bookmarkStart w:id="41" w:name="__Fieldmark__85_129136529"/>
            <w:bookmarkEnd w:id="4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2" w:name="__Fieldmark__86_129136529"/>
            <w:bookmarkStart w:id="43" w:name="__Fieldmark__86_129136529"/>
            <w:bookmarkEnd w:id="4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4" w:name="__Fieldmark__87_129136529"/>
            <w:bookmarkStart w:id="45" w:name="__Fieldmark__87_129136529"/>
            <w:bookmarkEnd w:id="4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6" w:name="__Fieldmark__88_129136529"/>
            <w:bookmarkStart w:id="47" w:name="__Fieldmark__88_129136529"/>
            <w:bookmarkEnd w:id="4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8" w:name="__Fieldmark__89_129136529"/>
            <w:bookmarkStart w:id="49" w:name="__Fieldmark__89_129136529"/>
            <w:bookmarkEnd w:id="4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829" w:type="dxa"/>
            <w:gridSpan w:val="5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4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0" w:name="__Fieldmark__90_129136529"/>
            <w:bookmarkStart w:id="51" w:name="__Fieldmark__90_129136529"/>
            <w:bookmarkEnd w:id="5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2" w:name="__Fieldmark__91_129136529"/>
            <w:bookmarkStart w:id="53" w:name="__Fieldmark__91_129136529"/>
            <w:bookmarkEnd w:id="5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4" w:name="__Fieldmark__92_129136529"/>
            <w:bookmarkStart w:id="55" w:name="__Fieldmark__92_129136529"/>
            <w:bookmarkEnd w:id="5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9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6" w:name="__Fieldmark__93_129136529"/>
            <w:bookmarkStart w:id="57" w:name="__Fieldmark__93_129136529"/>
            <w:bookmarkEnd w:id="5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16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5. Turno en el que se dicta:  </w:t>
            </w:r>
          </w:p>
        </w:tc>
        <w:tc>
          <w:tcPr>
            <w:tcW w:w="21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8" w:name="__Fieldmark__94_129136529"/>
            <w:bookmarkStart w:id="59" w:name="__Fieldmark__94_129136529"/>
            <w:bookmarkEnd w:id="5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0" w:name="__Fieldmark__95_129136529"/>
            <w:bookmarkStart w:id="61" w:name="__Fieldmark__95_129136529"/>
            <w:bookmarkEnd w:id="6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6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5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2" w:name="__Fieldmark__96_129136529"/>
            <w:bookmarkStart w:id="63" w:name="__Fieldmark__96_129136529"/>
            <w:bookmarkEnd w:id="6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4" w:name="__Fieldmark__97_129136529"/>
            <w:bookmarkStart w:id="65" w:name="__Fieldmark__97_129136529"/>
            <w:bookmarkEnd w:id="6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9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7. Duración total en años del plan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16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8. Duración del ciclo lectivo en semanas: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2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71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. Duración de la hora cátedra en minutos: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908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0. Estructura del Plan</w:t>
            </w:r>
          </w:p>
        </w:tc>
        <w:tc>
          <w:tcPr>
            <w:tcW w:w="3437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1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6.206/06 (Ley Educación Nacional) </w:t>
            </w:r>
            <w:r>
              <w:rPr>
                <w:rFonts w:cs="Arial"/>
                <w:b/>
                <w:sz w:val="19"/>
                <w:szCs w:val="19"/>
              </w:rPr>
              <w:t xml:space="preserve">Nuevo               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Segundo Ciclo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101_129136529"/>
            <w:bookmarkStart w:id="67" w:name="__Fieldmark__101_129136529"/>
            <w:bookmarkEnd w:id="6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8" w:name="__Fieldmark__102_129136529"/>
            <w:bookmarkStart w:id="69" w:name="__Fieldmark__102_129136529"/>
            <w:bookmarkEnd w:id="6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4.856/96 (Ley Federal de Educación) </w:t>
            </w:r>
            <w:r>
              <w:rPr>
                <w:rFonts w:cs="Arial"/>
                <w:b/>
                <w:sz w:val="19"/>
                <w:szCs w:val="19"/>
              </w:rPr>
              <w:t>Residual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20"/>
              </w:rPr>
              <w:t>Ciclo Superior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103_129136529"/>
            <w:bookmarkStart w:id="71" w:name="__Fieldmark__103_129136529"/>
            <w:bookmarkEnd w:id="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moda</w:t>
            </w: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9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2" w:name="__Fieldmark__104_129136529"/>
            <w:bookmarkStart w:id="73" w:name="__Fieldmark__104_129136529"/>
            <w:bookmarkEnd w:id="7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4" w:name="__Fieldmark__105_129136529"/>
            <w:bookmarkStart w:id="75" w:name="__Fieldmark__105_129136529"/>
            <w:bookmarkEnd w:id="7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7908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4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2. Año de estudio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Año de escolaridad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4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1</w:t>
            </w:r>
            <w:r>
              <w:fldChar w:fldCharType="begin">
                <w:ffData>
                  <w:name w:val="Texto2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5. Cantidad de secciones / divisiones por año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6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7. Cantidad de horas reloj anuales de Formación Ética, Ciudadana y Humanística General*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18. Cantidad de horas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reloj anuales de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Formación técnico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>Profesi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6"/>
              <w:t>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1429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continuous"/>
      <w:pgSz w:w="11906" w:h="16838"/>
      <w:pgMar w:left="851" w:right="851" w:gutter="0" w:header="709" w:top="1021" w:footer="567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. CFE N° 47/08 </w:t>
      </w:r>
      <w:hyperlink r:id="rId1">
        <w:r>
          <w:rPr>
            <w:rStyle w:val="InternetLink"/>
            <w:sz w:val="16"/>
            <w:szCs w:val="16"/>
          </w:rPr>
          <w:t>https://www.inet.edu.ar/wp-content/uploads/2012/10/47-08.pdf</w:t>
        </w:r>
      </w:hyperlink>
      <w:r>
        <w:rPr>
          <w:sz w:val="16"/>
          <w:szCs w:val="16"/>
        </w:rPr>
        <w:t xml:space="preserve"> y su Anexo </w:t>
      </w:r>
      <w:hyperlink r:id="rId2">
        <w:r>
          <w:rPr>
            <w:rStyle w:val="InternetLink"/>
            <w:sz w:val="16"/>
            <w:szCs w:val="16"/>
          </w:rPr>
          <w:t>https://www.inet.edu.ar/wp-content/uploads/2012/10/47-08-anexo.pdf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el caso de dictar más de un plan de estudio técnico de nivel secundario, enumere y complete una ficha para cada plan de estudio brindado por el establecimien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. CFE N° 47/08 </w:t>
      </w:r>
      <w:hyperlink r:id="rId3">
        <w:r>
          <w:rPr>
            <w:rStyle w:val="InternetLink"/>
            <w:sz w:val="16"/>
            <w:szCs w:val="16"/>
          </w:rPr>
          <w:t>https://www.inet.edu.ar/wp-content/uploads/2012/10/47-08.pdf</w:t>
        </w:r>
      </w:hyperlink>
      <w:r>
        <w:rPr>
          <w:sz w:val="16"/>
          <w:szCs w:val="16"/>
        </w:rPr>
        <w:t xml:space="preserve"> y su Anexo </w:t>
      </w:r>
      <w:hyperlink r:id="rId4">
        <w:r>
          <w:rPr>
            <w:rStyle w:val="InternetLink"/>
            <w:sz w:val="16"/>
            <w:szCs w:val="16"/>
          </w:rPr>
          <w:t>https://www.inet.edu.ar/wp-content/uploads/2012/10/47-08-anexo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93"/>
      <w:gridCol w:w="2977"/>
      <w:gridCol w:w="2749"/>
    </w:tblGrid>
    <w:tr>
      <w:trPr/>
      <w:tc>
        <w:tcPr>
          <w:tcW w:w="4593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675255" cy="647700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25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761490" cy="647065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9" r="-1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13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 Narrow" w:hAnsi="Arial Narrow" w:cs="Arial Narrow"/>
      <w:szCs w:val="22"/>
      <w:lang w:val="es-AR" w:bidi="ar-SA"/>
    </w:rPr>
  </w:style>
  <w:style w:type="character" w:styleId="TextonotapieCar">
    <w:name w:val="Texto nota pie Car"/>
    <w:qFormat/>
    <w:rPr>
      <w:rFonts w:ascii="Arial Narrow" w:hAnsi="Arial Narrow" w:cs="Arial Narrow"/>
      <w:lang w:val="es-A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inet.edu.ar/wp-content/uploads/2012/10/47-08.pdf" TargetMode="External"/><Relationship Id="rId2" Type="http://schemas.openxmlformats.org/officeDocument/2006/relationships/hyperlink" Target="https://www.inet.edu.ar/wp-content/uploads/2012/10/47-08-anexo.pdf" TargetMode="External"/><Relationship Id="rId3" Type="http://schemas.openxmlformats.org/officeDocument/2006/relationships/hyperlink" Target="https://www.inet.edu.ar/wp-content/uploads/2012/10/47-08.pdf" TargetMode="External"/><Relationship Id="rId4" Type="http://schemas.openxmlformats.org/officeDocument/2006/relationships/hyperlink" Target="https://www.inet.edu.ar/wp-content/uploads/2012/10/47-08-anexo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8:00Z</dcterms:created>
  <dc:creator>Mercedes</dc:creator>
  <dc:description/>
  <cp:keywords/>
  <dc:language>en-US</dc:language>
  <cp:lastModifiedBy>Ramiro Martinez Mendoza</cp:lastModifiedBy>
  <cp:lastPrinted>2012-10-23T16:00:00Z</cp:lastPrinted>
  <dcterms:modified xsi:type="dcterms:W3CDTF">2025-05-07T18:21:00Z</dcterms:modified>
  <cp:revision>26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